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219207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135210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2299572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144565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412477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453473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1899770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