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23480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08570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