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102357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205080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6523362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460586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