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15295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6480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61683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