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2257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7694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19119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78280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