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63444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19019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53713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81031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