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4967861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881439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4480013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