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31527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66463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70718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92705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