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972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989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375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77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