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224311884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868677334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64813830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