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967"/>
        <w:gridCol w:w="1620"/>
        <w:gridCol w:w="2353"/>
        <w:gridCol w:w="1787"/>
        <w:gridCol w:w="2533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バランストスコアカー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名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コー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責任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ドキュメン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3960"/>
        <w:gridCol w:w="2700"/>
        <w:gridCol w:w="234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視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重要成功要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評価尺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年後の達成目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施策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財務の視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F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F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F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F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F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顧客の視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プロセスの視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学習と成長の視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6:27:00Z</dcterms:created>
  <dc:creator>ISID 石沢</dc:creator>
  <dc:description/>
  <cp:keywords/>
  <dc:language>en-US</dc:language>
  <cp:lastModifiedBy>ISID 石沢</cp:lastModifiedBy>
  <dcterms:modified xsi:type="dcterms:W3CDTF">2006-11-03T07:04:00Z</dcterms:modified>
  <cp:revision>4</cp:revision>
  <dc:subject/>
  <dc:title>セル名称</dc:title>
</cp:coreProperties>
</file>