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529"/>
        <w:gridCol w:w="851"/>
        <w:gridCol w:w="1134"/>
        <w:gridCol w:w="1701"/>
        <w:gridCol w:w="226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名称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フトフェーズプロセスセ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h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訂正履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種類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フトプロセスセル（シフトフェーズ基本プロセス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目的</w:t>
            </w:r>
          </w:p>
        </w:tc>
        <w:tc>
          <w:tcPr>
            <w:tcW w:w="1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ステム開発に移行するための計画を立てること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316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1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04"/>
        <w:gridCol w:w="2358"/>
        <w:gridCol w:w="773"/>
        <w:gridCol w:w="2268"/>
        <w:gridCol w:w="992"/>
        <w:gridCol w:w="2274"/>
        <w:gridCol w:w="98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セル使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セル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関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l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策定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セル使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セル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関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o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ﾓﾃﾞﾘﾝｸ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h-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o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モデ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基本要求定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基本要求定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ｼｽﾃﾑ移行計画書作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ステム移行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F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手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経営会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ｼｽﾃﾑ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o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ﾓﾃﾞﾘﾝｸﾞｾ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基本要求定義ｾ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ｼｽﾃﾑ移行計画書作成ｾ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c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不適合是正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不適合事項修正リスト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すぐやる改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改善記録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</w:rPr>
              <w:t>IN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の前提条件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o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姿が明確にデザインされていること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接続の候補セル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デザインベースプロセスセル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1079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</w:rPr>
              <w:t>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成果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ﾋﾞｼﾞﾈｽ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oB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モデ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基本要求リス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ステム移行計画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F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終了の制約や条件など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適合条件を満たすこと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後接続の候補セル</w:t>
            </w:r>
          </w:p>
        </w:tc>
      </w:tr>
      <w:tr>
        <w:trPr>
          <w:trHeight w:val="443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なし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continuous"/>
      <w:pgSz w:orient="landscape" w:w="16838" w:h="11906"/>
      <w:pgMar w:left="567" w:right="567" w:gutter="0" w:header="0" w:top="567" w:footer="316" w:bottom="567"/>
      <w:cols w:num="2" w:equalWidth="false" w:sep="false">
        <w:col w:w="10844" w:space="424"/>
        <w:col w:w="4434"/>
      </w:cols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Openthology Ver 1.0 </w:t>
    </w:r>
    <w:hyperlink r:id="rId1"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http://www.openthology.org</w:t>
      </w:r>
    </w:hyperlink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 (</w:t>
    </w:r>
    <w:r>
      <w:rPr>
        <w:rFonts w:ascii="ＭＳ Ｐゴシック" w:hAnsi="ＭＳ Ｐゴシック" w:cs="ＭＳ Ｐゴシック" w:eastAsia="ＭＳ Ｐゴシック"/>
        <w:sz w:val="18"/>
        <w:szCs w:val="18"/>
      </w:rPr>
      <w:t>本文書は</w:t>
    </w:r>
    <w:hyperlink r:id="rId2"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クリエイティブ・コモンズ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帰属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 xml:space="preserve">-2.5 (CC-by-2.5) </w:t>
      </w:r>
    </w:hyperlink>
    <w:r>
      <w:rPr>
        <w:rFonts w:ascii="ＭＳ Ｐゴシック" w:hAnsi="ＭＳ Ｐゴシック" w:cs="ＭＳ Ｐゴシック" w:eastAsia="ＭＳ Ｐゴシック"/>
        <w:sz w:val="18"/>
        <w:szCs w:val="18"/>
      </w:rPr>
      <w:t>で提供され</w:t>
    </w:r>
    <w:r>
      <w:rPr>
        <w:rFonts w:ascii="ＭＳ Ｐゴシック" w:hAnsi="ＭＳ Ｐゴシック" w:cs="ＭＳ Ｐゴシック" w:eastAsia="ＭＳ Ｐゴシック"/>
        <w:sz w:val="18"/>
        <w:szCs w:val="18"/>
      </w:rPr>
      <w:t>ています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thology.org/" TargetMode="External"/><Relationship Id="rId2" Type="http://schemas.openxmlformats.org/officeDocument/2006/relationships/hyperlink" Target="http://creativecommons.org/licenses/by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56:00Z</dcterms:created>
  <dc:creator>ISID 石沢</dc:creator>
  <dc:description/>
  <cp:keywords/>
  <dc:language>en-US</dc:language>
  <cp:lastModifiedBy>ISID 石沢</cp:lastModifiedBy>
  <dcterms:modified xsi:type="dcterms:W3CDTF">2006-10-14T08:51:00Z</dcterms:modified>
  <cp:revision>4</cp:revision>
  <dc:subject/>
  <dc:title>セル名称</dc:title>
</cp:coreProperties>
</file>