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31297890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4843189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