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546359696"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403553338"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472161257"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279365054"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880557725"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581295186"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