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967067080"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85923796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9872121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54005489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0288705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476134435"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68307486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915621617"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92961783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