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7150890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2808813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9571740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9529726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05291857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0362589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