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7735418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2666103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