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90225691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409099466"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4599988"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72255211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65073688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3281094"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2120801394"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331217983"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120213248"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