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60401029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40150851"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73383869"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022581177"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565947352"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