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851449052"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1287205901"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56653135"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719534409"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128610169"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