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73600446"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1069504199"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430992027"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662194361"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1096131529"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