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77236366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36361577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96217517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3169971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38627260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