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82141517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4483118"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301121017"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2128770778"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639342018"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