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358475538"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729436341"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1208943225"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339071887"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1504514562"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