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849697095"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602126255"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673116941"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034780591"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853634773"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