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745373891"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832035726"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2081952508"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2067934430"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375520106"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