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028522785"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930717235"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406307496"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975085845"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90199341"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2061151984"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403825123"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286882836"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61387041"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599249718"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75902115"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507816175"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631735654"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566624680"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855178378"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751304550"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713404364"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224513248"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631657267"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613356973"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376968541"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665353365"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607106273"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2121190712"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085016135"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208833102"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622803277"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943497419"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429496190"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401999532"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235068246"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2141341930"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340552253"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873135488"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284657182"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948687351"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2056612004"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474910811"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633326542"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298331042"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16734410"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59623301"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66780505"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270694966"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112774171"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773136241"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2034506930"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564499659"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902345150"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