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CurrencyPrecision </w:t>
      </w:r>
      <w:r>
        <w:rPr>
          <w:b/>
          <w:bCs/>
          <w:sz w:val="20"/>
        </w:rPr>
        <w:t>による金額の小数点を制御するように変更する箇所</w:t>
      </w:r>
    </w:p>
    <w:p>
      <w:pPr>
        <w:pStyle w:val="Normal"/>
        <w:spacing w:lineRule="atLeast" w:line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１、</w:t>
      </w:r>
      <w:r>
        <w:rPr>
          <w:rFonts w:cs="Courier New" w:ascii="Courier New" w:hAnsi="Courier New"/>
          <w:color w:val="000000"/>
          <w:kern w:val="0"/>
          <w:sz w:val="16"/>
          <w:szCs w:val="20"/>
          <w:highlight w:val="blue"/>
        </w:rPr>
        <w:t>GridField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.jav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</w:r>
      <w:r>
        <w:rPr>
          <w:rFonts w:cs="Courier New" w:ascii="Courier New" w:hAnsi="Courier New"/>
          <w:color w:val="3F7F5F"/>
          <w:kern w:val="0"/>
          <w:sz w:val="16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16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16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16"/>
          <w:szCs w:val="20"/>
        </w:rPr>
        <w:t>/**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16"/>
          <w:szCs w:val="20"/>
        </w:rPr>
        <w:t>Cache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3F5FBF"/>
          <w:kern w:val="0"/>
          <w:sz w:val="16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static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CCache&lt;Integer,MCurrency&gt;</w:t>
        <w:tab/>
      </w:r>
      <w:r>
        <w:rPr>
          <w:rFonts w:cs="Courier New" w:ascii="Courier New" w:hAnsi="Courier New"/>
          <w:i/>
          <w:iCs/>
          <w:color w:val="0000C0"/>
          <w:kern w:val="0"/>
          <w:sz w:val="16"/>
          <w:szCs w:val="20"/>
        </w:rPr>
        <w:t>s_cache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  <w:t xml:space="preserve">= 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CCache&lt;Integer,MCurrency&gt;(</w:t>
      </w:r>
      <w:r>
        <w:rPr>
          <w:rFonts w:cs="Courier New" w:ascii="Courier New" w:hAnsi="Courier New"/>
          <w:color w:val="2A00FF"/>
          <w:kern w:val="0"/>
          <w:sz w:val="16"/>
          <w:szCs w:val="20"/>
        </w:rPr>
        <w:t>"C_Currency"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, 1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getCurrencyPrecision( 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precision = 2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C_Currency_ID = 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m_vo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ctx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.getContextAsInt( 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m_vo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WindowNo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, 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m_vo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TabNo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, </w:t>
      </w:r>
      <w:r>
        <w:rPr>
          <w:rFonts w:cs="Courier New" w:ascii="Courier New" w:hAnsi="Courier New"/>
          <w:color w:val="2A00FF"/>
          <w:kern w:val="0"/>
          <w:sz w:val="16"/>
          <w:szCs w:val="20"/>
        </w:rPr>
        <w:t>"C_Currency_ID"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kern w:val="0"/>
          <w:sz w:val="16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( C_Currency_ID == 0 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C_Currency_ID = 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m_vo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ctx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.getContextAsInt(</w:t>
      </w:r>
      <w:r>
        <w:rPr>
          <w:rFonts w:cs="Courier New" w:ascii="Courier New" w:hAnsi="Courier New"/>
          <w:color w:val="2A00FF"/>
          <w:kern w:val="0"/>
          <w:sz w:val="16"/>
          <w:szCs w:val="20"/>
        </w:rPr>
        <w:t>"$C_Currency_ID"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kern w:val="0"/>
          <w:sz w:val="16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( C_Currency_ID != 0 )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  <w:tab/>
        <w:t xml:space="preserve">MCurrency mCurrency = </w:t>
      </w:r>
      <w:r>
        <w:rPr>
          <w:rFonts w:cs="Courier New" w:ascii="Courier New" w:hAnsi="Courier New"/>
          <w:i/>
          <w:iCs/>
          <w:color w:val="0000C0"/>
          <w:kern w:val="0"/>
          <w:sz w:val="16"/>
          <w:szCs w:val="20"/>
        </w:rPr>
        <w:t>s_cache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.get(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Integer(C_Currency_ID) 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( mCurrency == 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)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  <w:tab/>
        <w:tab/>
        <w:t xml:space="preserve">mCurrency = 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MCurrency(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m_vo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16"/>
          <w:szCs w:val="20"/>
        </w:rPr>
        <w:t>ctx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, C_Currency_ID, 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16"/>
          <w:szCs w:val="20"/>
        </w:rPr>
        <w:t>s_cache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>.put(</w:t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Integer(C_Currency_ID), mCurrency 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  <w:tab/>
        <w:t>precision = mCurrency.getStdPrecision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16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16"/>
          <w:szCs w:val="20"/>
        </w:rPr>
        <w:t xml:space="preserve"> precision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color w:val="000000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  <w:tab/>
        <w:tab/>
      </w:r>
    </w:p>
    <w:p>
      <w:pPr>
        <w:pStyle w:val="Normal"/>
        <w:spacing w:lineRule="atLeast" w:line="0"/>
        <w:rPr>
          <w:rFonts w:ascii="Courier New" w:hAnsi="Courier New" w:cs="Courier New"/>
          <w:color w:val="000000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</w:r>
    </w:p>
    <w:p>
      <w:pPr>
        <w:pStyle w:val="Normal"/>
        <w:spacing w:lineRule="atLeast" w:line="0"/>
        <w:rPr/>
      </w:pPr>
      <w:r>
        <w:rPr>
          <w:sz w:val="16"/>
        </w:rPr>
        <w:t>２、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Vnumb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S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dit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valu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valu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Value(Object value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finest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Value=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valu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value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old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mFiel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)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==DisplayType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mou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||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==DisplayType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CostPric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.setMinimumFractionDigits(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mFiel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CurrencyPrecision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old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format(valu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  <w:tab/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only set when not updated her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settin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setText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old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initial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old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modifi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etValu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spacing w:lineRule="atLeast" w:line="0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kern w:val="0"/>
          <w:sz w:val="16"/>
          <w:szCs w:val="20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/>
      </w:pPr>
      <w:r>
        <w:rPr>
          <w:sz w:val="16"/>
        </w:rPr>
        <w:t>３、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Vnu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S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dit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valu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valu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Value(Object value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finest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Value=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valu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value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old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mFiel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)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==DisplayType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mou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||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==DisplayType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CostPric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.setMinimumFractionDigits(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mFiel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CurrencyPrecision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old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format(valu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  <w:tab/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only set when not updated her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settin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setText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old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initial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old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modifi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etValu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sz w:val="16"/>
        </w:rPr>
        <w:t>４、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VeditorFactor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Number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isplayType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isNumer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displayType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 mField.getDisplayLength() &gt; 5 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VNumber vn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VNumber(columnName, mandatory, readOnly, updateable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displayType, mField.getHeader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vn.setRange(mField.getValueMin(), mField.getValueMax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vn.setName(columnNam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vn.setField (mField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editor = vn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VNum vn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VNum(columnName, mandatory, readOnly, updateable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displayType, mField.getHeader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vn.setRange(mField.getValueMin(), mField.getValueMax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vn.setName(columnNam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vn.setField (mField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editor = vn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spacing w:lineRule="atLeast" w:line="0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kern w:val="0"/>
          <w:sz w:val="16"/>
          <w:szCs w:val="20"/>
        </w:rPr>
      </w:r>
    </w:p>
    <w:p>
      <w:pPr>
        <w:pStyle w:val="Normal"/>
        <w:spacing w:lineRule="atLeast" w:line="0"/>
        <w:rPr/>
      </w:pPr>
      <w:r>
        <w:rPr>
          <w:sz w:val="16"/>
        </w:rPr>
        <w:t>５、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spacing w:lineRule="atLeast" w:line="0"/>
        <w:rPr>
          <w:rFonts w:ascii="Courier New" w:hAnsi="Courier New" w:cs="Courier New"/>
          <w:color w:val="000000"/>
          <w:kern w:val="0"/>
          <w:sz w:val="16"/>
          <w:szCs w:val="20"/>
        </w:rPr>
      </w:pPr>
      <w:r>
        <w:rPr>
          <w:rFonts w:cs="Courier New" w:ascii="Courier New" w:hAnsi="Courier New"/>
          <w:color w:val="000000"/>
          <w:kern w:val="0"/>
          <w:sz w:val="16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urrencyPrecis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2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getCurrencyPrecision(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  <w:highlight w:val="lightGray"/>
        </w:rPr>
        <w:t>m_CurrencyPrecis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CurrencyPrecision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urrencyPrecision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  <w:highlight w:val="lightGray"/>
        </w:rPr>
        <w:t>m_CurrencyPrecis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currencyPrecision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  <w:szCs w:val="20"/>
          <w:highlight w:val="lightGray"/>
        </w:rPr>
        <w:t>６、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PrintDataEle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Nod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Display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languag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optiona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languag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kern w:val="0"/>
          <w:sz w:val="20"/>
          <w:szCs w:val="20"/>
        </w:rPr>
        <w:t>-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nubers/date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a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no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ormatt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displa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optionall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ormatt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getValueDisplay (Language language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urrencyPrecision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String retValue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toString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= DisplayType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getValueDisplay_Location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olumnNam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equals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C_BPartner_Location_ID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) ||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olumnNam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equals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Bill_Location_ID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getValueDisplay_BPLocation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= 0 ||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||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amePair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language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Optional formatting of Numbers and Date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isplayType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isNumer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DecimalFormat m_format = DisplayType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Number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languag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==DisplayType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mou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||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==DisplayType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CostPric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)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m_format.setMaximumFractionDigits( currencyPrecision 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retValue = m_format.format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isplayType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isD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retValue = DisplayType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Date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isplay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language).format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val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etValue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getValueDisplay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spacing w:lineRule="atLeast" w:line="0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kern w:val="0"/>
          <w:sz w:val="16"/>
          <w:szCs w:val="20"/>
        </w:rPr>
      </w:r>
    </w:p>
    <w:p>
      <w:pPr>
        <w:pStyle w:val="Normal"/>
        <w:spacing w:lineRule="atLeast" w:line="0"/>
        <w:rPr/>
      </w:pPr>
      <w:r>
        <w:rPr>
          <w:sz w:val="16"/>
        </w:rPr>
        <w:t>７、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ReportEngin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spacing w:lineRule="atLeast" w:line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urrencyPrecis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2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S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intDat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intDat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PrintData (PrintData printData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printData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printData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setCurrencyPrecision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urrencyPrecis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etPrintDat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spacing w:lineRule="atLeast" w:line="0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kern w:val="0"/>
          <w:sz w:val="16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Wri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HTM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writer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writ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writer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onlyTabl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re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omple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HTM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docu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languag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optiona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languag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kern w:val="0"/>
          <w:sz w:val="20"/>
          <w:szCs w:val="20"/>
        </w:rPr>
        <w:t>-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nubers/date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a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no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ormatt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succes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reateHTML (Writer writer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onlyTable, Language language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y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 xml:space="preserve">table table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abl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rows (-1 = header row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ow = -1; row &lt;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RowCount(); row++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tr tr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r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table.addElement(tr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row != -1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setRowIndex(row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column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ol = 0; col &lt;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ItemCount(); col++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 xml:space="preserve">MPrintFormatItem item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Item(col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Printe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header row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row == -1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 xml:space="preserve">th th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h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tr.addElement(th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th.addElement(Util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maskHTM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item.getPrintName(language)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 xml:space="preserve">td td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d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tr.addElement(td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 xml:space="preserve">Object obj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Node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item.getAD_Column_ID()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>td.addElement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&amp;nbsp;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Elemen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 xml:space="preserve">String value = ((PrintDataElement)obj).getValueDisplay(language,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CurrencyPrecision());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matt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>td.addElement(Util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maskHTM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value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ignore contained Dat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log(Level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V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Element not PrintData(Element)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obj.getClass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print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column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row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 xml:space="preserve">PrintWriter w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Writer(writer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nlyTable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table.output(w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XhtmlDocument doc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XhtmlDocument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doc.appendBody(tabl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doc.output(w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w.flush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w.clos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Exception e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log(Level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V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(w)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reateHTML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Wri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SV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writer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writ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writer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delimit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delimiter,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.g.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omma,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ab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languag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ransl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languag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succes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reateCSV (Writer writer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delimiter, Language language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elimiter == 0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 xml:space="preserve">delimiter =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'\t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y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rows (-1 = header row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ow = -1; row &lt;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RowCount(); row++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StringBuffer sb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Buffer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row != -1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setRowIndex(row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column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first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irst column to pri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ol = 0; col &lt;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ItemCount(); col++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 xml:space="preserve">MPrintFormatItem item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Item(col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Printe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olumn delimiter (comma or tab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firs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 xml:space="preserve">first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sb.append(delimiter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header row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row == -1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createCSVvalue (sb, delimiter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Item(col).getPrintName(language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 xml:space="preserve">Object obj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Node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item.getAD_Column_ID()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 xml:space="preserve">String data =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Elemen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>PrintDataElement pde = (PrintDataElement)obj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pde.isPKey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ab/>
        <w:t>data = pde.getValueAsString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ab/>
        <w:t xml:space="preserve">data = pde.getValueDisplay(language,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CurrencyPrecision());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matt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log(Level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V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Element not PrintData(Element)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obj.getClass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createCSVvalue (sb, delimiter, data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print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column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writer.write(sb.toString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writer.write(Env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N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row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writer.flush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writer.clos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Exception e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log(Level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V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(w)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reateCSV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 --- star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urrenc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ecision.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urrenc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ecision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getCurrencyPrecision(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urrencyPrecis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S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urrenc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ecision.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urrencyPrecision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CurrencyPrecision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urrencyPrecision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urrencyPrecis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currencyPrecision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S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urrenc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ecision.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tx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ontex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docu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yp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record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recor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repor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ngin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CurrencyPrecision(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Ctx ctx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ype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ecordId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ReportEngine re)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tring currencySQL =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SELECT C_CURRENCY_ID FROM "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+ 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DOC_BASETABLE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[type]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+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 WHERE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DOC_ID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[type] +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=?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y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PreparedStatement pstmt = DB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prepareState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(currencySQL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pstmt.setInt(1, recordId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ResultSet rs = pstmt.executeQuery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rs.next())  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  first record only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MCurrency mCurrency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MCurrency(ctx, rs.getInt(1)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 mCurrency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re.setCurrencyPrecision(mCurrency.getStdPrecision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rs.clos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pstmt.clos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Exception e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MCurrency mCurrency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MCurrency(ctx, ctx.getContextAsInt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$C_Currency_ID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)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 mCurrency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) 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re.setCurrencyPrecision(mCurrency.getStdPrecision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re.setPrintData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 --- en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spacing w:lineRule="atLeast" w:line="0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kern w:val="0"/>
          <w:sz w:val="16"/>
          <w:szCs w:val="20"/>
        </w:rPr>
      </w:r>
    </w:p>
    <w:p>
      <w:pPr>
        <w:pStyle w:val="Normal"/>
        <w:spacing w:lineRule="atLeast" w:line="0"/>
        <w:rPr/>
      </w:pPr>
      <w:r>
        <w:rPr>
          <w:sz w:val="16"/>
        </w:rPr>
        <w:t>８、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LayoutEngin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re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iel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le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te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tem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maxWid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max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width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ieldAlignment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align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(MPrintFormatItem.FIELD_ALIGN_*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sFor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docu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nothin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i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PrintEle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reateFieldElement (MPrintFormatItem item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maxWidth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String FieldAlignmentType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sForm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Get Dat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Object obj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Node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item.getAD_Column_ID()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highlight w:val="lightGray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highlight w:val="lightGray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Elemen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log(Level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V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Element not PrintDataElement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obj.getClass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highlight w:val="lightGray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highlight w:val="lightGray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onvert DataElement to String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PrintDataElement data = (PrintDataElement)obj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ata.isNull() &amp;&amp; item.isSuppressNull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highlight w:val="lightGray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highlight w:val="lightGray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String stringContent = data.getValueDisplay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.getLanguage(),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CurrencyPrecision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(stringContent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|| stringContent.length() == 0) &amp;&amp; item.isSuppressNull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highlight w:val="lightGray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highlight w:val="lightGray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non-string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Object content = stringConten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ata.getValue()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Boolean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content = data.getValu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onvert AmtInWords Content to alph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getColumnName().equals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AmtInWords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fine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AmtInWords: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stringContent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stringContent = Msg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AmtInWord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Language(), stringContent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content = stringConten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Label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String label = item.getPrintName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Languag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String labelSuffix = item.getPrintNameSuffix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Languag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ID Typ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NamePair ID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ata.isI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Record_ID/ColumnNam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Object value = data.getValu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value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eyNamePair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ID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eyNamePair(((KeyNamePair)value).getKey(), item.getColumnNam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value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ValueNamePair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ID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ValueNamePair(((ValueNamePair)value).getValue(), item.getColumnNam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MPrintFormatItem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FIELDALIGNMENTTYPE_Defaul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equals(FieldAlignmentType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ata.isNumeric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FieldAlignmentType = MPrintFormatItem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FIELDALIGNMENTTYPE_TrailingRigh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FieldAlignmentType = MPrintFormatItem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FIELDALIGNMENTTYPE_LeadingLef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Get Color/ Fo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Color color = getColor();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defaul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D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&amp;&amp; !isForm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;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link color/underline handeled in PrintElement classe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getAD_PrintColor_ID() != 0 &amp;&amp;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Col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_ID() != item.getAD_PrintColor_I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MPrintColor c = MPrintColor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getCtx(), item.getAD_PrintColor_ID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c.getColor()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color = c.getColor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Font font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Fo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Font();</w:t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defaul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getAD_PrintFont_ID() != 0 &amp;&amp;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Fo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_ID() != item.getAD_PrintFont_I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MPrintFont f = MPrintFon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getAD_PrintFont_ID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f.getFont()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font = f.getFont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reate String, HTML or Location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  <w:lang w:val="es-AR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kern w:val="0"/>
          <w:sz w:val="20"/>
          <w:szCs w:val="20"/>
          <w:lang w:val="es-AR"/>
        </w:rPr>
        <w:t xml:space="preserve">PrintElement e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lang w:val="es-AR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  <w:lang w:val="es-AR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lang w:val="es-AR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ata.getDisplayType() == DisplayType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 xml:space="preserve">e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LocationElement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rintCtx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((KeyNamePair)ID).getKey(), font, color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e.layout (maxWidth, item.getMaxHeight(), item.isHeightOneLine(), FieldAlignmentTyp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HTMLElemen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isHTM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stringContent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e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HTMLElement(stringContent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e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Element(content, font, color, isForm ?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: ID, label, labelSuffix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e.layout (maxWidth, item.getMaxHeight(), item.isHeightOneLine(), FieldAlignmentType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highlight w:val="lightGray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lightGray"/>
        </w:rPr>
        <w:t xml:space="preserve"> e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reateFieldEle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re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mag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tem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te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tem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mag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le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Element createImageElement (MPrintFormatItem item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Object obj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Node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item.getAD_Column_ID())); 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Elemen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log(Level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V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Element not PrintDataElement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obj.getClass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PrintDataElement data = (PrintDataElement)obj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ata.isNull() &amp;&amp; item.isSuppressNull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String url = data.getValueDisplay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.getLanguage(),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CurrencyPrecision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(url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|| url.length() == 0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SuppressNull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hould create an empty are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ImageElement element = ImageElemen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url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lemen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reateImageElement</w:t>
      </w:r>
    </w:p>
    <w:p>
      <w:pPr>
        <w:pStyle w:val="Normal"/>
        <w:spacing w:lineRule="atLeast" w:line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re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Barcod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le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te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tem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barcod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ele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Element createBarcodeElement (MPrintFormatItem item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Get Dat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Object obj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Node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item.getAD_Column_ID()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Elemen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log(Level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V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Element not PrintDataElement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obj.getClass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onvert DataElement to String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PrintDataElement data = (PrintDataElement)obj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data.isNull() &amp;&amp; item.isSuppressNull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String stringContent = data.getValueDisplay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.getLanguage(),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CurrencyPrecision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(stringContent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|| stringContent.length() == 0) &amp;&amp; item.isSuppressNull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BarcodeElement element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BarcodeElement (stringContent, item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element.isVali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lemen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reateBarcodeElement</w:t>
      </w:r>
    </w:p>
    <w:p>
      <w:pPr>
        <w:pStyle w:val="Normal"/>
        <w:spacing w:lineRule="atLeast" w:line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/**************************************************************************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Layou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able.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Conver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nt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ableEle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forma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u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print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u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xOffs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X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Ax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kern w:val="0"/>
          <w:sz w:val="20"/>
          <w:szCs w:val="20"/>
        </w:rPr>
        <w:t>-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offs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(star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able)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.e.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indentation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9FBF"/>
          <w:kern w:val="0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TableEle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Element layoutTable (MPrintFormat format, PrintData printData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xOffse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.info(format.getName() +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 -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printData.getNam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MPrintTableFormat tf = format.getTableFormat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Initial Value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HashMap&lt;Point,Font&gt; rowColFont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HashMap&lt;Point,Font&gt;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MPrintFont printFont = MPrintFon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format.getAD_PrintFont_ID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rowColFont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, printFont.getFont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tf.setStandard_Font(printFont.getFont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rowColFont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HEADER_RO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, tf.getHeader_Font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HashMap&lt;Point,Color&gt; rowColColor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HashMap&lt;Point,Color&gt;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MPrintColor printColor = MPrintColor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getCtx(), format.getAD_PrintColor_ID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rowColColor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, printColor.getColor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rowColColor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HEADER_RO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, tf.getHeaderFG_Color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HashMap&lt;Point,Color&gt; rowColBackground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HashMap&lt;Point,Color&gt;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rowColBackground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HEADER_RO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, tf.getHeaderBG_Color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ize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multiLineHeader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ageNoStart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ageN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epeatedColumns = 1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Rectangle firstPage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ectangle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ont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firstPage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x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= xOffse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firstPage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wid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-= xOffse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yOffset = 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posi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[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REA_CONT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]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-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ont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firstPage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= yOffse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firstPage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heigh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-= yOffse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Rectangle nextPages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ectangle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cont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nextPages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x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= xOffse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nextPages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wid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-= xOffse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olumn cou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olumnCount = 0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 = 0; c &lt; format.getItemCount(); c++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format.getItem(c).isPrinte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columnCount++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ystem.out.println("Cols=" + cols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Header &amp; Column Setup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ValueNamePair[] columnHeader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ValueNamePair[columnCount]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[] columnMaxWidth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[columnCount]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[] columnMaxHeight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[columnCount]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[] fixedWidth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[columnCount]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String[] columnJustification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[columnCount]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HashMap&lt;Integer,Integer&gt; additionalLines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HashMap&lt;Integer,Integer&gt;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ol = 0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 = 0; c &lt; format.getItemCount(); c++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MPrintFormatItem item = format.getItem(c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Printe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NextLine() &amp;&amp; item.getBelowColumn() != 0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additionalLines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col)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item.getBelowColumn()-1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!item.isSuppressNull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item.setIsSuppressNull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display size will be set to 0 in TableEle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item.sav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columnHeader[col]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ValueNamePair(item.getColumnName()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item.getPrintName(format.getLanguage()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columnMaxWidth[col] = item.getMaxWidth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fixedWidth[col] = (columnMaxWidth[col] != 0 &amp;&amp; item.isFixedWidth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SuppressNull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columnMaxWidth[col] == 0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columnMaxWidth[col] = -1;</w:t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indication suppress if Null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columnMaxWidth[col] *= -1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columnMaxHeight[col] = item.getMaxHeight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HeightOneLine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columnMaxHeight[col] = -1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columnJustification[col] = item.getFieldAlignmentTyp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columnJustification[col]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|| columnJustification[col].equals(MPrintFormatItem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FIELDALIGNMENTTYPE_Defaul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columnJustification[col] = MPrintFormatItem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FIELDALIGNMENTTYPE_LeadingLef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when generated sets correct alignment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Column Font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getAD_PrintFont_ID() != 0 &amp;&amp; item.getAD_PrintFont_ID() != format.getAD_PrintFont_I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MPrintFont font = MPrintFon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item.getAD_PrintFont_ID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rowColFont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col), font.getFont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getAD_PrintColor_ID() != 0 &amp;&amp; item.getAD_PrintColor_ID() != format.getAD_PrintColor_I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MPrintColor color = MPrintColor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getCtx(), item.getAD_PrintColor_ID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rowColColor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col), color.getColor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col++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The Data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ows = printData.getRowCount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ystem.out.println("Rows=" + rows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Object[][] data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Object [rows][columnCount]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KeyNamePair[] pk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eyNamePair[rows]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String pkColumnName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ArrayList&lt;Integer&gt; functionRows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ArrayList&lt;Integer&gt;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ArrayList&lt;Integer&gt; pageBreak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ArrayList&lt;Integer&gt;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row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ow = 0; row &lt; rows; row++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ystem.out.println("row=" + row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printData.setRowIndex(row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printData.isFunctionRow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functionRows.add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row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rowColFont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row, 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, tf.getFunct_Font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rowColColor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row, 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, tf.getFunctFG_Color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rowColBackground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row, 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, tf.getFunctBG_Color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printData.isPageBreak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pageBreak.add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row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finer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PageBreak row=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row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ummary/Line Levels for Finanial Report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levelNo = printData.getLineLevelNo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levelNo != 0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levelNo &lt; 0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levelNo = -levelNo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Font base = printFont.getFont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levelNo == 1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rowColFont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row, 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)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Font (base.getName()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Fo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ITA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base.getSize()-levelNo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levelNo == 2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rowColFont.put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int(row, TableEleme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A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),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Font (base.getName()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Fon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PLAI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base.getSize()-levelNo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column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col = 0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 = 0; c &lt; format.getItemCount(); c++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MPrintFormatItem item = format.getItem(c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Object dataElement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Printed() &amp;&amp; item.getAD_Column_ID() &gt; 0)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Text Column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TypePrintFormat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warning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Unsupported: PrintFormat in Table: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item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TypeImage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ImageFiel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Object obj = printData.getNode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item.getAD_Column_ID()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Elemen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>PrintDataElement pde = (PrintDataElement)obj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>data[row][col] = ImageElemen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(String)pde.getValue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ImageIsAttache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data[row][col] = ImageElemen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get_ID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data[row][col] = ImageElemen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getImageURL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tem.isBarcode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Object obj = printData.getNode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item.getAD_Column_ID()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Elemen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PrintDataElement pde = (PrintDataElement)obj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 xml:space="preserve">BarcodeElement element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BarcodeElement ((String)pde.getValue(), item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element.isValid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>data[row][col] = elemen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Object obj = printData.getNode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nteger(item.getAD_Column_ID()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obj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intDataElement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>PrintDataElement pde = (PrintDataElement)obj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pde.isID() || pde.isYesNo()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>dataElement = pde.getValu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cs="Courier New" w:ascii="Courier New" w:hAnsi="Courier New"/>
          <w:color w:val="3F7F5F"/>
          <w:kern w:val="0"/>
          <w:sz w:val="20"/>
          <w:szCs w:val="20"/>
          <w:highlight w:val="blue"/>
        </w:rPr>
        <w:t>Jirimuto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added for Currency Precision enabl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 xml:space="preserve">dataElement = pde.getValueDisplay(format.getLanguage(),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dat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CurrencyPrecision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lo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log(Level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V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Element not PrintDataElement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obj.getClass()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System.out.println("  row=" + row + ",col=" + col + " - " + item.getAD_Column_ID() + " =&gt; " + dataElement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>data[row][col] = dataElement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col++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printed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column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PrintDataElement pde = printData.getPKey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pde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FunctionRow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{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pde.getValue()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eyNamePair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pk[row] = (KeyNamePair)pde.getValu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pkColumnName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pkColumnName = pde.getColumnName(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else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ab/>
        <w:t>System.out.println("No PK " + printData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for all rows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TableElement table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ableElement(columnHeader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columnMaxWidth, columnMaxHeight, columnJustification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fixedWidth, functionRows, multiLineHeader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data, pk, pkColumnName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pageNoStart, firstPage, nextPages, repeatedColumns, additionalLines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rowColFont, rowColColor, rowColBackground,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tf, pageBreak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table.layout(0,0,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MPrintFormatItem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FIELDALIGNMENTTYPE_LeadingLef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tableEle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m_tableElemen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table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able;</w:t>
      </w:r>
    </w:p>
    <w:p>
      <w:pPr>
        <w:pStyle w:val="Normal"/>
        <w:autoSpaceDE w:val="false"/>
        <w:spacing w:lineRule="atLeast" w:line="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>layoutTable</w:t>
      </w:r>
    </w:p>
    <w:p>
      <w:pPr>
        <w:pStyle w:val="Normal"/>
        <w:spacing w:lineRule="atLeast" w:line="0"/>
        <w:rPr>
          <w:rFonts w:ascii="Courier New" w:hAnsi="Courier New" w:cs="Courier New"/>
          <w:kern w:val="0"/>
          <w:sz w:val="16"/>
          <w:szCs w:val="20"/>
        </w:rPr>
      </w:pPr>
      <w:r>
        <w:rPr>
          <w:rFonts w:cs="Courier New" w:ascii="Courier New" w:hAnsi="Courier New"/>
          <w:kern w:val="0"/>
          <w:sz w:val="16"/>
          <w:szCs w:val="20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46:00Z</dcterms:created>
  <dc:creator>Almas Inc.</dc:creator>
  <dc:description/>
  <dc:language>en-US</dc:language>
  <cp:lastModifiedBy>Almas Inc.</cp:lastModifiedBy>
  <dcterms:modified xsi:type="dcterms:W3CDTF">2008-12-09T03:16:00Z</dcterms:modified>
  <cp:revision>5</cp:revision>
  <dc:subject/>
  <dc:title>CurrencyPrecision による金額の小数点を制御するように変更する箇所</dc:title>
</cp:coreProperties>
</file>