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m17n-lib 1.8.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2017 K. Handa &lt;handa@gnu.org&gt;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2017 K. Handa &lt;handa@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2011, 2012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2010, 2011, 2012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200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0, 2011, 2012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6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7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7, 2008, 2009, 2010, 2011, 2012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7, 2008, 2009, 2010, 2011, 2012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9, 2010, 2011, 2012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10, 2011, 2012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10, 2011, 2012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0, 2011, 2012, 2013, 2014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0, 2011, 2012 dnl National Institute of Advanced Industrial Science and Technology (AIST) dnl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0, 2011, 2012 National Institute of Advanced Industrial Science and Technology (AIST) Registration Number H15PRO112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0, 2011, 2012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0, 2011, 2012 AIST, JAPAN\n"); exit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0, 2011, 2012 2013, 2014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National Institute of Advanced Industrial Science and Technology (AIST) Registration Number H15PRO112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5-2007 Free Software Foundation, Inc. Written by Ulrich Drepper &lt;drepper@cygnus.com&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 2005-2007 Free Software Foundation, Inc. Written by Ulrich Drepper &lt;drepper@cygnus.com&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 2005-2006 Free Software Foundation, Inc. Written by Ulrich Drepper &lt;drepper@cygnus.com&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03, 2006-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6-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6-200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2003,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2000-2003, 2005-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2004-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7 Free Software Foundation, Inc. Written by Ulrich Drepper &lt;drepper@cygnus.com&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6 Free Software Foundation, Inc. Contributed by Ulrich Drepper &lt;drepper@gnu.ai.mit.edu&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1, 2003-2007 Free Software Foundation, Inc. Written by Ulrich Drepper &lt;drepper@gnu.org&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1, 2003, 2005-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3, 2005-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1, 2003, 2005, 2007 Free Software Foundation, Inc. Contributed by Ulrich Drepper &lt;drepper@gnu.ai.mit.edu&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0-2003, 2005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8, 2000-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2000-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2000-2002, 2004,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1998, 2000,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2000, 2006 Free Software Foundation, Inc. Contributed by Bernd Schmidt &lt;crux@Pool.Informatik.RWTH-Aachen.DE&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 1990,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t xml:space="preserve"> </w:t>
      </w:r>
      <w:r>
        <w:rPr>
          <w:rFonts w:cs="Consolas" w:ascii="Consolas" w:hAnsi="Consolas"/>
          <w:color w:val="333333"/>
          <w:sz w:val="18"/>
          <w:szCs w:val="18"/>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05:15:0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W7ukBMJ/dheJOhqF9dnIXpyxac5FbUyHPJ3d+NRblrtyUnPNtyByB/a6ep9T0aj3aMfT0KU
3TvvzHggQNpVbIvOXJWgQWQ5WUvbCiz87YQU+89Hk9IfLWZ1liVnhfQ5fxjKwRQC+bnfihPR
6K6g4+u+XsRGwUwv3v85hYd655ZWZPOTfEz2TQWnHOkHU6Ukx47OdLxaAy5Pux706liLSSLM
Is7xc0Rvl6rqKgd2Yw</vt:lpwstr>
  </property>
  <property fmtid="{D5CDD505-2E9C-101B-9397-08002B2CF9AE}" pid="3" name="_2015_ms_pID_7253431">
    <vt:lpwstr>XMYysMxSWR0qEalZ9SN4FaBcPbaWjSGgm32ZXNkjIOLcs5HNiE6e7v
YpOHx67vXlg6wIIWFuOAwRfFkxHDwM2HRsBBnGNw6yTeT9ctFjW5BUiu84kS0OEu1E0hPw8A
YuIZrL8YtJ8MXwLzaooab3Z4vDrh4HjjU3K4PKE2fzeLkrsfIGlHv3gdyMh0/y8xdsRlhvjS
cTLC+CNgRJVlqCCwyEu07X8/opNh53TknF4l</vt:lpwstr>
  </property>
  <property fmtid="{D5CDD505-2E9C-101B-9397-08002B2CF9AE}" pid="4" name="_2015_ms_pID_7253431_00">
    <vt:lpwstr>_2015_ms_pID_7253431</vt:lpwstr>
  </property>
  <property fmtid="{D5CDD505-2E9C-101B-9397-08002B2CF9AE}" pid="5" name="_2015_ms_pID_7253432">
    <vt:lpwstr>0YghD8uabqiI6YquHK9grn+TgdOVjy3wYmdO
JbwFYb/92dUgxgb8wpqoBXHLJo6bZ0QFDmdtB9dH6bYqTwQeT4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