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8U8naG0K9HFw1S1kNsnC26IvMqxM5cdzHlSnM+KxBENjMgm08gyqkoUh97J2g8LtTcWSw
tdrmjhxYEvaQ1DiWL3NPsB6BF8PK1EwTcebL3hiGPUC2M2DVHnac1PL5bCG8NISU+AF1Nm9/
68G6CmJAgdGBsKeMNs2JS+VsjINawPuTT5YkHN+Ie29kTfdvHQ09EyQCf7dOCCYkv05xPwfi
lRIkjJFPcdDB8z4swx</vt:lpwstr>
  </property>
  <property fmtid="{D5CDD505-2E9C-101B-9397-08002B2CF9AE}" pid="3" name="_2015_ms_pID_7253431">
    <vt:lpwstr>I8ZxZtZPIfcaQw+zmySomRzyvE26y6wch/DFA4iJ6KrKHHgSrB1l9A
axSQcAUMcqKxT9ErBlaild+LOuQox/h7+a/Iay9jP62d+d0zeCTEKYkOig3LxFMhMlvazhE+
vh9XSdKehun6ETBjR3wl5gDLhtJNt8J7MD2B5KptJsqH0qi8YAcTK9MSD0I/SZjK05lnRl9o
sAklRhSqYSXJv61YJEWXVdLdEeoeTo/oQy7f</vt:lpwstr>
  </property>
  <property fmtid="{D5CDD505-2E9C-101B-9397-08002B2CF9AE}" pid="4" name="_2015_ms_pID_7253431_00">
    <vt:lpwstr>_2015_ms_pID_7253431</vt:lpwstr>
  </property>
  <property fmtid="{D5CDD505-2E9C-101B-9397-08002B2CF9AE}" pid="5" name="_2015_ms_pID_7253432">
    <vt:lpwstr>+t1i88aEUGDfe0ZaA2Fhm3V07bkI5rog23h5
l5WF+ynQ4ImAhdFKqGDhEsEB3nS1YxqGjXbDhgsvwWvNWemIv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