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9uKEjnaVCh1QdHDBDB5M0yeG2qbFABw74kNczYBnc6hlejhVNBkXiuVS8vPH+I8zzqvphr
3DtzhzXfXpxymxhsWABe2Fw6fuElE5SSPriPtdwAofXCEX/2nnfkoxeelvxLbydU3Pco1fak
NuYt4TdRvDpRyIQpECk0GJGgbjl8Ihov9BtAPDMqBshSAdunVIPxWMINh59uiwUeUn/5WFQv
sxKzlGPUzUPXMfiMRx</vt:lpwstr>
  </property>
  <property fmtid="{D5CDD505-2E9C-101B-9397-08002B2CF9AE}" pid="3" name="_2015_ms_pID_7253431">
    <vt:lpwstr>0IBBOzt5JmzDYLH5FgqZ/RNwrEnOpUXRgTGidamR9Bl4l4jvZfEEYP
b8WWBs1SeOpiBWiifUXzb/sx9osvD1iFufpjS8RqESGhmcNqstuIdLopazqMO3xORsdiC2Q+
47uBigMcL+DSDrD5mT21d8aJT9BlWJz8mBiIxYKVUT6/QmebBA52+ZHG8LQfRVyyP0lg7e6q
hAf1u4SZYjqDXZpS+J5g5ZgUjLMbwwSNXOBl</vt:lpwstr>
  </property>
  <property fmtid="{D5CDD505-2E9C-101B-9397-08002B2CF9AE}" pid="4" name="_2015_ms_pID_7253431_00">
    <vt:lpwstr>_2015_ms_pID_7253431</vt:lpwstr>
  </property>
  <property fmtid="{D5CDD505-2E9C-101B-9397-08002B2CF9AE}" pid="5" name="_2015_ms_pID_7253432">
    <vt:lpwstr>C3Lw5pCjmWV5SU4aRG7+rR6VeZpPUbyMLRIX
LFabAgFmk+EfvSOU51jErRWIbdKllsh3BgDiIA/dDqGtn0+q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