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lag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u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ogle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LdYiNRanuLx/7N6oteVRN5Ae9QN8GaofjmyUh3EHqG0tKf87XtGnOLB2dQDKdG5w5IT3E
h6XgorD+Q711aVBsxnAeNeSW3JY35c8Ywk9KdMnt+AtOENrOvEm7Z8F0RQOwaBongm6m3fk0
CClAH8WZSclnAyEQs4DCzJfB0hCqj/HuWff3JvYewQpUnNJcIhtiIZnFBPhyos3KF6yRi2v0
XBO7Flg/SWixPreHRd</vt:lpwstr>
  </property>
  <property fmtid="{D5CDD505-2E9C-101B-9397-08002B2CF9AE}" pid="3" name="_2015_ms_pID_7253431">
    <vt:lpwstr>sTjriNkcErOFPQbWF77l1qg66FXEbCWLvH3uMtgbUHJZ0kZhVsNfxr
EIF2ye4mhsX/vKkm6UkF63d3I/iGAAfG/TBFYE0JaS4yXz/DhSSf3qmR39rxqPzncxDa+2wa
HATloHSA+qexxnxcQXA7hubZjMiKa8QbJgHnFfQZoDDwkLekUkANpUR88M87aUbflDgYWQkP
kaJyBtE4ldif9qClRWkVWmF6M/PCnvH68WoE</vt:lpwstr>
  </property>
  <property fmtid="{D5CDD505-2E9C-101B-9397-08002B2CF9AE}" pid="4" name="_2015_ms_pID_7253431_00">
    <vt:lpwstr>_2015_ms_pID_7253431</vt:lpwstr>
  </property>
  <property fmtid="{D5CDD505-2E9C-101B-9397-08002B2CF9AE}" pid="5" name="_2015_ms_pID_7253432">
    <vt:lpwstr>lvKqsc+vbuhHPvsuQ1dtJ9u1sVJso4VxKnf/
aAOS5HhNcUEQoE0xe3oScwFfyhYYLwk3qfGySnXFClLG/ExxT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11</vt:lpwstr>
  </property>
</Properties>
</file>