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fur 0.2005091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52: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aGdy7lgLzZt1r/y+LVDvvtIpNLln40rhe+1uUhKJn3pyJek5UZylBFAWe/KEeywNwjuD+o5
evIu0KWRaYQT/B0s2Q2N4q8Qo9D3K5An3oKysYsG+JDuH9CDOZFsYvR3SzTFUvc2sRKdnf7y
lHc4W29Dk1mQ2oZHV4/XC0E2ivWHpQbM9zHfMx13Aux6mU5/epgyHh7ifUxloL65KflSxv25
keyF7qzLDpOX2Z1D5t</vt:lpwstr>
  </property>
  <property fmtid="{D5CDD505-2E9C-101B-9397-08002B2CF9AE}" pid="3" name="_2015_ms_pID_7253431">
    <vt:lpwstr>gWrA9bjauWcKRWyGd6wYFYe/vFI38pPATJu73WTYeDTMLeOe2rNhvP
Hcac5porpWxYeLe7fW2ae3yuNt8UFn8J6AM8v/72FXz99rCwzC/ZTrArC6n9pPLSoyHs9CUC
QSq0Vgrq7vlTTZxdl2EqpjcwvKSMhKQIC0aEm6IhxAOFrPfs4GAyLFSKlVHbCUnHh6EBC0zt
67YhyT4KtfFvYomTh3wVTkd1cv8ZoGR5+1Yg</vt:lpwstr>
  </property>
  <property fmtid="{D5CDD505-2E9C-101B-9397-08002B2CF9AE}" pid="4" name="_2015_ms_pID_7253431_00">
    <vt:lpwstr>_2015_ms_pID_7253431</vt:lpwstr>
  </property>
  <property fmtid="{D5CDD505-2E9C-101B-9397-08002B2CF9AE}" pid="5" name="_2015_ms_pID_7253432">
    <vt:lpwstr>U75XYvmZ/NPoU1H5ViF/gXjEn7P3EoEbKTXm
JD95fkEN3j/lKmydT8WD3IBx7k29F7FhRa7Dn57D1Ih0RCaKKW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