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J0m5TgOOZV1iGQE/kO0rbuKszt2vZIcDDSrX/6TcyRn6OIkYzEIeaJvZo3XNF+nj/HFz55
dZwOy4ImNzLHiPDeZdmFzjDS50Ss5zRGSQbQdr9ePAmT3xutVcIi16/fMdH7hUQcTGx11W+y
8bPPFPlBnzdELwE2/BfORO/GblJ416E1UuhfotFOJjQvYp/TfsJbDxH/GWtGO/K7EtR83Fwh
Hfa7/1EonjNmcZqBny</vt:lpwstr>
  </property>
  <property fmtid="{D5CDD505-2E9C-101B-9397-08002B2CF9AE}" pid="3" name="_2015_ms_pID_7253431">
    <vt:lpwstr>TVcKKhb1ywZLBW4iTBafxUuEEnVQq7cWmEIAwMkBIfez0jVt8BS8+y
HOH7FgnECOSLS9c62GagY3+nLWkPLIuG4Lm/YU3VOElWaFBHo2MW9wFo/zNs1XdK9h4d5iVB
2N+3dFBaPuQreg3MRShz+gTaaWSQRGfSG8xf8W3ue8FeYnRmQNfDhP4y/nkHihkNfFG6V+2k
Pd52EcBBf4soVdCl3u6FRAnl66FHDFu/ZnIz</vt:lpwstr>
  </property>
  <property fmtid="{D5CDD505-2E9C-101B-9397-08002B2CF9AE}" pid="4" name="_2015_ms_pID_7253431_00">
    <vt:lpwstr>_2015_ms_pID_7253431</vt:lpwstr>
  </property>
  <property fmtid="{D5CDD505-2E9C-101B-9397-08002B2CF9AE}" pid="5" name="_2015_ms_pID_7253432">
    <vt:lpwstr>qMf4me6pVzfK3kmTKcJarU959xo+WLP/ZlTC
iMmxq3Mn2/S02hKIz1sYQbhyEtUpL4Uwvb3bD6GIA6D2S+7w9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