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ex78npFQt9nOsJx1udQvHY5VbUL9sbQ4GQKVNCQozgL6R3G2tYYtyD8CMtcKrIK2zzn/99
mfsb4nX56k8pZ65gdCR447FG0iNn1PtWi9urNnIsfcjeZoq1XrAMCr+r00yXvhE1tsyz9pTX
LfFkDUz3xuKZJnL29DYZiszuCFuAvML0zpZsd8hza9QyVLdyJLN0TWx4m7fIYH4R2F63tcLn
J1EH2e3IDvbqwQFSuX</vt:lpwstr>
  </property>
  <property fmtid="{D5CDD505-2E9C-101B-9397-08002B2CF9AE}" pid="3" name="_2015_ms_pID_7253431">
    <vt:lpwstr>V9MTsnU3iK6ac2cYTaTr4xekK3cJ3YDYdo5kWV7bMnyVqXO4a59lhJ
kgGMpaKOuh9UvW1U1Nnjmx7ds5si3G/bOSEBNTy3mv1ULOZCfukR7UTfw8znIO51/Hwy6CcK
/v2VASNXKshh979nYPX7pv8yICZc+8zjhTsnU6YdTkQVXFZliROax7TJoBYriF620qZH/XnW
51It+UhdYCHpwDk3cDReO0/MfdtdFQqOEoaw</vt:lpwstr>
  </property>
  <property fmtid="{D5CDD505-2E9C-101B-9397-08002B2CF9AE}" pid="4" name="_2015_ms_pID_7253431_00">
    <vt:lpwstr>_2015_ms_pID_7253431</vt:lpwstr>
  </property>
  <property fmtid="{D5CDD505-2E9C-101B-9397-08002B2CF9AE}" pid="5" name="_2015_ms_pID_7253432">
    <vt:lpwstr>9/rtCyG7easymKgSVDTcY3jp4O2MfRt+GmMU
V8oHbI4R+TdG/Uk6d8xUywcz2R8I0NZ35ugeSoUWhhlBmujyo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