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V3xB+YZ/YsaL3ikXIE/OnGW6mZuc33AgduOXokiU8lNllLLt7y+r0VZu1Z40Rc9yZXZAO
0H6EaSoFimmISllCwlgnlytbpey8vqHxmIcwoZGMOy+rxD0A1yoRuPb7cACaZ+kTPVMqXlIy
YUCvTADr1QQFZKPhYAxiXOjddbYUUqcCVSnVlIXd3oMPuymrcTvk7CfhWFaRDi+Bs0h6tc7J
DUSz9VZfqOon2F9du0</vt:lpwstr>
  </property>
  <property fmtid="{D5CDD505-2E9C-101B-9397-08002B2CF9AE}" pid="3" name="_2015_ms_pID_7253431">
    <vt:lpwstr>8l/KGjL5w2/pc8fDQgdSTpO+CiY/kgL0b6fxjg9dcySISgoK+DKSDG
1YQIQwnUZOnPiNmaf7ayEZHBsPgi0B5mbyPAIYNKTd1fcsmyYppMehewTGl7LlB02DFVXV/j
pbsrdR7GnonDKWf35B6jneWJeaFn9jlBA2d97b5Cn9Y+MNcaA4IFxnsllGKbAKBULSenXDms
QwqotXkz8/CXAm5tFrh1CR8CmC8tnpIFU0Jy</vt:lpwstr>
  </property>
  <property fmtid="{D5CDD505-2E9C-101B-9397-08002B2CF9AE}" pid="4" name="_2015_ms_pID_7253431_00">
    <vt:lpwstr>_2015_ms_pID_7253431</vt:lpwstr>
  </property>
  <property fmtid="{D5CDD505-2E9C-101B-9397-08002B2CF9AE}" pid="5" name="_2015_ms_pID_7253432">
    <vt:lpwstr>+30hnsKr7nIfgxgv6GqXMxwfXSsvbsu+Pg4s
mwpLoS9BVcgcwGlXx8JddniX7SgUKJSGoF9XPK7z59/w1Wwsv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