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oQS9lGxcVk6q+2N/jcXIaQ8+DHxg1+WY0FdEzf+59o6ogoy8jmk78TE6VcWVfYAmzr549
k3230GYnUGfsFZvRgwPoWaNqMI/6eR3R1be+LPzMZHsdLnUJrNy2zOvPAO9wvTYKpbWmBGE/
djJJUtrmjf3qBzvV1JVF5+eROD/BJXUEh1qKkAeiI4ihCiRD4vGMt+vbjuHcj3z3sl/60v40
HVAp1Jk9Ej+kxuDjtY</vt:lpwstr>
  </property>
  <property fmtid="{D5CDD505-2E9C-101B-9397-08002B2CF9AE}" pid="3" name="_2015_ms_pID_7253431">
    <vt:lpwstr>cMSPYJ5lcBD4hYiWexAQPMLZNsVKGdQxR6mC96/BR2wj+26HNyz5Nz
PxY1lgXZ7MBI28fIRzJBCiSQWJ9aZ336VPxdnG4JDPOOHlNsS6rM/8cLdS+kXPjuumvNpw9V
uORfdK8fjlHNMZSwjscB+MsIBcIs9S/YBPPTvDWF1DT8/99VsxMxFEcGDPJkUFHOrtxSy1ct
NAty6UD3LthWeiEjpNehcQ9AA6kl3S2y5QHQ</vt:lpwstr>
  </property>
  <property fmtid="{D5CDD505-2E9C-101B-9397-08002B2CF9AE}" pid="4" name="_2015_ms_pID_7253431_00">
    <vt:lpwstr>_2015_ms_pID_7253431</vt:lpwstr>
  </property>
  <property fmtid="{D5CDD505-2E9C-101B-9397-08002B2CF9AE}" pid="5" name="_2015_ms_pID_7253432">
    <vt:lpwstr>Cgn8efjCCyTIRNJOPYHHvsaeyL2qVtc3YE/C
x5Kq0W9q6viDeEx0j7f8qcYu9LczGwsfHmr7Z75ise4FRgNL4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