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SqjDLLHoGGLQ2+em7bPTExbgGlizIrqcRyZR5+vEYQH8evDq2wNRePZ+jHULJ75gmQmhOr
gZMfwCLd/WfQ7fKchwjVKw0nELBY6OT/qKKO1Y1jbHD7uGjh0X0daZvpd9XsL7DonwWLKBVi
GXGZLF7rSJBQtGTPopPOpFGtRti8lGBgaVqYWFcTQDmfPHZQXtz6xB47BQaFZ7n5jJ1xNgEJ
xDmfEk/LG09MD6v3bM</vt:lpwstr>
  </property>
  <property fmtid="{D5CDD505-2E9C-101B-9397-08002B2CF9AE}" pid="3" name="_2015_ms_pID_7253431">
    <vt:lpwstr>0VW9no5kD5oMFrUDfTqcmdlPAG9lUDqC5qIGkObACTWaqr0q44x+yS
wI/+YYBO09BADTeKd1kEn11OWPW/S1mHQiBNGshSnVGedB88YptnTYwphdNp9flBqc+G6uU2
SH9ANjg24O5rbeYVhNQm+Wup+M4NJRNr2DywZ9YwHht6mf3TshG1YwQAr3JDlSlXekS+Ylbg
TOWG2v5UWXpj9+giewLZ8ghAkm6A7N3quvho</vt:lpwstr>
  </property>
  <property fmtid="{D5CDD505-2E9C-101B-9397-08002B2CF9AE}" pid="4" name="_2015_ms_pID_7253431_00">
    <vt:lpwstr>_2015_ms_pID_7253431</vt:lpwstr>
  </property>
  <property fmtid="{D5CDD505-2E9C-101B-9397-08002B2CF9AE}" pid="5" name="_2015_ms_pID_7253432">
    <vt:lpwstr>oge4GojGOr+GFplRfAxkfzBikNGvwQOlFMV2
KmtSl29W+WTVKLDjs9xjx6FF+94t5v77aLOv5dohnPNxKcBLN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