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lview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tin Schulze &lt;joey@debian.org&gt; Slightly modified by Luis Francisco Gonzalez &lt;luisg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EMjid10aEEPSlwD/uUwtut7XsvbIR+IdTeNkWem6nay6JSgIKTF8uTxN4fsvhuhorNMnb6
I0MEHE5hBVNTQcs9n9Mp/CkuVdiBWh6iHudJIel8II72HL2Gpfu+tU0Qsf6gAN4ZWmumoukL
n9scowttZdLPuPnc6Ds9uk9ovFwbJ47LjZUYBgOfHxHPh8ljrtdizCh5rAgQS6wQxDg/dDcj
whYTBokDmUj8AzhVqH</vt:lpwstr>
  </property>
  <property fmtid="{D5CDD505-2E9C-101B-9397-08002B2CF9AE}" pid="3" name="_2015_ms_pID_7253431">
    <vt:lpwstr>tzFPojAjEaYtB/gWBjuVZvVj696HUgsYy/oEx5biTJUhK3RatL3tEW
Bh+mADUuTE0hQZ12Oqe6egHpNzZeDuh3qTFHCKoUSBiJ4r4uDJkRDTg59lEnFcDHPQe7LS3A
V7ZVnUxc9GJ5ho8jptPKInDPTgT7B2nDu4zBjppDpVk3yi//BkrzcC3dm5V7KWdAPI4nAN3W
GcnmWvVLvZGdeIPQ8mbCczAUscmpcGjXtFVL</vt:lpwstr>
  </property>
  <property fmtid="{D5CDD505-2E9C-101B-9397-08002B2CF9AE}" pid="4" name="_2015_ms_pID_7253431_00">
    <vt:lpwstr>_2015_ms_pID_7253431</vt:lpwstr>
  </property>
  <property fmtid="{D5CDD505-2E9C-101B-9397-08002B2CF9AE}" pid="5" name="_2015_ms_pID_7253432">
    <vt:lpwstr>YaVMJIQi0NXdm3+RHosg7K/JTYzHMTPhdrPg
5aH24+TkrwnPx3zZfCZx8ro0/M95Z6+Whg5rSwbpOilp3uSRB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