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ebootstrap 1.0.109</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7 Simon McVittie SPDX-License-Identifier: MIT</w:t>
      </w:r>
    </w:p>
    <w:p>
      <w:pPr>
        <w:pStyle w:val="Normal"/>
        <w:spacing w:lineRule="exact" w:line="420"/>
        <w:rPr>
          <w:rFonts w:ascii="Arial" w:hAnsi="Arial" w:cs="Arial"/>
          <w:bCs/>
          <w:sz w:val="18"/>
          <w:szCs w:val="18"/>
        </w:rPr>
      </w:pPr>
      <w:r>
        <w:rPr>
          <w:rFonts w:cs="Arial" w:ascii="Arial" w:hAnsi="Arial"/>
          <w:bCs/>
          <w:sz w:val="18"/>
          <w:szCs w:val="18"/>
        </w:rPr>
        <w:t>Copyright (c) 2001-2005 Anthony Towns</w:t>
      </w:r>
    </w:p>
    <w:p>
      <w:pPr>
        <w:pStyle w:val="Normal"/>
        <w:spacing w:lineRule="exact" w:line="420"/>
        <w:rPr>
          <w:rFonts w:ascii="Arial" w:hAnsi="Arial" w:cs="Arial"/>
          <w:bCs/>
          <w:sz w:val="18"/>
          <w:szCs w:val="18"/>
        </w:rPr>
      </w:pPr>
      <w:r>
        <w:rPr>
          <w:rFonts w:cs="Arial" w:ascii="Arial" w:hAnsi="Arial"/>
          <w:bCs/>
          <w:sz w:val="18"/>
          <w:szCs w:val="18"/>
        </w:rPr>
        <w:t>(c) 2003-2005 Piotr Roszatycki &lt;;dexter@debian.org&gt;;, BS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52:00Z</dcterms:created>
  <dc:creator>Navia</dc:creator>
  <dc:description/>
  <cp:keywords/>
  <dc:language>en-US</dc:language>
  <cp:lastModifiedBy>wangyue (AG)</cp:lastModifiedBy>
  <dcterms:modified xsi:type="dcterms:W3CDTF">2020-03-21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aybvapB0W1PmPZQpE4Z3QSLqshUDTkFxMWjf2sMSuAmnEI6/vccWF8iyOU8IZzS32+z1IsV
uuro8au/vXkENABbzjAuyN+QV22sSxWYHSebjnHWcb29xIzPyDJ7kjG4bhX/UFb3rbCioy3F
Cz3fdETZMQMDZgjlqag2QCvsFPSlZ96JGT1O12WSFfqZygzkyd6GonG3WFFe3TP/CvGHEkPQ
mcgjc9WUMu8EhJkV7j</vt:lpwstr>
  </property>
  <property fmtid="{D5CDD505-2E9C-101B-9397-08002B2CF9AE}" pid="3" name="_2015_ms_pID_7253431">
    <vt:lpwstr>eLaNd1xkzaCAvxe0zLN3NvgtHKzAa/Nq7odGlFkDCs3o4OSjai/I4f
j6ZR6+0yltILOtRdpkyfvp40P9spv98oc2T5jpFBI9uODyJJRZLBhhTHXy2lcHVXXHLjzYal
MDKTPg1iSRc60MiJZ7fZjvvHE9SkDRHnA9HvQanD8WccPn9ljlNUZ+u4oKwN9JGunoFcCl9A
7jMkQLT1l1rtLIrXMvm6D0foEShQ4BlWt7um</vt:lpwstr>
  </property>
  <property fmtid="{D5CDD505-2E9C-101B-9397-08002B2CF9AE}" pid="4" name="_2015_ms_pID_7253431_00">
    <vt:lpwstr>_2015_ms_pID_7253431</vt:lpwstr>
  </property>
  <property fmtid="{D5CDD505-2E9C-101B-9397-08002B2CF9AE}" pid="5" name="_2015_ms_pID_7253432">
    <vt:lpwstr>05QBGCoGJTngW1rbbgMyFA6Ghh8A2S/oNDwh
2x5vDbOanB5NM8+7H1NiL7Mgz8UlcQKYkqIapY+Tne7u3RbLk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