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gkUvVCPAQvgMJuaV6Fn8FPuF5Ln0b31VCY5gjCXvTd3Jx6+ghEbqSru37i1opDcaeBeZm
sJVnpH5BEc8ugq/l5wenaNXenGsQq32fyXt+ZJtFkArdNZICHJ9/m/vkics000mC7iJcBLUk
XikW/QCMCEkNRwMQDGKWDncY8EYtdzvXRAcOApiZ/mAbvVXUfOPvPYJxoAl7MSr5YEBYyGiC
wW8w1Aj8CJI0mkmJf3</vt:lpwstr>
  </property>
  <property fmtid="{D5CDD505-2E9C-101B-9397-08002B2CF9AE}" pid="3" name="_2015_ms_pID_7253431">
    <vt:lpwstr>S3gpzGPn6xHjL0lj4500W/QOQ9Mkac+Eij4QZxJmPHP/gDQDChVErA
IDRMg+PX/P5jtGtqVlFCkYjCp5DsOG40TqdofY3ktbh5L/9QupeVubMfCXIDD2p44jKT0Lux
LKA9gUbR5Og1+UYGQgAdnXGGhSMcRLLHMJ6nIKcV+BjErCT7Tyde3Ckcz8kVoIeLmrbx9Iy8
cyg36aM9UbsInxZIn7gecLGV0OBrCrnPo3jt</vt:lpwstr>
  </property>
  <property fmtid="{D5CDD505-2E9C-101B-9397-08002B2CF9AE}" pid="4" name="_2015_ms_pID_7253431_00">
    <vt:lpwstr>_2015_ms_pID_7253431</vt:lpwstr>
  </property>
  <property fmtid="{D5CDD505-2E9C-101B-9397-08002B2CF9AE}" pid="5" name="_2015_ms_pID_7253432">
    <vt:lpwstr>pLFvWiDHK33kUZ6aLuka/J2JW17AjkC1ziBw
g6APZzAnEq2QCt/TbN4yLaWHh7eQms31qq7+k0EzNR6uU5Aql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