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kms 2.6.1</w:t>
      </w:r>
      <w:r>
        <w:rPr>
          <w:rFonts w:cs="Arial" w:ascii="Arial" w:hAnsi="Arial"/>
          <w:b w:val="false"/>
        </w:rPr>
        <w:t xml:space="preserve">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a href="http://www.beian.miit.gov.cn/"&gt;</w:t>
      </w:r>
      <w:r>
        <w:rPr/>
        <w:t>粤</w:t>
      </w:r>
      <w:r>
        <w:rPr/>
        <w:t>ICP</w:t>
      </w:r>
      <w:r>
        <w:rPr/>
        <w:t>备</w:t>
      </w:r>
      <w:r>
        <w:rPr/>
        <w:t>12009483</w:t>
      </w:r>
      <w:r>
        <w:rPr/>
        <w:t>号</w:t>
      </w:r>
      <w:r>
        <w:rPr/>
        <w:t>&lt;/a&gt;</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7:00Z</dcterms:created>
  <dc:creator>Navia</dc:creator>
  <dc:description/>
  <cp:keywords/>
  <dc:language>en-US</dc:language>
  <cp:lastModifiedBy>wangyue (AG)</cp:lastModifiedBy>
  <dcterms:modified xsi:type="dcterms:W3CDTF">2020-03-2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SoAnEiPt7Gq4G3Q38rfp7b4R+UBArUB74afPhnGD0PxR/Zg+Be7b7qG4P8TQxEGIKFoY8Ge
H8Zv3rUmsAdvr/E9nlufwdXj9bPFnpKPHaMzXV8/vuU5kHYML2G9XowhoLrX71grESEgVL7e
upDMDRdd+FflqiA8Pp3pUFh6YLx21O7OM8H8AcxhwP7mcxgD95PSYsPOMV0aTbCde69YpNY5
sjvm+uWRVummbfqep5</vt:lpwstr>
  </property>
  <property fmtid="{D5CDD505-2E9C-101B-9397-08002B2CF9AE}" pid="3" name="_2015_ms_pID_7253431">
    <vt:lpwstr>BCF18Eq8SfnV1SPW0mIgPuFpgmH1zAi/FB2oTGOVADssk8bxXSflPX
4CBJZjaQpoywQj0at022ZlSmyz7rACTaL56efE4YgvNaQeDHBdobaqJyEEJgr7Y2E5uOVOM4
0YIJpIlUP5vpDPp92xsA0sIzl1/dROM5T5+LSY2dMFSHmUjDbAjj6gyG02imgwvPXfZ50Ewj
+kSZWa5/Kl7qpZc/H9QKmRC09exwdTESOV6O</vt:lpwstr>
  </property>
  <property fmtid="{D5CDD505-2E9C-101B-9397-08002B2CF9AE}" pid="4" name="_2015_ms_pID_7253431_00">
    <vt:lpwstr>_2015_ms_pID_7253431</vt:lpwstr>
  </property>
  <property fmtid="{D5CDD505-2E9C-101B-9397-08002B2CF9AE}" pid="5" name="_2015_ms_pID_7253432">
    <vt:lpwstr>4oqsXQZ7CL0DYP0S94AXW+XWJ9axkJfTPiA5
Bdhq0b8X9N8rWcp3j0K7ueirCDFQ3mIiPHhJBm+ERgtrzt6oT4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