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orax 29.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Inconsolata Project AuthorsInconsolataRegular2.001;CYRE;Inconsolata-RegularInconsolata RegularVersion 2.001Inconsolata-RegularRaph Levien, CyrealRaph Levien, Cyrealhttp://www.levien.com | http://www.cyreal.orghttp://www.levien.com | http://www.cyreal.orgThis Font Software is licensed under the SIL Open Font License, Version 1.1. This license is available with a FAQ at: http://scripts.sil.org/OFL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Inconsolata Project AuthorsInconsolataBold2.001;CYRE;Inconsolata-BoldInconsolata BoldVersion 2.001Inconsolata-BoldRaph Levien, CyrealRaph Levien, Cyrealhttp://www.levien.com | http://www.cyreal.orghttp://www.levien.com | http://www.cyreal.orgThis Font Software is licensed under the SIL Open Font License, Version 1.1. This license is available with a FAQ at: http://scripts.sil.org/OFL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RegulartyPoland Lukasz Dziedzic:Lato Regular:2014Lato RegularVersion 2.015; 2015-08-06; http://www.latofonts.com/Lato-Regular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ItalictyPoland Lukasz Dziedzic:Lato Italic:2014Lato ItalicVersion 2.015; 2015-08-06; http://www.latofonts.com/Lato-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oldtyPoland Lukasz Dziedzic:Lato Bold:2014Lato BoldVersion 2.015; 2015-08-06; http://www.latofonts.com/Lato-Bold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old ItalictyPoland Lukasz Dziedzic:Lato Bold Italic:2014Lato Bold ItalicVersion 2.015; 2015-08-06; http://www.latofonts.com/Lato-Bold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2018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 spa</w:t>
      </w:r>
    </w:p>
    <w:p>
      <w:pPr>
        <w:pStyle w:val="Normal"/>
        <w:spacing w:lineRule="exact" w:line="420"/>
        <w:rPr/>
      </w:pPr>
      <w:r>
        <w:rPr>
          <w:rFonts w:cs="Arial" w:ascii="Arial" w:hAnsi="Arial"/>
          <w:color w:val="000000"/>
          <w:sz w:val="20"/>
          <w:szCs w:val="20"/>
          <w:shd w:fill="FFFFFF" w:val="clear"/>
        </w:rPr>
        <w:t>Copyright (C) 2018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 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pPr>
      <w:r>
        <w:rPr>
          <w:rFonts w:cs="Arial" w:ascii="Arial" w:hAnsi="Arial"/>
          <w:color w:val="000000"/>
          <w:sz w:val="20"/>
          <w:szCs w:val="20"/>
          <w:shd w:fill="FFFFFF" w:val="clear"/>
        </w:rPr>
        <w:t>Copyright (C) 2017-2018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pPr>
      <w:r>
        <w:rPr>
          <w:rFonts w:cs="Arial" w:ascii="Arial" w:hAnsi="Arial"/>
          <w:color w:val="000000"/>
          <w:sz w:val="20"/>
          <w:szCs w:val="20"/>
          <w:shd w:fill="FFFFFF" w:val="clear"/>
        </w:rPr>
        <w:t>Copyright (C) 2017-2018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pPr>
      <w:r>
        <w:rPr>
          <w:rFonts w:cs="Arial" w:ascii="Arial" w:hAnsi="Arial"/>
          <w:color w:val="000000"/>
          <w:sz w:val="20"/>
          <w:szCs w:val="20"/>
          <w:shd w:fill="FFFFFF" w:val="clear"/>
        </w:rPr>
        <w:t>Copyright (C) 2017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 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pPr>
      <w:r>
        <w:rPr>
          <w:rFonts w:cs="Arial" w:ascii="Arial" w:hAnsi="Arial"/>
          <w:color w:val="000000"/>
          <w:sz w:val="20"/>
          <w:szCs w:val="20"/>
          <w:shd w:fill="FFFFFF" w:val="clear"/>
        </w:rPr>
        <w:t>Copyright (C) 2016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 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pPr>
      <w:r>
        <w:rPr>
          <w:rFonts w:cs="Arial" w:ascii="Arial" w:hAnsi="Arial"/>
          <w:color w:val="000000"/>
          <w:sz w:val="20"/>
          <w:szCs w:val="20"/>
          <w:shd w:fill="FFFFFF" w:val="clear"/>
        </w:rPr>
        <w:t>Copyright (C) 2011-2018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Red Hat, Inc.</w:t>
      </w:r>
    </w:p>
    <w:p>
      <w:pPr>
        <w:pStyle w:val="Normal"/>
        <w:spacing w:lineRule="exact" w:line="420"/>
        <w:rPr/>
      </w:pPr>
      <w:r>
        <w:rPr>
          <w:rFonts w:cs="Arial" w:ascii="Arial" w:hAnsi="Arial"/>
          <w:color w:val="000000"/>
          <w:sz w:val="20"/>
          <w:szCs w:val="20"/>
          <w:shd w:fill="FFFFFF" w:val="clear"/>
        </w:rPr>
        <w:t>Copyright (C) 2011-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pPr>
      <w:r>
        <w:rPr>
          <w:rFonts w:cs="Arial" w:ascii="Arial" w:hAnsi="Arial"/>
          <w:color w:val="000000"/>
          <w:sz w:val="20"/>
          <w:szCs w:val="20"/>
          <w:shd w:fill="FFFFFF" w:val="clear"/>
        </w:rPr>
        <w:t>Copyright (C) 2011-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w:t>
      </w:r>
    </w:p>
    <w:p>
      <w:pPr>
        <w:pStyle w:val="Normal"/>
        <w:spacing w:lineRule="exact" w:line="420"/>
        <w:rPr/>
      </w:pPr>
      <w:r>
        <w:rPr>
          <w:rFonts w:cs="Arial" w:ascii="Arial" w:hAnsi="Arial"/>
          <w:color w:val="000000"/>
          <w:sz w:val="20"/>
          <w:szCs w:val="20"/>
          <w:shd w:fill="FFFFFF" w:val="clear"/>
        </w:rPr>
        <w:t>Copyright (C) 2010-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pPr>
      <w:r>
        <w:rPr>
          <w:rFonts w:cs="Arial" w:ascii="Arial" w:hAnsi="Arial"/>
          <w:color w:val="000000"/>
          <w:sz w:val="20"/>
          <w:szCs w:val="20"/>
          <w:shd w:fill="FFFFFF" w:val="clear"/>
        </w:rPr>
        <w:t>Copyright (C) 2010-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ed Hat, Inc.</w:t>
      </w:r>
    </w:p>
    <w:p>
      <w:pPr>
        <w:pStyle w:val="Normal"/>
        <w:spacing w:lineRule="exact" w:line="420"/>
        <w:rPr/>
      </w:pPr>
      <w:r>
        <w:rPr>
          <w:rFonts w:cs="Arial" w:ascii="Arial" w:hAnsi="Arial"/>
          <w:color w:val="000000"/>
          <w:sz w:val="20"/>
          <w:szCs w:val="20"/>
          <w:shd w:fill="FFFFFF" w:val="clear"/>
        </w:rPr>
        <w:t>Copyright (C) 2009-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pPr>
      <w:r>
        <w:rPr>
          <w:rFonts w:cs="Arial" w:ascii="Arial" w:hAnsi="Arial"/>
          <w:color w:val="000000"/>
          <w:sz w:val="20"/>
          <w:szCs w:val="20"/>
          <w:shd w:fill="FFFFFF" w:val="clear"/>
        </w:rPr>
        <w:t>Copyright (C) 2009-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Red Hat, Inc. All rights reserved.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 Generated by docutils manpage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ogic is in the pylorax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S Foundation and other contributors | jquery.org/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2 Jeremy Ashkenas, DocumentCloud Inc. Underscore is freely distributable under the MIT license. Portions of Underscore are inspired or borrowed from Prototype, Oliver Steele's Functional, and John Resig's Micro-Templating. For all details and documentation: http://documentcloud.github.com/unders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copy; Copyright 2018,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alZEdGYxGmDpxmRXR8BKEcC74eZ4aTvdL9oNXy1HBeUmR+oKKmpwpIa4+c2CSweZ5lDYx7b
n/YxZGL6T1AbDweVwqrICytTqU2rbpslMS2Xf6E0Vot0gOhk6SMHY+d0hm3Bs7xrD2wmTaRk
piZTNtemmLKZdct1g8y6gxJIQaLbCAsYAp5RgU2B4rAR63Rp7W3jjwZw+at+9E68GAJVD1lZ
m3g0HUev/XyvSGpply</vt:lpwstr>
  </property>
  <property fmtid="{D5CDD505-2E9C-101B-9397-08002B2CF9AE}" pid="3" name="_2015_ms_pID_7253431">
    <vt:lpwstr>9pgI+Jd9cKTe4jZyX34bHKQEKLVxGfgP4BlamRMwH0jZUZIZKoWZRb
JG2jXuVvnLsmpKXJY+M4G3SHaFZsnkgz9XO0gzPfn5BZ4CSVxCTfwIDjRQrlhxyF0h0pdH0w
GIgAkUf0blbW2doJkHCHSIZoEe0ETSvEObT8T78A4J65x7iY3xreabMcqGfYpUXRLefX86sM
2eACBHgrmD56jbHPUC8SP0UbA6OHaMISE154</vt:lpwstr>
  </property>
  <property fmtid="{D5CDD505-2E9C-101B-9397-08002B2CF9AE}" pid="4" name="_2015_ms_pID_7253431_00">
    <vt:lpwstr>_2015_ms_pID_7253431</vt:lpwstr>
  </property>
  <property fmtid="{D5CDD505-2E9C-101B-9397-08002B2CF9AE}" pid="5" name="_2015_ms_pID_7253432">
    <vt:lpwstr>GgGHid1e/nv2yj5Hb+WKYkI49Sde4GZpFxNm
FyR472B/4+xHihtKOaIinYLEFjqG59+3hleeOvywZtk1mTddUc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876</vt:lpwstr>
  </property>
</Properties>
</file>