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ailWarnings 0.0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z3L90J2EI6/jIC9Uc3osBXsAmFofsznAF9DqwG92R3h9AadN59TZ8MHDvDScs8xDzL9JzW
+8NS4OyVEvOOOq2VS0903jKRzCRq33LDbTrKEu2uN8LKIJAAyk4ed3uQA1jkQ0qTYls0G3T3
Neqvt5Va/+LUiFb/VU20yDEYVCm5BMUeN39dHKieZW+bpoIVpaWJildtGIl20/Vz9yBMwk8I
wwb3r6bRFHvjCbeWfm</vt:lpwstr>
  </property>
  <property fmtid="{D5CDD505-2E9C-101B-9397-08002B2CF9AE}" pid="3" name="_2015_ms_pID_7253431">
    <vt:lpwstr>QZPiFfO5TUuPggkEOea11FuHs2dX0utWufZ101IaATEdFiVPDdMq/F
zMqROPuUp5b/P0Ulh0TIDMwB+UPD6vPlsHjCV1CdnNyIL+gVgPJwz0pSmyzHKDu5K+uPU1lt
tHTHGdnFxAHj3pgOwQAXLRYZiY64xpiCXU8NyZGnJFZzajFXexkdKM3sjO/G7RdrD5wMiFxH
ulaFx1NmlsZW0mRgB8d9igYno+YyxZFTjxbX</vt:lpwstr>
  </property>
  <property fmtid="{D5CDD505-2E9C-101B-9397-08002B2CF9AE}" pid="4" name="_2015_ms_pID_7253431_00">
    <vt:lpwstr>_2015_ms_pID_7253431</vt:lpwstr>
  </property>
  <property fmtid="{D5CDD505-2E9C-101B-9397-08002B2CF9AE}" pid="5" name="_2015_ms_pID_7253432">
    <vt:lpwstr>h+B9sXOzu7H0rdO9tMsyz69ddZPWJlMq3Wbi
uFEq4rnA+5v1mQIUWTdXaODbexMdjfdx3o3ndm9biZ2i9SmMm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