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DmozbheahkteTb5pUIPBS7hm6QkTH36glb3JecisKAj6hPR8cEjr9Zl0bf1rXUdXJhphF6w
tiBc9DxqNLqTSva2cgqBm8JBYvt9v0+PLe8PjfDxiEDHodDp2UHx3LZ+C5/aN3LZer/z6HKl
D+UUwguG8LorD06Df2U7cgFb33f/ZC8eYJVLYjNBpkVLPlFYcdZ2rU7rpaV9lbx0btxYsE//
K1c4pS2igj8XQmoKhE</vt:lpwstr>
  </property>
  <property fmtid="{D5CDD505-2E9C-101B-9397-08002B2CF9AE}" pid="3" name="_2015_ms_pID_7253431">
    <vt:lpwstr>tmppROXlpSavmcIfOEMrAqpqiUkJCAyuYisOEz/dEyCv96FFQoe9yG
ikZL1zfAlswcKueybG6ZspXKEB1uckdXIvIwgdFNgw4ExaYz/t0CYSkpy7yMj2gLwd+NbvoF
myHC1h9kZUNBJxWUMQk5JmgXFLnDdPzvkFIAmYdrpZ5WAdJyCE4TiAIPYvYSX49DSZUdn+Rl
onVgyvWZS9/ob+CGA6NTRISA4vGxzMOivvgw</vt:lpwstr>
  </property>
  <property fmtid="{D5CDD505-2E9C-101B-9397-08002B2CF9AE}" pid="4" name="_2015_ms_pID_7253431_00">
    <vt:lpwstr>_2015_ms_pID_7253431</vt:lpwstr>
  </property>
  <property fmtid="{D5CDD505-2E9C-101B-9397-08002B2CF9AE}" pid="5" name="_2015_ms_pID_7253432">
    <vt:lpwstr>ebxqYvuQ6fZyjs01MQ3UfhNJ3hi+cS3iTZxj
uVWST62c4ws5mkyVEUZJ38lLPpPt7/p7vIuQPLfB/fOSkpf+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