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Y6CVevWkl2apcRQ0iVryCTtrX5+6vdEJjaBxJPTczuX57ZPRhJ1lU06MKiSXOFHcR49nXs
EDUcdLL9thwn4SbwISw+ZDI73gZQxCi86TGbm5gwSmTToNrit2eFT624YRRJaxFM3f9H9vVb
nFIKDe14dKkBhVZ+NmJbgcdejUej87Cs0h7RuZUbpJE9MPuvfCwSH/KCkud+B4eXRIcXgpMn
uh5WMJkx8Yd9ySWoa1</vt:lpwstr>
  </property>
  <property fmtid="{D5CDD505-2E9C-101B-9397-08002B2CF9AE}" pid="3" name="_2015_ms_pID_7253431">
    <vt:lpwstr>3nxkMDpoadL7uGxvgxrPdhgyH0sR3jDQstUz0vy9dgTn0fA2dJf19u
sXHuQ1Nj67RTuv73hHBjRhv0vCQoYN7G9+fpkBc3tAFl5tOEW1VcWfg0Tm3nx8/Fh1ICo08e
KR+ylu5kSpgGfE/94uNGXrDg+ADiVymKoicJ9Ho5TX2JUsFYNZ9wF7+g1C2Rgh1f92559KyW
EUlNCQzAb4JSNgWenFym/Q+2SzfPUxvhXiGd</vt:lpwstr>
  </property>
  <property fmtid="{D5CDD505-2E9C-101B-9397-08002B2CF9AE}" pid="4" name="_2015_ms_pID_7253431_00">
    <vt:lpwstr>_2015_ms_pID_7253431</vt:lpwstr>
  </property>
  <property fmtid="{D5CDD505-2E9C-101B-9397-08002B2CF9AE}" pid="5" name="_2015_ms_pID_7253432">
    <vt:lpwstr>nKjSw1Fc6h/dTgFbijP8Edx5ES3M1dXrNJV8
suhp4t5tHR58L4Hn0WYSZle95aY6J4CihPU3T4l15wtsn0uP1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