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ysql5 5.7.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Olivier Gygi,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Gaetano Mendola,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Michael Gauck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uovation System Designs,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rve Bronniman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Pavol Droba 2002-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3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5 Daryle Walker.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Robert Ramey and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onald Garcia, Indiana University (garcia@osl.iu.ed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In no event will the copyright holder be held liable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p Invariant Systems, Inc. (info@repinvarian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elof Naude (roelof.naude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Stefan Arentz (stefan at soz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oris Schaeling (boris@highscor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Voipster / Indrek dot Juhani at voipster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hil Endec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Matias Capelet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4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Brow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Jan Gasp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C++11 allocator model suppo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 for new version of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Peter Dimov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y, Inc.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hristof Meerwal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n Watkin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ynge Todo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Gubenko 2006 -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tin Will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fan Slapeta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Jourdanneau, Joel Falcou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oel Belcour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Lie-Quan Lee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Toon Knapen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im Dougla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Yuriy Krasnoschek 200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rtyom Beilis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ustin Spicuzz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ne River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hristopher Jefferson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oris Gubenko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in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ill Kemp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ric Jourdanneau, Joel Falc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blo Halpern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lexandre Courp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is copyright notice appears on all copie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 -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phen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4-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ndrew Hund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Ion Gaztanag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artin Husemann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Vladimir B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brad.king@kitwar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8,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niel Fr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c)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3) Ion Gaztanag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Pavel Vozenil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14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4 Daryle Walker.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2007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both that copyright notice and this permission notice app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hn Maddock,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 David Abrah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5-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1 Daniel Jam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Chuck Allison and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ne Rive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thias Troyer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Use, modification and distribution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amp;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Howard Hinnant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tony Polukh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hmed Char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iccardo Marcange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 2011,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t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n Lang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ietmar Kuehl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9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1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mil Dotchevski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08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2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4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main. The author hereby disclaims copyright to this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Cadenza New Zealand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Damien Bu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Nathan Rid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ost/mpl/aux_/preprocessor/is_seq.hpp, original copyrights goes to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oug Greg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aakko Jarv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andon Koh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Christoph Wei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eremiah Willco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Agustin K-ballo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olib/GGL), copyright (c) 1995-2010 Geodan,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fredo Corre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kira Takahash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ederico J. Ferna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Maarten Hilferink,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5-2007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omas Claveiro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e Joseph Fourier, Greno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eremy G.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ristopher Beev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 Marc Wintermantel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tthias Walter (xammy@xammy.homelinux.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phan Diederi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above copyright notice and this permission notice shall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NINFRINGEMENT. IN NO EVENT SHALL THE AUTHORS OR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09 Andrew Sut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Daniel Trebbien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aron Windso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Stanford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University of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Bruce Bar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 Douglas Grego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7.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  &lt;troyer@boost-consul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9 Jongsoo Park &lt;jongsoo.park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Maciej Piechotk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uergen Hunold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Rensselaer Polytechnic Instit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w Sutto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ago de Paula Peixoto &lt;tiago@forke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ouis Dionne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Dmitry Bufistov and Andrey Parfe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Douglas Gregor, Bri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Fernando Vil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and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Marc Wintermantel (wintermantel@even-ag.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rancois Faure, iMAGIS-GRAVIR / UJF,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Michael Drexl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Vladimir Prus &lt;ghost@cs.msu.s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lt;jsiek@cs.indian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 Eric Bose-Wo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Michele Cai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lavio De Lorenzi (fdlorenzi@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akob Lykke Andersen, University of Southern Denmark (jlandersen@imada.sdu.d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Cortex Software GmbH, Kantstrasse 57, Ber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Stephen Cleary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Paul Moore 2001-2002.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yle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esa Karvon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and Daryle Walker 19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ryle Walker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ietmar Kueh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and Multi Media Ltd.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2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reg Colvin and Beman Dawes 1998,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7-201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K. O.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Olaf Krzikalla 2004-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aquin M Lopez Munoz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 is the copyright notice of the original file containing the splay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alf Matte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granted provided this copyright notice appears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CodeRage, LLC (turkanis at coderag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7-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2003 Beman DawesBoost.File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Graehl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pired by fdstream.hpp, (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rge Lodo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ig Henderson 2002.'boost/memmap.hpp' from sand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Daryle Walker.  Use, modification, and distribution are sub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C) Dean Michael Berris &lt;me@deanberri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Jeffrey Lee Hellrung, J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land Rich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Thomas Becker 2000-2006.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powellg@amazo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6-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199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Tim Blechmann, based on code by Cory Nel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1,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autam Sewa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0,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Marco Guazzone (marco.guazzone@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njamin Sobott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mas Mang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09,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2001 &amp; Hubert Ho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amp;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Nikhar Agraw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aul Brist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re in separate headers and copyright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 Bikine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har Agrawal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K R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1, 2012 Paul A. Bristow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uno Lalande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an Rad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11 (added change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and Daryle Walker 2001-200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Vicente Botet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w:t>
      </w:r>
      <w:r>
        <w:rPr>
          <w:rFonts w:ascii="Times New Roman" w:hAnsi="Times New Roman" w:cs="Times New Roman"/>
          <w:color w:val="000000"/>
          <w:sz w:val="21"/>
          <w:szCs w:val="21"/>
        </w:rPr>
        <w:t>煤</w:t>
      </w:r>
      <w:r>
        <w:rPr>
          <w:rFonts w:cs="Times New Roman" w:ascii="Times New Roman" w:hAnsi="Times New Roman"/>
          <w:color w:val="000000"/>
          <w:sz w:val="21"/>
          <w:szCs w:val="21"/>
        </w:rPr>
        <w:t>lio Hoffi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lain Miniussi &lt;alain.miniussi -at- oca.e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ap Su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Multi Media Ltd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uno Dut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e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or the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vid Abrahams and Aleksey Gurtovoy.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0 Gordon Woodhu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5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niel Walker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ernando Luis Cacciola Carballal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Kevlin Henney and Dave Abraham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Felix H</w:t>
      </w:r>
      <w:r>
        <w:rPr>
          <w:rFonts w:ascii="Times New Roman" w:hAnsi="Times New Roman" w:cs="Times New Roman"/>
          <w:color w:val="000000"/>
          <w:sz w:val="21"/>
          <w:szCs w:val="21"/>
        </w:rPr>
        <w:t>鰂</w:t>
      </w:r>
      <w:r>
        <w:rPr>
          <w:rFonts w:cs="Times New Roman" w:ascii="Times New Roman" w:hAnsi="Times New Roman"/>
          <w:color w:val="000000"/>
          <w:sz w:val="21"/>
          <w:szCs w:val="21"/>
        </w:rPr>
        <w:t>ling,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Maarten Keijz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uillaume Melquio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Christian Shel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Ankur Sinh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Pascal Germro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Andreas Angel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Num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Meta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yle Lutz</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Denis Demid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5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1 Joerg Walter, Mathias Koch,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swin Kra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aquim Dur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nter Wink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Jeremy Siek, Daryle Walker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6.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3.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5.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5.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Claveirol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gnacy Gawedzki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iah Willcoc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Jeremy Sie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6</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0-2003 Brian McNamara and Yannis Smaragdak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iel Walli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eled after range_ex, 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Wal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 Marsde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Angus Leem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Steven Watana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Ion Gaztanaga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ndrew Ro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ii Sydorchuk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tel Corporation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Simonson Lucan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2 Andrii Sydorchu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Lucanus Simo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and Antony Polukhin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aul A. Bristow added Doxygen com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z Detro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5,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 Copyright (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rtolt Mildne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Eurodeci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hilipp Mo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ey Baskak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9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Marcin Kalicinsk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Daniel Wallin,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 2011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 - 2011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Walli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ebastian Ramach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Joel de Guzman, 2002.</w:t>
      </w:r>
    </w:p>
    <w:p>
      <w:pPr>
        <w:pStyle w:val="Default"/>
        <w:rPr/>
      </w:pPr>
      <w:r>
        <w:rPr>
          <w:rFonts w:cs="Times New Roman" w:ascii="Times New Roman" w:hAnsi="Times New Roman"/>
          <w:color w:val="000000"/>
          <w:sz w:val="21"/>
          <w:szCs w:val="21"/>
        </w:rPr>
        <w:t>Copyright David Abraham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2002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fan Seefeld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W. Grosse-Kunstleve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Nikolay Mladenov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nathan Brandme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amp; David Abraham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el de Guz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lya Murav'j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hunsuke Sogame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6.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rno Schoedl &amp;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nathan Turkani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amp; Thorsten Ottosen &amp; Pavol Droba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dam D. Walling 2012.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Moore 1999.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is software is granted provided this copyright notice appea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Garmin Ltd. or its subsidi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Eric Nieb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2012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 and Dave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rian Ravnsgaard Ri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avid Abrahams - http://www.boost.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14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4 Pavel Vozenilek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ladimir Pr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and Martin E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9 Robert Ramey, Martin Ecker and Takatoshi Kond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obert Ramey 2007.  Changes made to per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4 Pavel Vozenilek and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3.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Jim B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fast array serialization (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6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nald Garcia 2002.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chael Marc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mo Stang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pPr>
      <w:r>
        <w:rPr>
          <w:rFonts w:cs="Times New Roman" w:ascii="Times New Roman" w:hAnsi="Times New Roman"/>
          <w:color w:val="000000"/>
          <w:sz w:val="21"/>
          <w:szCs w:val="21"/>
        </w:rPr>
        <w:t>Copyright (c)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Lars Gullik Bj</w:t>
      </w:r>
      <w:r>
        <w:rPr>
          <w:rFonts w:ascii="Times New Roman" w:hAnsi="Times New Roman" w:cs="Times New Roman"/>
          <w:color w:val="000000"/>
          <w:sz w:val="21"/>
          <w:szCs w:val="21"/>
        </w:rPr>
        <w:t>鴑</w:t>
      </w:r>
      <w:r>
        <w:rPr>
          <w:rFonts w:cs="Times New Roman" w:ascii="Times New Roman" w:hAnsi="Times New Roman"/>
          <w:color w:val="000000"/>
          <w:sz w:val="21"/>
          <w:szCs w:val="21"/>
        </w:rPr>
        <w:t>nes &lt;larsbj@ly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aruch Zil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201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Rene Riv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Ben Hutc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pirent Communication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iotr Wyder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mas Puver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mil Dotchev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IBM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 (dehalleux@pelikha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Vaclav Ves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Raghavendra Satis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ruce Flor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ustavo Guer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iovanni Baj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Thomas Wi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6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T code 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vised 2007, Copyright (c)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eff Westfa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11 Hartmut Kais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n Frederick Ei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Christopher Jeffer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Stephen Nu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lt;  Copyright (c) 2001-2011 Joel de Guz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91-2009 Unicod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Grapheme_Base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Pattern_Syntax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Common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COPYRIGHT SIGN;So;0;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17;SOUND RECORDING COPYRIGHT;So;0;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Christopher Diggins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Pablo Aguilar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Kevlin Henney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 (http://www.benhanson.n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rg)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Lee Clage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Mario Lang</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5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w:t>
      </w:r>
      <w:r>
        <w:rPr>
          <w:rFonts w:ascii="Times New Roman" w:hAnsi="Times New Roman" w:cs="Times New Roman"/>
          <w:color w:val="000000"/>
          <w:sz w:val="21"/>
          <w:szCs w:val="21"/>
        </w:rPr>
        <w:t>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er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aclav Vesel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7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0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0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er Kohlhoff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5-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0-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Niebler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8-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9-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3-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Ian Forb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Roland Schwar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hael Glassford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8-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Bo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Just Software Solutions Ltd http://www.justsoftwaresolutions.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ward Hinnant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David Dea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Ruslan Bar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2007,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and John R. Bandela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is included with the abov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nry S. Warr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gor Chesnokov, mailto:ichesnokov@gmail.com (VC 6.5,VC 7.1 + counter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Peder Holt (VC 7.0 + frame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ven Watanabe (VC 8.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ohn Maddock (john@johnmaddock.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remy Siek (jsiek@lsc.nd.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mp;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effrey Hellru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 Robert Stewart, Steven Watanabe &amp; Roman Perepelit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nd Steve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Aleksey Gurtovoy (agurtovoy@meta-comm.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e Abrahams, Steve Cleary, Beman Daw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unar Undheim, Robert Ramey &amp;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ani Sharoni (rani_sharoni@hotmail.com) and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 Marcus, Jesse Jones and Adobe Systems In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Frey and Robert Ramey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Aleksey Gurtovoy,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boost/type_traits/*.hpp 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k Erland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Pablo Halp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eremy B. Maitin-Shep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3, 2004, 2012 Daryle Walker.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Matthew Calabr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Eric Niebler, Michel Morin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3 Aleksey Gurtovoy.  Use, modification, and distribution 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ey Semashev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y Tompkin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1999.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pyright (c) 2001-2012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y Andrei Alexandrescu.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Paul Mensoni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as Huber Doenni 2002-2005, Eric Niebl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6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 ORACLE_WELCOME_COPYRIGHT_NOTICE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uts(Copyright (c) 2011, 2016,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5,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5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ksey Cheus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87, Fred Fish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eviously copyrighted work has been placed into the  publi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une 1987, Binayak Banerj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Redistributions of source code must retain the abov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4, 1995, 1996, 1999, 2000, 2001, 2002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Rafal Jeczalik (rjeczalik@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Alexander Chemer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joern Hoehrmann &lt;bjoern@hoehrman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 ya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ndef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_NOTICE_CURRENT_YEAR 2018</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define specifies copyright notice which is displayed by every MySQ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ORACLE_WELCOME_COPYRIGHT_NOTICE(first_yea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rcmp(first_year,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if /* _welcome_copyright_notice_h_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Niels Provos and Nick Mathew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domain.  You can find his original copyright below.  Plea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un Microsystem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Nick Mathewson &lt;nickm@freehaven.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monke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xim Yegorushkin &lt;maxim.yegorushki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Michael A. Davis &lt;mike@datanerd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4,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04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onty Program K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Commercial Server ${MYSQL_BASE_VERS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Server ${MYSQL_BASE_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Skip the copyright file from the other product ty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ST(REMOVE_ITEM SOURCEFILES copyright.${DEB_REMOVEPATT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Danga Interactive, Inc.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5,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Danga Interactive, Inc. &lt;http://www.danga.com/&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0-2003 Niels Provos &lt;provos@citi.umich.edu&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 See Copyright for the status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ustin Sallings &lt;dustin@sp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2008&gt;,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83,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3 by Digital Equipment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 and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1992, 1993, 1994 Henry Spenc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file COPYRIGH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98 Irena Pancirov - Irnet S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2008 MySQL AB,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conditions of distribution and use, see copyright notice in zlib.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acebook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rcona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 1990, 2000, 2001, 2002,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Ramil Kalimullin,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print_copyright(FIL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print_copyright(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MySQL AB &amp; tommy@valley.ne.j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y Sathit Jittanup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Korakot Chaovavanich &lt;korakot@iname.com&g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by Pruet Boonma &lt;pruet@eng.cmu.ac.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ppitak Karoonboonyanan &lt;thep@links.nectec.or.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by Samphan Raruenrom &lt;samphan@thai.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d, independent copyright: (C) 2001 Jan Pazdzio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_CS_M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file incorporates work covered by the following copyright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1999 by Pruet Boonma,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by Theppitak Karoonboonyana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MySQL AB\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de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late 1.2.3 Copyright 1995-2005 Jean-loup Gailly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ring in the executable of your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in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flate 1.2.3 Copyright 1995-2005 Mark Ad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and LGPLv2 and BSD</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esser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 along</w:t>
      </w:r>
    </w:p>
    <w:p>
      <w:pPr>
        <w:pStyle w:val="Default"/>
        <w:rPr>
          <w:color w:val="000000"/>
          <w:sz w:val="21"/>
          <w:szCs w:val="21"/>
        </w:rPr>
      </w:pPr>
      <w:r>
        <w:rPr>
          <w:rFonts w:eastAsia="Arial"/>
          <w:color w:val="000000"/>
          <w:sz w:val="21"/>
          <w:szCs w:val="21"/>
        </w:rPr>
        <w:t xml:space="preserve">    </w:t>
      </w:r>
      <w:r>
        <w:rPr>
          <w:color w:val="000000"/>
          <w:sz w:val="21"/>
          <w:szCs w:val="21"/>
        </w:rPr>
        <w:t>with this program; if not, write to the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esser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t>GNU LIBR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Free Software Foundation, Inc.</w:t>
      </w:r>
    </w:p>
    <w:p>
      <w:pPr>
        <w:pStyle w:val="Default"/>
        <w:rPr>
          <w:color w:val="000000"/>
          <w:sz w:val="21"/>
          <w:szCs w:val="21"/>
        </w:rPr>
      </w:pP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ibrary GPL. It is numbered 2 because it goes with version 2 of the ordinary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ur method of protecting your rights has two steps: (1) copyright the library, and (2)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at it is possible for a library to be covered by the ordinary General Public License rather than by this special 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c)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d)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t>Copyright (c) &lt;year&gt; &lt;owner&gt;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THIS SOFTWARE IS PROVIDED BY Berkeley Software Design, Inc. "AS IS" AND ANYEXPRESS OR IMPLIED WARRANTIES, INCLUDING, BUT NOT LIMITED TO, THE IMPLIED WARRANTIES OF MERCHANTABILITY AND FITNESS FOR A PARTICULAR PURPOSE ARE DISCLAIMED. IN NO EVENT SHALLBerkeley Software Design, In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8:0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WXM0yHLK/WjPYVYIhD/8jQqwaEt/QzUJJHjayrtSt/LJ/5E81faOhQPzkGmYkKI1qVaFsK
ZL6RW3LYeSwK+03haZyIbcnoFGSajPuCoM27h528dYgOle9PFAIbOGBcm+QQTsF9/KdAR7pj
h80rfvqmPWtytYFMgKpkwgs8zFlK5eLiYiDczFWHJpUYAj/2Ro01MnHc5taJtF4PJTtHMeK/
cXk+qVK6lFtnI0ReSf</vt:lpwstr>
  </property>
  <property fmtid="{D5CDD505-2E9C-101B-9397-08002B2CF9AE}" pid="3" name="_2015_ms_pID_7253431">
    <vt:lpwstr>9r+TTI0JemB43M5KMNDY1A3w/SxKJOsOCNDdBKCPueAvfeJJQORMIy
S4XnQ9IOXUfhnjsFiNP+lzIaKVnOEUX9k5xfc2cjrS3MBQJ2UTfjPFD0dL25GHqpz9IOc/SD
kqfYChRbq4Ryaplk0lHogjFGiQEZk2G+x9mUPwsx73mOGCwdOW1By7drxo4ye4PvNx6L44VL
g39jglrFSvTQZUN+XIlWlH3tsxiacrtpTGO1</vt:lpwstr>
  </property>
  <property fmtid="{D5CDD505-2E9C-101B-9397-08002B2CF9AE}" pid="4" name="_2015_ms_pID_7253431_00">
    <vt:lpwstr>_2015_ms_pID_7253431</vt:lpwstr>
  </property>
  <property fmtid="{D5CDD505-2E9C-101B-9397-08002B2CF9AE}" pid="5" name="_2015_ms_pID_7253432">
    <vt:lpwstr>Kq6MfdsbxVh9YZmJFVm8meeBjDwxBkXQ03KR
qA1oPCrMeIxe/0EgiUubzecvUV6GBE+oId4+PWb2JGTwmYC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6569</vt:lpwstr>
  </property>
</Properties>
</file>