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gtk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 pre sÃºÄ</w:t>
      </w:r>
      <w:r>
        <w:rPr>
          <w:rFonts w:cs="Tahoma" w:ascii="Tahoma" w:hAnsi="Tahoma"/>
          <w:color w:val="000000"/>
          <w:sz w:val="20"/>
          <w:szCs w:val="20"/>
          <w:shd w:fill="FFFFFF" w:val="clear"/>
        </w:rPr>
        <w:t>�</w:t>
      </w:r>
      <w:r>
        <w:rPr>
          <w:rFonts w:cs="Arial" w:ascii="Arial" w:hAnsi="Arial"/>
          <w:color w:val="000000"/>
          <w:sz w:val="20"/>
          <w:szCs w:val="20"/>
          <w:shd w:fill="FFFFFF" w:val="clear"/>
        </w:rPr>
        <w:t>asnÃ½ jazy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o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a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atalodÅ¼i do aktualnegÃ² jÃ£zÃ«k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Ã£d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Ã´slÃ©dnÃ© katalodÅ¼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une nouvelle langue. Vous pouvez mettre Ã  jour " les dossiers standards de votre dossier personnel dans cette nouvelle " langue. La mise Ã  jour modifierait les dossiers suivantsÂ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drakferion@gmail.com&gt;. LINGUAS: Added Portuguese (p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n" Language-Team: Portuguese &lt;gnome_pt@yahoogroups.com&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xdg-user-dirs-gtk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xdg-user-dirs-gtk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uhammet Kara &lt;muhammetk@acikkaynak.name.tr&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aku &lt; &gt;, 2009. Michael MORONI &lt; &gt;, 2009.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xdg-user-dirs-gtk. Ani Peter &lt;apeter@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xdg-user-dirs-gtk package. Mads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PACKAGE VERSION\n" Report-Msgid-Bugs-To: \n" POT-Creation-Date: 2010-09-06 16:28+0300\n" PO-Revision-Date: 2010-09-06 16:33+0300\n" Last-Translator: Yaron Shahrabani &lt;sh.yaron@gmail.com&gt;\n" Language-Team: Gezer (Hebrew)\n" Language: he\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07, 2009. msgid "" msgstr "" Project-Id-Version: xdg-user-dirs-gtk.HEAD\n" Report-Msgid-Bugs-To: \n" POT-Creation-Date: 2009-10-02 15:12+0200\n" PO-Revision-Date: 2009-10-02 15:1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ñigo Varela &lt;ivarela@softastur.org&gt;, 2010. xandru &lt;xandru@softastur.org&gt;, 2010. msgid "" msgstr "" Project-Id-Version: xdg-user-dirs-gtk.HEAD.ast\n" Report-Msgid-Bugs-To: http://bugzilla.gnome.org/enter_bug.cgi?product=xdg-" user-dirs-gtk&amp;component=general\n" POT-Creation-Date: 2010-06-01 07:31+0000\n" PO-Revision-Date: 2010-06-09 07:27+0200\n" Last-Translator: xandru &lt;xandru@softastur.org&gt;\n" Language-Team: Softastur alministradores@softastur.org\n" Language: cs\n" MIME-Version: 1.0\n" Content-Type: text/plain; charset=UTF-8\n" Content-Transfer-Encoding: 8bit\n" Plural-Forms: nplurals=3; plural=(n==1) ? 0 : (n&gt;=2 &amp;&amp; n&lt;=4) ? 1 : 2;\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mam Musthaqim &lt;userindesign@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This file is distributed under the same license as the xdg-user-dirs-gtk package. Kjartan Maraas &lt;kmaraas@gnome.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gtk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Lê Trường An &lt;xinemdungkhoc1@gmail.com&gt;, 2011.</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Erdal Ronahi &lt;erdal.ronahi@gmail.com&gt;, 2011. Erdal Ronahî &lt;erdal dot ronahi at gmail dot com&gt;, 2011. msgid "" msgstr "" Project-Id-Version: xdg-user-dirs-gtk master\n" Report-Msgid-Bugs-To: http://bugzilla.gnome.org/enter_bug.cgi?product=xdg-" user-dirs-gtk&amp;component=general\n" POT-Creation-Date: 2010-10-05 20:07+0000\n" PO-Revision-Date: 2011-03-14 01:29+0200\n" Last-Translator: Erdal Ronahî &lt;erdal dot ronahi at gmail dot com&gt;\n" Language-Team: Kurdish Team http://pckurd.net\n" Language: k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dg-user-dirs-gtk's COPYRIGHT HOLDER This file is distributed under the same license as the xdg-user-dirs-gtk package. Cheng-Chia Tseng &lt;pswo10680@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xdg-user-dirs-gtk package. Kibavuidi Nsiangani &lt;lundombe01@zaya-di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Daniel Martinez Cucalon &lt;entaltoaragon@gmail.com&gt;, 2010. msgid "" msgstr "" Project-Id-Version: xdg-user-dirs-gtk master\n" Report-Msgid-Bugs-To: http://bugzilla.gnome.org/enter_bug.cgi?product=xdg-" user-dirs-gtk&amp;component=general\n" POT-Creation-Date: 2010-07-21 14:49+0000\n" PO-Revision-Date: 2010-09-01 18:52+0200\n" Last-Translator: Daniel Martinez &lt;entaltoaragon@gmail.com&gt;\n" Language-Team: Aragonese &lt;softaragones@googlegroups.com&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e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gtk package.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Project. This file is distributed under the same license as the PACKAGE package. Mattias Põldaru &lt;mahfiaz@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dg-user-dirs-gtk's Fran Diéguez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dg-user-dirs-gtk package. Maxim Dziumanenko &lt;dziumanenk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Kamil Páral &lt;ripper42@gmail.com&gt;, 2008.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Alexander Shopov &lt;ash@contact.b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gtk package. Takeshi AIHANA &lt;takeshi.aihan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This file is distributed under the same license as the xdg-user-dirs-gtk package. Pavol Šimo &lt;palo.simo@post.sk&gt;, 2007. Pavol Šimo &lt;palo.sim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0 Free Software Foundation Inc. This file is distributed under the same license as the xdg-user-dirs-gtk package. Luca Ferretti &lt;lferrett@gnome.org&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o Jyrinki This file is distributed under the same license as the xdg-user-dirs-gtk package. Timo Jyrinki &lt;timo.jyrinki@iki.fi&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Namhyung Kim &lt;namhyu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Hendrik Brandt &lt;heb@gnome-de.org&gt;, 2007.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Raphael Higino &lt;In Memoriam&gt;, 2007. Fábio Nogueira &lt;deb-user-ba@ubuntu.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Daniel Nylander &lt;po@danielnylander.s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Xavier Conde Rueda &lt;xavi.conde@gmail.com&gt;, 2007. Gil Forcada &lt;gilforcada@guif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xdg-user-dirs-gtk package. David Lodge &lt;dave@cirt.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u+uVC1Qjjr70/wVy5iVyqle7D4PmoJ1tJLFMhpIez5xZAGAUR0lu5J5/11Va7zPoDerumwz
6qryhLcJAr3rmkpMG5qIHG2ayWT2W3QdYfeIxkPPmETXHQaD3KGV+FddBQIjQt09GzQXj5HW
PWwOfoBvgTZ1zIFkIEaQKtwQGVQyS9j/opthMJtz4FEF2mYjQUo6kDz/x93IGoOS3hLEzXO5
+9JXJIzoEFruYBrG5Q</vt:lpwstr>
  </property>
  <property fmtid="{D5CDD505-2E9C-101B-9397-08002B2CF9AE}" pid="3" name="_2015_ms_pID_7253431">
    <vt:lpwstr>kfe4icDTtQNWMR1CRWmZBSNBGFXA9OCXSm9jDOQ6cwkulZ6jSiIli2
qG87PSA57OWIaYQAbmrHVYzy5VSRupAIeMrpxgZ64MN993j+zZjxUBOa2erDV0JRvkjHu4U+
HGqwN0NxdoW/kz4KB7xa33p8SGtsVAAoirAoH2HSIuXOLUHQ5OeVmrhUR9XUrnGgzz6b6Msx
gRGo/yxAXGMcGbOVmGddJetFviPPijFZGC1l</vt:lpwstr>
  </property>
  <property fmtid="{D5CDD505-2E9C-101B-9397-08002B2CF9AE}" pid="4" name="_2015_ms_pID_7253431_00">
    <vt:lpwstr>_2015_ms_pID_7253431</vt:lpwstr>
  </property>
  <property fmtid="{D5CDD505-2E9C-101B-9397-08002B2CF9AE}" pid="5" name="_2015_ms_pID_7253432">
    <vt:lpwstr>+p4MAjbSj067IJGJSypnyaPXWvbsKVPWZZFm
+okHoqAuSM2wR7UvrNNcwzK6S6DLyd0Of8GmAm633zKjFPjBY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