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gu</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5:56: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hGKZ92UdX+EPnZbWgJnLfzxSuDynQjE8mp73YuCjmTNZaLiO0fFq3RpBc5vCtAM/wIl7l6T
PB4nEfPzr/0z8Fi8tLGwFOaXsgY0rgatkInoVDgBrqCJnbCfJZ6GxGA0fpwwG/iDhukHr0w4
gJtaELm/cYF7zh1a3VlZGlQJCQ7kZiNFjGCGuuQJHhfkDDHeHA/VT0NQXWtg/xCS05cjSfRV
U++QMajRnqKq9ApoQT</vt:lpwstr>
  </property>
  <property fmtid="{D5CDD505-2E9C-101B-9397-08002B2CF9AE}" pid="3" name="_2015_ms_pID_7253431">
    <vt:lpwstr>hRMwDE5u3+7Ab+k0ieiHi/HFCWxbxCQmIUMez5NXCgydtIRjibR3xC
3jcZ5tZ/uDOrJVziklWdHs5T9ZNiGkAAh/HAl6qeSi06OaISh3HL6xk3cRVfeC9sEnU/Pva6
XrFul86ah4vzZ04T+TvxvxB8GlWgVH9Dt3YmKTdM0SrIt+//LRDxlwmKsooRqVeV8cpkdjwl
kwylnm+X+ufIdkNPCOYanGadatfh5PfEyFfs</vt:lpwstr>
  </property>
  <property fmtid="{D5CDD505-2E9C-101B-9397-08002B2CF9AE}" pid="4" name="_2015_ms_pID_7253431_00">
    <vt:lpwstr>_2015_ms_pID_7253431</vt:lpwstr>
  </property>
  <property fmtid="{D5CDD505-2E9C-101B-9397-08002B2CF9AE}" pid="5" name="_2015_ms_pID_7253432">
    <vt:lpwstr>fRhwwklAmN0LRq9wd2VA/oQoyNuQHjoF6m/j
kwlImSNhR1+nhwq0U5rOg3a0A17nKtxDa71SXxkelm5hL26J5Y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7035</vt:lpwstr>
  </property>
</Properties>
</file>