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n</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Normal"/>
        <w:rPr/>
      </w:pPr>
      <w:r>
        <w:rPr/>
        <w:t>Copyright (C) 2007-2015 by Dorjgotov Batmunk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b47VmExWyeiH6HatHGGZaVcklZST+nawTmDJuSgXFpyG5KUgiRtVn4kzBvX/+fHz3ENiw
jZQS+wsRJtChfqiVjG5WZD14t9QHghWh+xoLPsSnlh/sTjGoIPyJd9bOjHz0BvKxJh4Qsl9D
TF0uS9j29fprawn6u4ro/4LVLZQR6inB11yQzTV1qMTx/hkOfdd+0imthDEtG/UCh68rPoS7
lGc0YD3P0ePFdJVmBF</vt:lpwstr>
  </property>
  <property fmtid="{D5CDD505-2E9C-101B-9397-08002B2CF9AE}" pid="3" name="_2015_ms_pID_7253431">
    <vt:lpwstr>U47i0VO0ATla+dOpGSQQ1jVAUKGLlytNwLJ61phzEaeREpv1n2l70v
+CJO9AmR4BGJ+2OdUfu4d58tBgYqrSiaW0G141E9dkmb2bFqAKNMT4a20o4bsPhg4j6ed38o
nhEhbixtvG1nndEvSGsYYlVz/NtdZh3lNamaL9VcBNQH/t9MAfI6cBxe2JBz9JV7szT+91tM
8Pq3eCxyBu6fRh0dCajBWD4Kf7gvJe9QVm4X</vt:lpwstr>
  </property>
  <property fmtid="{D5CDD505-2E9C-101B-9397-08002B2CF9AE}" pid="4" name="_2015_ms_pID_7253431_00">
    <vt:lpwstr>_2015_ms_pID_7253431</vt:lpwstr>
  </property>
  <property fmtid="{D5CDD505-2E9C-101B-9397-08002B2CF9AE}" pid="5" name="_2015_ms_pID_7253432">
    <vt:lpwstr>r7qvp3A/u7SPpDM+bHWl7UHPChUmv7EHgi+o
pxQXVV0Nt+fVVyWdhTsU94WQmhMobnbFDXgiUYLmxdXTdTlPO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05</vt:lpwstr>
  </property>
</Properties>
</file>