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5rq9b1O6p27xl8xA0LxeerH/Q/yRCz91eKlPlNC4Q8Ri0mP8xKswlPyHaefOIkzGWFq2Lm
VP+nlcg6FiEzHU9cWXWWt98wl2pf6nSba8qlhvCyegpx+hRiYlIdOIFea01GPaVifdu+Z/Jj
o359Se9qrg8BabOW3u6zA1ZifVGt0x+Un4wvZTqtHKEh8LH5yCyfTkoPrq7qqiq61lUEMZjT
i1eu4u+eG76EHhl9Dk</vt:lpwstr>
  </property>
  <property fmtid="{D5CDD505-2E9C-101B-9397-08002B2CF9AE}" pid="3" name="_2015_ms_pID_7253431">
    <vt:lpwstr>xvNtF79V39THj4cO89xqfUhrhlcX74RD+xIin2HfnROJnbvcCGU21f
24C6mNb4XvzUm4HWoXBV3EwJuhZSB7ImI0DcyoLBNfD5tRqEMSlWccf1AWBzZMmLBsnbao2L
3K6xmYm8l6BrQ/xdqbR3v197i6cuwqmWvKXhFYFCUgpxNlbYNh71xJDT2a23pmaxdROaHE93
pGbcQkf6i5cdxlidb8CEa4/h3Z8My/CCM1o5</vt:lpwstr>
  </property>
  <property fmtid="{D5CDD505-2E9C-101B-9397-08002B2CF9AE}" pid="4" name="_2015_ms_pID_7253431_00">
    <vt:lpwstr>_2015_ms_pID_7253431</vt:lpwstr>
  </property>
  <property fmtid="{D5CDD505-2E9C-101B-9397-08002B2CF9AE}" pid="5" name="_2015_ms_pID_7253432">
    <vt:lpwstr>5M/7q01UTyPq/neZpxSsjFBMUMx1c6C+rKjm
vYYEqkHDCgbNel65gS75yTyz72EaTHEow/MS15jzD36cjcW7e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