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tour 3.38.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CC-BY-SA</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I9TVI9TBcGfzEMGMBupYF+54l5LojvTj5aw5n4fOr80tPxD1EPeTg6cjkMmgAqnWzGCAwM
/H3loU/7U2EqWIbXImS2zGNmE0mfrU9TiPDknWAPSXui1tHAhc0CBTn3hBbZJCTvI0WKlrxS
9YoD7AowQqgXAr9TP6AcR5f50AwN4zf/kBwvmWOfGzwM0Wn9dMeNX0LAyxPwDjc3/+jmaYwz
7Uy77YahklblGggTuV</vt:lpwstr>
  </property>
  <property fmtid="{D5CDD505-2E9C-101B-9397-08002B2CF9AE}" pid="3" name="_2015_ms_pID_7253431">
    <vt:lpwstr>MszdKd5j9hvC9XHUxpoNhrecb0ZVFT6SYLcGkFV4LSLijMUZEFIi0d
gYlyU9eMJCyBum7DiVl/TKogYyYzTBKjhN/Ez8+eTj8KT3/Ve2IwXmYbqkmDyK/ABGUkbi1i
m2wgSADo/9bWGuhzjWCpYSggT/+ykqMqkWAl9/+0WE4ZYG1gXXTV7/NniBVoNrEZxNYjLp6E
ue7P1kujz+8qBDE3obLq8/23W6YdBbLkzdAj</vt:lpwstr>
  </property>
  <property fmtid="{D5CDD505-2E9C-101B-9397-08002B2CF9AE}" pid="4" name="_2015_ms_pID_7253431_00">
    <vt:lpwstr>_2015_ms_pID_7253431</vt:lpwstr>
  </property>
  <property fmtid="{D5CDD505-2E9C-101B-9397-08002B2CF9AE}" pid="5" name="_2015_ms_pID_7253432">
    <vt:lpwstr>V0uGiLN6uXTGGrDdr3k8kVigfh9cWuoHg7n8
WM8NOChdVTDUdQNjNnRzIwCHz32zhqrhnydHxmG8z6REYQgMk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51</vt:lpwstr>
  </property>
</Properties>
</file>