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uajit 2.1.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tab/>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h2&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C) 2005-2017, Mike Pall"&gt; meta name="Language" content="en"&gt; link rel="stylesheet" type="text/css" href="bluequad.css" media="screen"&gt; link rel="stylesheet" type="text/css" href="bluequad-print.css" media="print"&gt; style type="text/css"&gt; ul li { padding-bottom: 0.3em; } style&gt; head&gt; body&gt; div id="site"&gt; a href="http://luajit.org"&gt;&lt;span&gt;Lua&lt;span id="logo"&gt;JIT&lt;/span&gt;&lt;/span&gt;&lt;/a&gt; div&gt; div id="head"&gt; h1&gt;Status&lt;/h1&gt; div&gt; div id="nav"&gt; ul&gt;&lt;li&gt; a href="luajit.html"&gt;LuaJIT&lt;/a&gt; ul&gt;&lt;li&gt; a href="http://luajit.org/download.html"&gt;Download &lt;span class="ext"&gt;&amp;raquo;&lt;/span&gt;&lt;/a&gt; li&gt;&lt;li&gt; a href="install.html"&gt;Installation&lt;/a&gt; li&gt;&lt;li&gt; a href="running.html"&gt;Running&lt;/a&gt; li&gt;&lt;/ul&gt; li&gt;&lt;li&gt; a href="extensions.html"&gt;Extensions&lt;/a&gt; ul&gt;&lt;li&gt; a href="ext_ffi.html"&gt;FFI Library&lt;/a&gt; ul&gt;&lt;li&gt; a href="ext_ffi_tutorial.html"&gt;FFI Tutorial&lt;/a&gt; li&gt;&lt;li&gt; a href="ext_ffi_api.html"&gt;ffi.* API&lt;/a&gt; li&gt;&lt;li&gt; a href="ext_ffi_semantics.html"&gt;FFI Semantics&lt;/a&gt;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C) 2005-2017, Mike Pall"&gt; meta name="Language" content="en"&gt; link rel="stylesheet" type="text/css" href="bluequad.css" media="screen"&gt; link rel="stylesheet" type="text/css" href="bluequad-print.css" media="print"&gt; style type="text/css"&gt; table.opt { line-height: 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C) 2005-2017, Mike Pall"&gt; meta name="Language" content="en"&gt; link rel="stylesheet" type="text/css" href="bluequad.css" media="screen"&gt; link rel="stylesheet" type="text/css" href="bluequad-print.css" media="print"&gt; style type="text/css"&gt; table.idiomtable { font-size: 90%; line-height: 1.2; } table.idiomtable tt { font-size: 100%; } table.idiomtable td { vertical-align: top; } tr.idiomhead td { font-weight: bold; } td.idiomlua b { font-weight: normal; color: #2142bf; } style&gt; head&gt; body&gt; div id="site"&gt; a href="http://luajit.org"&gt;&lt;span&gt;Lua&lt;span id="logo"&gt;JIT&lt;/span&gt;&lt;/span&gt;&lt;/a&gt; div&gt; div id="head"&gt; h1&gt;FFI Tutorial&lt;/h1&gt; div&gt; div id="nav"&gt; ul&gt;&lt;li&gt; a href="luajit.html"&gt;LuaJIT&lt;/a&gt; ul&gt;&lt;li&gt; a href="http://luajit.org/download.html"&gt;Download &lt;span class="ext"&gt;&amp;raquo;&lt;/span&gt;&lt;/a&gt; li&gt;&lt;li&gt; a href="install.html"&gt;Installation&lt;/a&gt; li&gt;&lt;li&gt; a href="running.html"&gt;Running&lt;/a&gt; li&gt;&lt;/ul&gt; li&gt;&lt;li&gt; a href="extensions.html"&gt;Extensions&lt;/a&gt; ul&gt;&lt;li&gt; a 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C) 2005-2017, Mike Pall"&gt; meta name="Language" content="en"&gt; link rel="stylesheet" type="text/css" href="bluequad.css" media="screen"&gt; link rel="stylesheet" type="text/css" href="bluequad-print.css" media="print"&gt; style type="text/css"&gt; table.exc { line-height: 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C) 2005-2017, Mike Pall"&gt; meta name="Language" content="en"&gt; link rel="stylesheet" type="text/css" href="bluequad.css" media="screen"&gt; link rel="stylesheet" type="text/css" href="bluequad-print.css" media="print"&gt; style type="text/css"&gt; table.convtable { line-height: 1.2; } tr.convhead td { font-weight: bold; } td.convop { font-style: italic; width: 40%; } style&gt; head&gt; body&gt; div id="site"&gt; a href="http://luajit.org"&gt;&lt;span&gt;Lua&lt;span id="logo"&gt;JIT&lt;/span&gt;&lt;/span&gt;&lt;/a&gt; div&gt; div id="head"&gt; h1&gt;FFI Semantics&lt;/h1&gt; div&gt; div id="nav"&gt; ul&gt;&lt;li&gt; a href="luajit.html"&gt;LuaJIT&lt;/a&gt; ul&gt;&lt;li&gt; a href="http://luajit.org/download.html"&gt;Download &lt;span class="ext"&gt;&amp;raquo;&lt;/span&gt;&lt;/a&gt; li&gt;&lt;li&gt; a href="install.html"&gt;Installation&lt;/a&gt; li&gt;&lt;li&gt; a href="running.html"&gt;Running&lt;/a&gt; li&gt;&lt;/ul&gt; li&gt;&lt;li&gt; a href="extensions.html"&gt;Extensions&lt;/a&gt; ul&gt;&lt;li&gt; a href="ext_ffi.html"&gt;FFI Library&lt;/a&gt; ul&gt;&lt;li&gt; a href="ext_ffi_tutorial.html"&gt;FFI Tutorial&lt;/a&gt; li&gt;&lt;li&gt; a hr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C) 2005-2017, Mike Pall"&gt; meta name="Language" content="en"&gt; link rel="stylesheet" type="text/css" href="bluequad.css" media="screen"&gt; link rel="stylesheet" type="text/css" href="bluequad-print.css" media="print"&gt; style type="text/css"&gt; table.compat { line-height: 1.2; font-size: 8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C) 2005-2017, Mike Pall"&gt; meta name="Language" content="en"&gt; link rel="stylesheet" type="text/css" href="bluequad.css" media="screen"&gt; link rel="stylesheet" type="text/css" href="bluequad-print.css" media="print"&gt; style type="text/css"&gt; table.abitable { width: 30em; line-height: 1.2; } tr.abihead td { font-weight: bold; } td.abiparam { font-weight: bold; width: 6em; } style&gt; head&gt; body&gt; div id="site"&gt; a href="http://luajit.org"&gt;&lt;span&gt;Lua&lt;span id="logo"&gt;JIT&lt;/span&gt;&lt;/span&gt;&lt;/a&gt; div&gt; div id="head"&gt; h1&gt;&lt;tt&gt;ffi.*&lt;/tt&gt; API Functions&lt;/h1&gt; div&gt; div id="nav"&gt; ul&gt;&lt;li&gt; a href="luajit.html"&gt;LuaJIT&lt;/a&gt; ul&gt;&lt;li&gt; a href="http://luajit.org/download.html"&gt;Download &lt;span class="ext"&gt;&amp;raquo;&lt;/span&gt;&lt;/a&gt; li&gt;&lt;li&gt; a href="install.html"&gt;Installation&lt;/a&gt; li&gt;&lt;li&gt; a href="running.html"&gt;Running&lt;/a&gt; li&gt;&lt;/ul&gt; li&gt;&lt;li&gt; a href="extensions.html"&gt;Extensions&lt;/a&gt; ul&gt;&lt;li&gt; a href="ext_ffi.html"&gt;FFI Library&lt;/a&gt; ul&gt;&lt;li&gt; a href="ext_ffi_tutorial.html"&gt;FFI Tu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C) 2005-2017, Mike Pall"&gt; meta name="Language" content="en"&gt; link rel="stylesheet" type="text/css" href="bluequad.css" media="screen"&gt; link rel="stylesheet" type="text/css" href="bluequad-print.css" media="print"&gt; style type="text/css"&gt; div.major { max-width: 600px; padding: 1em; margin: 1em 0 1em 0; } style&gt; head&gt; body&gt; div id="site"&gt; a href="http://luajit.org"&gt;&lt;span&gt;Lua&lt;span id="logo"&gt;JIT&lt;/span&gt;&lt;/span&gt;&lt;/a&gt; div&gt; div id="head"&gt; h1&gt;LuaJIT Change History&lt;/h1&gt; div&gt; div id="nav"&gt; ul&gt;&lt;li&gt; a href="luajit.html"&gt;LuaJIT&lt;/a&gt; ul&gt;&lt;li&gt; a href="http://luajit.org/download.html"&gt;Download &lt;span class="ext"&gt;&amp;raquo;&lt;/span&gt;&lt;/a&gt; li&gt;&lt;li&gt; a href="install.html"&gt;Installation&lt;/a&gt; li&gt;&lt;li&gt; a href="running.html"&gt;Running&lt;/a&gt; li&gt;&lt;/ul&gt; li&gt;&lt;li&gt; a href="extensions.html"&gt;Extensions&lt;/a&gt; ul&gt;&lt;li&gt; a href="ext_ffi.html"&gt;FFI Library&lt;/a&gt; ul&gt;&lt;li&gt; a href="ext_ffi_tutorial.html"&gt;FFI Tutorial&lt;/a&gt; li&gt;&lt;li&gt; a href="ext_ffi_api.html"&gt;ffi.* API&lt;/a&gt; li&gt;&lt;li&gt; a h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C) 2005-2017, Mike Pall"&gt; meta name="Language" content="en"&gt; link rel="stylesheet" type="text/css" href="bluequad.css" media="screen"&gt; link rel="stylesheet" type="text/css" href="bluequad-print.css" media="print"&gt; style type="text/css"&gt; dd { margin-left: 1.5em; } style&gt; head&gt; body&gt; div id="site"&gt; a href="http://luajit.org"&gt;&lt;span&gt;Lua&lt;span id="logo"&gt;JIT&lt;/span&gt;&lt;/span&gt;&lt;/a&gt; div&gt; div id="head"&gt; h1&gt;Frequently Asked Questions (FAQ)&lt;/h1&gt; div&gt; div id="nav"&gt; ul&gt;&lt;li&gt; a href="luajit.html"&gt;LuaJIT&lt;/a&gt; ul&gt;&lt;li&gt; a href="http://luajit.org/download.html"&gt;Download &lt;span class="ext"&gt;&amp;raquo;&lt;/span&gt;&lt;/a&gt; li&gt;&lt;li&gt; a href="install.html"&gt;Installation&lt;/a&gt; li&gt;&lt;li&gt; a href="running.html"&gt;Running&lt;/a&gt; li&gt;&lt;/ul&gt; li&gt;&lt;li&gt; a href="extensions.html"&gt;Extensions&lt;/a&gt; ul&gt;&lt;li&gt; a href="ext_ffi.html"&gt;FFI Library&lt;/a&gt; ul&gt;&lt;li&gt; a href="ext_ffi_tutorial.html"&gt;FFI Tutorial&lt;/a&gt; li&gt;&lt;li&gt; a href="ext_ffi_api.html"&gt;ffi.* API&lt;/a&gt; li&gt;&lt;li&gt; a href="ext_ffi_semantics.html"&gt;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C) 2005-2017, Mike Pall"&gt; meta name="Language" content="en"&gt; link rel="stylesheet" type="text/css" href="bluequad.css" media="screen"&gt; link rel="stylesheet" type="text/css" href="bluequad-print.css" media="print"&gt; meta name="description" content="LuaJIT is a Just-In-Time (JIT) compiler for the Lua language."&gt; style type="text/css"&gt; table.feature { width: inherit; line-height: 1.2; margin: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C) 2005-2017, Mike Pall"&gt; meta name="Language" content="en"&gt; link rel="stylesheet" type="text/css" href="bluequad.css" media="screen"&gt; link rel="stylesheet" type="text/css" href="bluequad-print.css" media="print"&gt; head&gt; body&gt; div id="site"&gt; a href="http://luajit.org"&gt;&lt;span&gt;Lua&lt;span id="logo"&gt;JIT&lt;/span&gt;&lt;/span&gt;&lt;/a&gt; div&gt; div id="head"&gt; h1&gt;Profiler&lt;/h1&gt; div&gt; div id="nav"&gt; ul&gt;&lt;li&gt; a href="luajit.html"&gt;LuaJIT&lt;/a&gt; ul&gt;&lt;li&gt; a href="http://luajit.org/download.html"&gt;Download &lt;span class="ext"&gt;&amp;raquo;&lt;/span&gt;&lt;/a&gt; li&gt;&lt;li&gt; a href="install.html"&gt;Installation&lt;/a&gt; li&gt;&lt;li&gt; a href="running.html"&gt;Running&lt;/a&gt; li&gt;&lt;/ul&gt; li&gt;&lt;li&gt; a href="extensions.html"&gt;Extensions&lt;/a&gt; ul&gt;&lt;li&gt; a href="ext_ffi.html"&gt;FFI Library&lt;/a&gt; ul&gt;&lt;li&gt; a href="ext_ffi_tutorial.html"&gt;FFI Tutorial&lt;/a&gt; li&gt;&lt;li&gt; a href="ext_ffi_api.html"&gt;ffi.* API&lt;/a&gt; li&gt;&lt;li&gt; a href="ext_ffi_semantics.html"&gt;FFI Semantics&lt;/a&gt; li&gt;&lt;/ul&gt; li&gt;&lt;li&gt; a href="ext_jit.html"&gt;jit.* Library&lt;/a&gt; l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C) 2005-2017, Mike Pall"&gt; meta name="Language" content="en"&gt; link rel="stylesheet" type="text/css" href="bluequad.css" media="screen"&gt; link rel="stylesheet" type="text/css" href="bluequad-print.css" media="print"&gt; head&gt; body&gt; div id="site"&gt; a href="http://luajit.org"&gt;&lt;span&gt;Lua&lt;span id="logo"&gt;JIT&lt;/span&gt;&lt;/span&gt;&lt;/a&gt; div&gt; div id="head"&gt; h1&gt;Lua/C API Extensions&lt;/h1&gt; div&gt; div id="nav"&gt; ul&gt;&lt;li&gt; a href="luajit.html"&gt;LuaJIT&lt;/a&gt; ul&gt;&lt;li&gt; a href="http://luajit.org/download.html"&gt;Download &lt;span class="ext"&gt;&amp;raquo;&lt;/span&gt;&lt;/a&gt; li&gt;&lt;li&gt; a href="install.html"&gt;Installation&lt;/a&gt; li&gt;&lt;li&gt; a href="running.html"&gt;Running&lt;/a&gt; li&gt;&lt;/ul&gt; li&gt;&lt;li&gt; a href="extensions.html"&gt;Extensions&lt;/a&gt; ul&gt;&lt;li&gt; a href="ext_ffi.html"&gt;FFI Library&lt;/a&gt; ul&gt;&lt;li&gt; a href="ext_ffi_tutorial.html"&gt;FFI Tutorial&lt;/a&gt; li&gt;&lt;li&gt; a href="ext_ffi_api.html"&gt;ffi.* API&lt;/a&gt; li&gt;&lt;li&gt; a href="ext_ffi_semantics.html"&gt;FFI Semantics&lt;/a&gt; li&gt;&lt;/ul&gt; li&gt;&lt;li&gt; a href="ext_jit.html"&gt;jit.* Lib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C) 2005-2017, Mike Pall"&gt; meta name="Language" content="en"&gt; link rel="stylesheet" type="text/css" href="bluequad.css" media="screen"&gt; link rel="stylesheet" type="text/css" href="bluequad-print.css" media="print"&gt; head&gt; body&gt; div id="site"&gt; a href="http://luajit.org"&gt;&lt;span&gt;Lua&lt;span id="logo"&gt;JIT&lt;/span&gt;&lt;/span&gt;&lt;/a&gt; div&gt; div id="head"&gt; h1&gt;FFI Library&lt;/h1&gt; div&gt; div id="nav"&gt; ul&gt;&lt;li&gt; a href="luajit.html"&gt;LuaJIT&lt;/a&gt; ul&gt;&lt;li&gt; a href="http://luajit.org/download.html"&gt;Download &lt;span class="ext"&gt;&amp;raquo;&lt;/span&gt;&lt;/a&gt; li&gt;&lt;li&gt; a href="install.html"&gt;Installation&lt;/a&gt; li&gt;&lt;li&gt; a href="running.html"&gt;Running&lt;/a&gt; li&gt;&lt;/ul&gt; li&gt;&lt;li&gt; a href="extensions.html"&gt;Extensions&lt;/a&gt; ul&gt;&lt;li&gt; a class="current" href="ext_ffi.html"&gt;FFI Library&lt;/a&gt; ul&gt;&lt;li&gt; a href="ext_ffi_tutorial.html"&gt;FFI Tutorial&lt;/a&gt; li&gt;&lt;li&gt; a href="ext_ffi_api.html"&gt;ffi.* API&lt;/a&gt; li&gt;&lt;li&gt; a href="ext_ffi_semantics.html"&gt;FFI Semantics&lt;/a&gt; li&gt;&lt;/ul&gt; li&gt;&lt;li&gt; a href="ext_jit.html"&gt;j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C) 2005-2017, Mike Pall"&gt; meta name="Language" content="en"&gt; link rel="stylesheet" type="text/css" href="bluequad.css" media="screen"&gt; link rel="stylesheet" type="text/css" href="bluequad-print.css" media="print"&gt; head&gt; body&gt; div id="site"&gt; a href="http://luajit.org"&gt;&lt;span&gt;Lua&lt;span id="logo"&gt;JIT&lt;/span&gt;&lt;/span&gt;&lt;/a&gt; div&gt; div id="head"&gt; h1&gt;Contact&lt;/h1&gt; div&gt; div id="nav"&gt; ul&gt;&lt;li&gt; a href="luajit.html"&gt;LuaJIT&lt;/a&gt; ul&gt;&lt;li&gt; a href="http://luajit.org/download.html"&gt;Download &lt;span class="ext"&gt;&amp;raquo;&lt;/span&gt;&lt;/a&gt; li&gt;&lt;li&gt; a href="install.html"&gt;Installation&lt;/a&gt; li&gt;&lt;li&gt; a href="running.html"&gt;Running&lt;/a&gt; li&gt;&lt;/ul&gt; li&gt;&lt;li&gt; a href="extensions.html"&gt;Extensions&lt;/a&gt; ul&gt;&lt;li&gt; a href="ext_ffi.html"&gt;FFI Library&lt;/a&gt; ul&gt;&lt;li&gt; a href="ext_ffi_tutorial.html"&gt;FFI Tutorial&lt;/a&gt; li&gt;&lt;li&gt; a href="ext_ffi_api.html"&gt;ffi.* API&lt;/a&gt; li&gt;&lt;li&gt; a href="ext_ffi_semantics.html"&gt;FFI Semantics&lt;/a&gt; li&gt;&lt;/ul&gt; li&gt;&lt;li&gt; a href="ext_jit.html"&gt;jit.* Library&lt;/a&gt; li&g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C) 2005-2017, Mike Pall"&gt; meta name="Language" content="en"&gt; link rel="stylesheet" type="text/css" href="bluequad.css" media="screen"&gt; link rel="stylesheet" type="text/css" href="bluequad-print.css" media="print"&gt; head&gt; body&gt; div id="site"&gt; a href="http://luajit.org"&gt;&lt;span&gt;Lua&lt;span id="logo"&gt;JIT&lt;/span&gt;&lt;/span&gt;&lt;/a&gt; div&gt; div id="head"&gt; h1&gt;&lt;tt&gt;jit.*&lt;/tt&gt; Library&lt;/h1&gt; div&gt; div id="nav"&gt; ul&gt;&lt;li&gt; a href="luajit.html"&gt;LuaJIT&lt;/a&gt; ul&gt;&lt;li&gt; a href="http://luajit.org/download.html"&gt;Download &lt;span class="ext"&gt;&amp;raquo;&lt;/span&gt;&lt;/a&gt; li&gt;&lt;li&gt; a href="install.html"&gt;Installation&lt;/a&gt; li&gt;&lt;li&gt; a href="running.html"&gt;Running&lt;/a&gt; li&gt;&lt;/ul&gt; li&gt;&lt;li&gt; a href="extensions.html"&gt;Extensions&lt;/a&gt; ul&gt;&lt;li&gt; a href="ext_ffi.html"&gt;FFI Library&lt;/a&gt; ul&gt;&lt;li&gt; a href="ext_ffi_tutorial.html"&gt;FFI Tutorial&lt;/a&gt; li&gt;&lt;li&gt; a href="ext_ffi_api.html"&gt;ffi.* API&lt;/a&gt; li&gt;&lt;li&gt; a href="ext_ffi_semantics.html"&gt;FFI Semantics&lt;/a&gt; li&gt;&lt;/ul&gt; li&gt;&lt;li&gt; a class="current" href="ext_j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5-2017 Mike Pall. br fBLuaJIT\fR is open source software, released under the MIT license. SH SEE ALSO PP More details in the provided HTML docs or at: IR http://luajit.org br More about the Lua language can be found at: IR http://lua.org/docs.html PP lua(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Mike Pall. See Copyright Notice in luajit.h rem rem Either open a "Visual Studio .NET Command Prompt" rem (Note that the Express Edition does not contain an x64 compiler) rem -or- rem Open a "Windows SDK Command Shell" and set the compiler environment: rem setenv /release /x86 rem -or- rem setenv /release /x64 rem rem Then cd to this directory and run this scri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Mike Pall. See Copyright Notice in luajit.h Contributed by Peter Caw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Mike Pall. See Copyright Notice in luaj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Mike Pall. LuaJIT is free software, relea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Mike Pa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Mike P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Lua.org, PUC-Rio. See Copyright Notice in lu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Lua.org, PUC-Ri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Lua.org, PUC-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1 Lua.org, PUC-Rio. See Copyright Notice in lu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8 Lua.org, PUC-Rio. See Copyright Notice in lu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8 Lua.org, PUC-Ri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5-2017 Mike P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5-2017 Mike Pall, released under the a href="http://www.opensource.org/licenses/mit-license.php"&gt;&lt;span class="ext"&gt;&amp;raquo;&lt;/span&gt;  MIT open source license&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5-2017 Mike Pall span class="noprint"&gt; middot; a href="contact.html"&gt;Contact&lt;/a&gt; span&gt; div&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or in luaj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 LUAJIT_URL "\n", std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 LUAJIT_URL "\n"); fprintf(stderr, "Target architecture: " LJ_ARCH_NAME "\n\n"); fprintf(stderr, "Usage: buildvm -m mode [-o outfile] [infiles...]\n\n"); fprintf(stderr, "Available modes:\n"); for (i = 0; i &lt; BUILD__MAX; i++) fprintf(stderr, " %s\n", modenames[i]); exit(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opyright (C) 2005-2017 Mike Pall" define LUAJIT_URL "http://luaj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opyright (C) 1994-2008 Lua.org, PUC-Rio" define LUA_AUTHORS</w:t>
        <w:tab/>
        <w:t>"R. Ierusalimschy, L. H. de Figueiredo &amp; W. Ce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nsigned char)(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9:0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0rC84Ji3YCaSwMHL8r2Ke3qHL03cMhkqaCg20WjXy3XvA3/67UvoJlJgzh77NWQ0KlTd1jk
SBsdCLPXbIvhncLCGd2hMGXOIZP1vZNbwwkmZ2D3lNJmRGS3RhVEpWj/DBW/wJbykFF89pYz
k4ETsDbTO05AsLFSJwtfNLz8kCmY8rTpl3CkfZRPUirGAU6vbBtGdVGM/amOlK6rRtmUjtcN
tibkcWhafcIQS9Q/Vc</vt:lpwstr>
  </property>
  <property fmtid="{D5CDD505-2E9C-101B-9397-08002B2CF9AE}" pid="3" name="_2015_ms_pID_7253431">
    <vt:lpwstr>4PjkTToKvDzYOoQPW7VtFUuVF+EZnyvvy3tAb8sJdW8hLGdtahCg1Z
wFRgk0EuV6Um9mZYIayES2WQWAKJRDz5FvkcEwITUyHrlYbJaJydhJEOJxQk5UG7LIRosHMs
DzNwj+hGIG/dH02+fTSijhlsZ/6tc+89K3FSJuwN2KzdrHeroZvQqrw4+GMgKr0DfpX7/m49
VH48zpdFUCo5byuXQ5Z5kD6B8QlqPtB05gyW</vt:lpwstr>
  </property>
  <property fmtid="{D5CDD505-2E9C-101B-9397-08002B2CF9AE}" pid="4" name="_2015_ms_pID_7253431_00">
    <vt:lpwstr>_2015_ms_pID_7253431</vt:lpwstr>
  </property>
  <property fmtid="{D5CDD505-2E9C-101B-9397-08002B2CF9AE}" pid="5" name="_2015_ms_pID_7253432">
    <vt:lpwstr>+FPfwdnAkizyarn5XwTj69BTvl60QVckA/Bc
YHXKhGuffBP9cfjTuYEbIynlgLilTjI2s9ExTbJHLGDv6wob/S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253838</vt:lpwstr>
  </property>
</Properties>
</file>