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inycdb 0.7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every file in package added some testsuite (make 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every file i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changelog</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34: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U+K3jSxWT6X2FJ97TmF1SRITe3Q2i8ndH5NsSzRw4qsdFTrWFgOpAaklVG1K+l6l0IZlDe1
+PKp86Lvvm7YDv/eijFE0e+9kfaIlMFiLxmDvlNpQt1Pr0ha8zrvjjpa90mlvu+y70edFNQj
knMYqTkeYOoMIDrusReS0meaSnVAiJPgN/fs+lYvzgrgG/sJK4pW1mzJt/Zi1AZdvitfwHsr
VBbP75GCru9CeIn8NN</vt:lpwstr>
  </property>
  <property fmtid="{D5CDD505-2E9C-101B-9397-08002B2CF9AE}" pid="3" name="_2015_ms_pID_7253431">
    <vt:lpwstr>yw2tw8b1w86WRY40+SfAoVId+WNqDzCKiRAC0SbjG43rojz9spYL1/
uACyMqcesYZgBA3+mrnDv97lI+EazxQWCulRFfMzROfswEhGmo66tbsBb4g/7gCxZ4UhkTEs
Q+I56q6+ugZVt+XuqHuGmhUwCOd1576YmPZZc4zVaGztCbhzR2O9u6sAsnFHvNe4Gk02s+gi
NTzG1I0xmDBsP1xpkiPVTAxDKJDPRp6YsoLQ</vt:lpwstr>
  </property>
  <property fmtid="{D5CDD505-2E9C-101B-9397-08002B2CF9AE}" pid="4" name="_2015_ms_pID_7253431_00">
    <vt:lpwstr>_2015_ms_pID_7253431</vt:lpwstr>
  </property>
  <property fmtid="{D5CDD505-2E9C-101B-9397-08002B2CF9AE}" pid="5" name="_2015_ms_pID_7253432">
    <vt:lpwstr>QGiaVxeTmMFAvHmOSxJm0+pczsYqtQubdwaT
6nfPIfl5UAOm7GJf+YtZEVD1OrP3jVfk/VNfQ6i5QyJunMoPW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342</vt:lpwstr>
  </property>
</Properties>
</file>