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ile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missingcharmsg{LEFT-POINTING DOUBLE ANGLE QUOTATION MARK}}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registeredsymbol{R}% def\dots{...}% def\enddots{...}% def\equiv{==}% def\error{error}% def\euro{euro}% def\guillemetleft{&lt;&lt;}% def\guillemetright{&gt;&gt;}% def\guilsinglleft{&lt;}% def\guilsinglright{&gt;}% def\expansion{==&gt;}% def\minus{-}% def\pounds{pounds}% def\point{.}% def\print{-|}% def\quotedblbase{"}% def\quotedblleft{"}% def\quotedblright{"}% def\quoteleft{`}% def\quoteright{'}% def\quotesinglbase{,}% def\result{=&gt;}% def\textdegree{deg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eq{&gt;=}% def\guillemetleft{&lt;&lt;}% def\guillemetright{&gt;&gt;}% def\guilsinglleft{&lt;}% def\guilsinglright{&gt;}% def\leq{&l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ot public domain, and there are restrictions on its distribution or redistribution, but these restrictions are designed to permit everything a cooperating person would want to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repl): Adjust to give meta-command what it w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ta-command): Rework so that it's the various meta-commands that do the reading for their arguments. This way you can compile forms that span more than one line, and forms that need to be read with another language's reader. define-meta-command): New helper macro. Update commands to use it. help): Allow ,help on command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hook): Add, including related am/maintainers-dirs, surrounded by "if MAINTAINER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e (ice-9 rde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rround commentary w/ standard markers;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to internalize error handling. Add "--compat=1.4" handling. Add comment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relative path bug. Thanks to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commentary typo;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index in header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commentary. Use `define-module' `:export' clause instead of `define-public'. Autoload (ice-9 regex) on `match: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blurb pointing to devel/tasks.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6. module/system/repl/common.scm (*version*): Add 2016 to the rang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copyright-holder)) license *GPLv3+*) command-name packager packager-version) if command-name format port "~a (~a) ~a\n" command-name package version) format port "~a ~a\n" packag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quotation para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is file has been worked on i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se files have been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usag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futur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copying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ompile): Use `with-target' to install the tar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 module/system/repl/common.scm: Add not only 2013, but also 2012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 Remove reference to guile-tu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specified as YYYY-ZZZZ in this package, the range specifies every single year in that closed 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 of `write.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authorship of `guile-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SF), or the THANKS file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the same as the copyright of Guile itself, which should be fine given that the FSF holds the whole 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2.1. Others will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GOOPS. module/oop/goops.scm, module/oop/goops/active-slot.scm, module/oop/goops/composite-slot.scm, module/oop/goops/describ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t) newline port) newline port) display license port) newline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pers, and that the Free Software Foundation has received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la /egrave /eacute /ecircumflex /edieresis /igrave /iacute /icircumflex /idieresis eth /ntilde /ograve /oacute /ocircumflex /otilde /odieresis /divide /oslash /ugrave uacute /ucircumflex /udieresis /yacute /thorn /ydieresis] /isolatin1encoding exch def cp {closepath} bind def c {curveto} bind def f {fill} bind def a {arc} bind def ef {eofill} bind def ex {e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and we have all assigned to the FSF. SSAX itself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ater versions ofthe software you need to keep track of each person who makes significant changes. A change of ten lines or so, or a few such changes, in a large program is not 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reforma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to generated configure and config.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tp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Érick Gallesio. Mention the STk version GOOPS was derived from. Remove mentions of the ‘COPYRIGHTS’ file. Thanks to Karl Berry &lt;karl@freefriends.org&gt; for pointing it out, and to Michael Djurfeldt &lt;mikael@djurfel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 problem. Duh. Makefile.am (ice9_sources): Revert last change. syncase.scm, psyntax.pp, psyntax.ss: Added again. Makefile.in: Regenere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rfi srfi-4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odule/system/vm/debug.scm, module/system/vm/frame.scm, module/system/vm/vm.scm: Switch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ith LGPLv3+ instead of public domain. Update define-module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rando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f recently-changed R6RS bitwise/flonums files. module/rnrs/arithmetic/bitwise.scm: module/rnrs/arithmetic/flonums.scm: test-suite/tests/r6rs-arithmetic-bitwise.test: test-suite/tests/r6rs-arithmetic-flonums.test: Add 2013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in manual and REPL to 2012 doc/ref/guile.texi, module/system/repl/common.scm: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5. test-suite/tests/strings.test (string-utf8-length): Ad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of manual, and a small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REPL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Makefile.am: Remove readline files from lists. init.c: Don't initialize readline. scmconfig.h.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INSTALL: Update text. NEWS: Explain the situation. configure.in: Remove configury for readline and its supporting libraries. configure: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for this code. We can certainly distribute them as a separate package, but Guile should be FSF code. syncase.scm, psyntax.pp, psyntax.ss: Removed. Makefile.am (ice9_sources): Removed syncase.scm, psyntax.pp, and psyntax.ss. Makefile.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to the FSF had apparently been on file for some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warranty disclaimer on startup, along with pointers to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LINE-ARGS . ()) tie INLINE-ARGS . ()) image INLINE-ARGS . (file #:opt width height alt-text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im Bender, and released under the MIT/X11 license (like the c rest of `sxml-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mbda args '(*ENTITY* "copy"))) result . ,(lambda args '(*ENTITY* "rArr"))) xref . ,ref) (ref . ,ref) (pxref . ,ref) uref . ,uref) node . ,node) (anchor . ,node) table . ,table) enumerate . ,enumerate) itemize . ,itemize) acronym . ,acronym) entry *preorder* .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mbda args "(C)")) result ,(lambda args "==&gt;")) dots ,(lambda args "...")) xref ,ref) ref ,ref) pxref ,ref) uref ,u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t #f "Copyright (C) ~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w:t>
        <w:tab/>
        <w:t>\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quivalent section here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c Permission to use, copy, modify, distribute,and license this c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anks to Martin Grab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who are not FSF have their code in GPL/LGPL-compatible lices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pPr>
      <w:r>
        <w:rPr>
          <w:rFonts w:cs="Arial" w:ascii="Arial" w:hAnsi="Arial"/>
          <w:color w:val="000000"/>
          <w:sz w:val="20"/>
          <w:szCs w:val="20"/>
          <w:shd w:fill="FFFFFF" w:val="clear"/>
        </w:rPr>
        <w:t>Copyright Notice</w:t>
      </w:r>
      <w:r>
        <w:rPr>
          <w:rFonts w:cs="Tahoma" w:ascii="Tahoma" w:hAnsi="Tahoma"/>
          <w:color w:val="000000"/>
          <w:sz w:val="20"/>
          <w:szCs w:val="20"/>
          <w:shd w:fill="FFFFFF" w:val="clear"/>
        </w:rPr>
        <w:t>�</w:t>
      </w:r>
      <w:r>
        <w:rPr>
          <w:rFonts w:cs="Arial" w:ascii="Arial" w:hAnsi="Arial"/>
          <w:color w:val="000000"/>
          <w:sz w:val="20"/>
          <w:szCs w:val="20"/>
          <w:shd w:fill="FFFFFF" w:val="clear"/>
        </w:rPr>
        <w:t>1964919 Node: Class Definition</w:t>
      </w:r>
      <w:r>
        <w:rPr>
          <w:rFonts w:cs="Tahoma" w:ascii="Tahoma" w:hAnsi="Tahoma"/>
          <w:color w:val="000000"/>
          <w:sz w:val="20"/>
          <w:szCs w:val="20"/>
          <w:shd w:fill="FFFFFF" w:val="clear"/>
        </w:rPr>
        <w:t>�</w:t>
      </w:r>
      <w:r>
        <w:rPr>
          <w:rFonts w:cs="Arial" w:ascii="Arial" w:hAnsi="Arial"/>
          <w:color w:val="000000"/>
          <w:sz w:val="20"/>
          <w:szCs w:val="20"/>
          <w:shd w:fill="FFFFFF" w:val="clear"/>
        </w:rPr>
        <w:t>1965768 Ref: Class Definition-Footnote-1</w:t>
      </w:r>
      <w:r>
        <w:rPr>
          <w:rFonts w:cs="Tahoma" w:ascii="Tahoma" w:hAnsi="Tahoma"/>
          <w:color w:val="000000"/>
          <w:sz w:val="20"/>
          <w:szCs w:val="20"/>
          <w:shd w:fill="FFFFFF" w:val="clear"/>
        </w:rPr>
        <w:t>�</w:t>
      </w:r>
      <w:r>
        <w:rPr>
          <w:rFonts w:cs="Arial" w:ascii="Arial" w:hAnsi="Arial"/>
          <w:color w:val="000000"/>
          <w:sz w:val="20"/>
          <w:szCs w:val="20"/>
          <w:shd w:fill="FFFFFF" w:val="clear"/>
        </w:rPr>
        <w:t>1968968 Ref: Class Definition-Footnote-2</w:t>
      </w:r>
      <w:r>
        <w:rPr>
          <w:rFonts w:cs="Tahoma" w:ascii="Tahoma" w:hAnsi="Tahoma"/>
          <w:color w:val="000000"/>
          <w:sz w:val="20"/>
          <w:szCs w:val="20"/>
          <w:shd w:fill="FFFFFF" w:val="clear"/>
        </w:rPr>
        <w:t>�</w:t>
      </w:r>
      <w:r>
        <w:rPr>
          <w:rFonts w:cs="Arial" w:ascii="Arial" w:hAnsi="Arial"/>
          <w:color w:val="000000"/>
          <w:sz w:val="20"/>
          <w:szCs w:val="20"/>
          <w:shd w:fill="FFFFFF" w:val="clear"/>
        </w:rPr>
        <w:t>1969037 Ref: Class Definition-Footnote-3</w:t>
      </w:r>
      <w:r>
        <w:rPr>
          <w:rFonts w:cs="Tahoma" w:ascii="Tahoma" w:hAnsi="Tahoma"/>
          <w:color w:val="000000"/>
          <w:sz w:val="20"/>
          <w:szCs w:val="20"/>
          <w:shd w:fill="FFFFFF" w:val="clear"/>
        </w:rPr>
        <w:t>�</w:t>
      </w:r>
      <w:r>
        <w:rPr>
          <w:rFonts w:cs="Arial" w:ascii="Arial" w:hAnsi="Arial"/>
          <w:color w:val="000000"/>
          <w:sz w:val="20"/>
          <w:szCs w:val="20"/>
          <w:shd w:fill="FFFFFF" w:val="clear"/>
        </w:rPr>
        <w:t>1969210 Node: Instance Creation</w:t>
      </w:r>
      <w:r>
        <w:rPr>
          <w:rFonts w:cs="Tahoma" w:ascii="Tahoma" w:hAnsi="Tahoma"/>
          <w:color w:val="000000"/>
          <w:sz w:val="20"/>
          <w:szCs w:val="20"/>
          <w:shd w:fill="FFFFFF" w:val="clear"/>
        </w:rPr>
        <w:t>�</w:t>
      </w:r>
      <w:r>
        <w:rPr>
          <w:rFonts w:cs="Arial" w:ascii="Arial" w:hAnsi="Arial"/>
          <w:color w:val="000000"/>
          <w:sz w:val="20"/>
          <w:szCs w:val="20"/>
          <w:shd w:fill="FFFFFF" w:val="clear"/>
        </w:rPr>
        <w:t>1969405 Node: Slot Options</w:t>
      </w:r>
      <w:r>
        <w:rPr>
          <w:rFonts w:cs="Tahoma" w:ascii="Tahoma" w:hAnsi="Tahoma"/>
          <w:color w:val="000000"/>
          <w:sz w:val="20"/>
          <w:szCs w:val="20"/>
          <w:shd w:fill="FFFFFF" w:val="clear"/>
        </w:rPr>
        <w:t>�</w:t>
      </w:r>
      <w:r>
        <w:rPr>
          <w:rFonts w:cs="Arial" w:ascii="Arial" w:hAnsi="Arial"/>
          <w:color w:val="000000"/>
          <w:sz w:val="20"/>
          <w:szCs w:val="20"/>
          <w:shd w:fill="FFFFFF" w:val="clear"/>
        </w:rPr>
        <w:t>1971882 Node: Slot Description Example</w:t>
      </w:r>
      <w:r>
        <w:rPr>
          <w:rFonts w:cs="Tahoma" w:ascii="Tahoma" w:hAnsi="Tahoma"/>
          <w:color w:val="000000"/>
          <w:sz w:val="20"/>
          <w:szCs w:val="20"/>
          <w:shd w:fill="FFFFFF" w:val="clear"/>
        </w:rPr>
        <w:t>�</w:t>
      </w:r>
      <w:r>
        <w:rPr>
          <w:rFonts w:cs="Arial" w:ascii="Arial" w:hAnsi="Arial"/>
          <w:color w:val="000000"/>
          <w:sz w:val="20"/>
          <w:szCs w:val="20"/>
          <w:shd w:fill="FFFFFF" w:val="clear"/>
        </w:rPr>
        <w:t>1980797 Node: Methods and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1984962 Node: Accessors</w:t>
      </w:r>
      <w:r>
        <w:rPr>
          <w:rFonts w:cs="Tahoma" w:ascii="Tahoma" w:hAnsi="Tahoma"/>
          <w:color w:val="000000"/>
          <w:sz w:val="20"/>
          <w:szCs w:val="20"/>
          <w:shd w:fill="FFFFFF" w:val="clear"/>
        </w:rPr>
        <w:t>�</w:t>
      </w:r>
      <w:r>
        <w:rPr>
          <w:rFonts w:cs="Arial" w:ascii="Arial" w:hAnsi="Arial"/>
          <w:color w:val="000000"/>
          <w:sz w:val="20"/>
          <w:szCs w:val="20"/>
          <w:shd w:fill="FFFFFF" w:val="clear"/>
        </w:rPr>
        <w:t>1990604 Node: Extending Primitives</w:t>
      </w:r>
      <w:r>
        <w:rPr>
          <w:rFonts w:cs="Tahoma" w:ascii="Tahoma" w:hAnsi="Tahoma"/>
          <w:color w:val="000000"/>
          <w:sz w:val="20"/>
          <w:szCs w:val="20"/>
          <w:shd w:fill="FFFFFF" w:val="clear"/>
        </w:rPr>
        <w:t>�</w:t>
      </w:r>
      <w:r>
        <w:rPr>
          <w:rFonts w:cs="Arial" w:ascii="Arial" w:hAnsi="Arial"/>
          <w:color w:val="000000"/>
          <w:sz w:val="20"/>
          <w:szCs w:val="20"/>
          <w:shd w:fill="FFFFFF" w:val="clear"/>
        </w:rPr>
        <w:t>1991587 Node: Merging Generics</w:t>
      </w:r>
      <w:r>
        <w:rPr>
          <w:rFonts w:cs="Tahoma" w:ascii="Tahoma" w:hAnsi="Tahoma"/>
          <w:color w:val="000000"/>
          <w:sz w:val="20"/>
          <w:szCs w:val="20"/>
          <w:shd w:fill="FFFFFF" w:val="clear"/>
        </w:rPr>
        <w:t>�</w:t>
      </w:r>
      <w:r>
        <w:rPr>
          <w:rFonts w:cs="Arial" w:ascii="Arial" w:hAnsi="Arial"/>
          <w:color w:val="000000"/>
          <w:sz w:val="20"/>
          <w:szCs w:val="20"/>
          <w:shd w:fill="FFFFFF" w:val="clear"/>
        </w:rPr>
        <w:t>1992796 Ref: Merging Generics-Footnote-1</w:t>
      </w:r>
      <w:r>
        <w:rPr>
          <w:rFonts w:cs="Tahoma" w:ascii="Tahoma" w:hAnsi="Tahoma"/>
          <w:color w:val="000000"/>
          <w:sz w:val="20"/>
          <w:szCs w:val="20"/>
          <w:shd w:fill="FFFFFF" w:val="clear"/>
        </w:rPr>
        <w:t>�</w:t>
      </w:r>
      <w:r>
        <w:rPr>
          <w:rFonts w:cs="Arial" w:ascii="Arial" w:hAnsi="Arial"/>
          <w:color w:val="000000"/>
          <w:sz w:val="20"/>
          <w:szCs w:val="20"/>
          <w:shd w:fill="FFFFFF" w:val="clear"/>
        </w:rPr>
        <w:t>1995623 Node: Next-method</w:t>
      </w:r>
      <w:r>
        <w:rPr>
          <w:rFonts w:cs="Tahoma" w:ascii="Tahoma" w:hAnsi="Tahoma"/>
          <w:color w:val="000000"/>
          <w:sz w:val="20"/>
          <w:szCs w:val="20"/>
          <w:shd w:fill="FFFFFF" w:val="clear"/>
        </w:rPr>
        <w:t>�</w:t>
      </w:r>
      <w:r>
        <w:rPr>
          <w:rFonts w:cs="Arial" w:ascii="Arial" w:hAnsi="Arial"/>
          <w:color w:val="000000"/>
          <w:sz w:val="20"/>
          <w:szCs w:val="20"/>
          <w:shd w:fill="FFFFFF" w:val="clear"/>
        </w:rPr>
        <w:t>1995779 Node: Generic Function and Method Examples</w:t>
      </w:r>
      <w:r>
        <w:rPr>
          <w:rFonts w:cs="Tahoma" w:ascii="Tahoma" w:hAnsi="Tahoma"/>
          <w:color w:val="000000"/>
          <w:sz w:val="20"/>
          <w:szCs w:val="20"/>
          <w:shd w:fill="FFFFFF" w:val="clear"/>
        </w:rPr>
        <w:t>�</w:t>
      </w:r>
      <w:r>
        <w:rPr>
          <w:rFonts w:cs="Arial" w:ascii="Arial" w:hAnsi="Arial"/>
          <w:color w:val="000000"/>
          <w:sz w:val="20"/>
          <w:szCs w:val="20"/>
          <w:shd w:fill="FFFFFF" w:val="clear"/>
        </w:rPr>
        <w:t>1997534 Ref: fig:newplus</w:t>
      </w:r>
      <w:r>
        <w:rPr>
          <w:rFonts w:cs="Tahoma" w:ascii="Tahoma" w:hAnsi="Tahoma"/>
          <w:color w:val="000000"/>
          <w:sz w:val="20"/>
          <w:szCs w:val="20"/>
          <w:shd w:fill="FFFFFF" w:val="clear"/>
        </w:rPr>
        <w:t>�</w:t>
      </w:r>
      <w:r>
        <w:rPr>
          <w:rFonts w:cs="Arial" w:ascii="Arial" w:hAnsi="Arial"/>
          <w:color w:val="000000"/>
          <w:sz w:val="20"/>
          <w:szCs w:val="20"/>
          <w:shd w:fill="FFFFFF" w:val="clear"/>
        </w:rPr>
        <w:t>2000384 Ref: Generic Function and Method Examples-Footnote-1</w:t>
      </w:r>
      <w:r>
        <w:rPr>
          <w:rFonts w:cs="Tahoma" w:ascii="Tahoma" w:hAnsi="Tahoma"/>
          <w:color w:val="000000"/>
          <w:sz w:val="20"/>
          <w:szCs w:val="20"/>
          <w:shd w:fill="FFFFFF" w:val="clear"/>
        </w:rPr>
        <w:t>�</w:t>
      </w:r>
      <w:r>
        <w:rPr>
          <w:rFonts w:cs="Arial" w:ascii="Arial" w:hAnsi="Arial"/>
          <w:color w:val="000000"/>
          <w:sz w:val="20"/>
          <w:szCs w:val="20"/>
          <w:shd w:fill="FFFFFF" w:val="clear"/>
        </w:rPr>
        <w:t>2002343 Node: Handling Invocation Errors</w:t>
      </w:r>
      <w:r>
        <w:rPr>
          <w:rFonts w:cs="Tahoma" w:ascii="Tahoma" w:hAnsi="Tahoma"/>
          <w:color w:val="000000"/>
          <w:sz w:val="20"/>
          <w:szCs w:val="20"/>
          <w:shd w:fill="FFFFFF" w:val="clear"/>
        </w:rPr>
        <w:t>�</w:t>
      </w:r>
      <w:r>
        <w:rPr>
          <w:rFonts w:cs="Arial" w:ascii="Arial" w:hAnsi="Arial"/>
          <w:color w:val="000000"/>
          <w:sz w:val="20"/>
          <w:szCs w:val="20"/>
          <w:shd w:fill="FFFFFF" w:val="clear"/>
        </w:rPr>
        <w:t>2002547 Node: Inheritance</w:t>
      </w:r>
      <w:r>
        <w:rPr>
          <w:rFonts w:cs="Tahoma" w:ascii="Tahoma" w:hAnsi="Tahoma"/>
          <w:color w:val="000000"/>
          <w:sz w:val="20"/>
          <w:szCs w:val="20"/>
          <w:shd w:fill="FFFFFF" w:val="clear"/>
        </w:rPr>
        <w:t>�</w:t>
      </w:r>
      <w:r>
        <w:rPr>
          <w:rFonts w:cs="Arial" w:ascii="Arial" w:hAnsi="Arial"/>
          <w:color w:val="000000"/>
          <w:sz w:val="20"/>
          <w:szCs w:val="20"/>
          <w:shd w:fill="FFFFFF" w:val="clear"/>
        </w:rPr>
        <w:t>2004030 Ref: fig:hier</w:t>
      </w:r>
      <w:r>
        <w:rPr>
          <w:rFonts w:cs="Tahoma" w:ascii="Tahoma" w:hAnsi="Tahoma"/>
          <w:color w:val="000000"/>
          <w:sz w:val="20"/>
          <w:szCs w:val="20"/>
          <w:shd w:fill="FFFFFF" w:val="clear"/>
        </w:rPr>
        <w:t>�</w:t>
      </w:r>
      <w:r>
        <w:rPr>
          <w:rFonts w:cs="Arial" w:ascii="Arial" w:hAnsi="Arial"/>
          <w:color w:val="000000"/>
          <w:sz w:val="20"/>
          <w:szCs w:val="20"/>
          <w:shd w:fill="FFFFFF" w:val="clear"/>
        </w:rPr>
        <w:t>2005020 Node: Class Precedence List</w:t>
      </w:r>
      <w:r>
        <w:rPr>
          <w:rFonts w:cs="Tahoma" w:ascii="Tahoma" w:hAnsi="Tahoma"/>
          <w:color w:val="000000"/>
          <w:sz w:val="20"/>
          <w:szCs w:val="20"/>
          <w:shd w:fill="FFFFFF" w:val="clear"/>
        </w:rPr>
        <w:t>�</w:t>
      </w:r>
      <w:r>
        <w:rPr>
          <w:rFonts w:cs="Arial" w:ascii="Arial" w:hAnsi="Arial"/>
          <w:color w:val="000000"/>
          <w:sz w:val="20"/>
          <w:szCs w:val="20"/>
          <w:shd w:fill="FFFFFF" w:val="clear"/>
        </w:rPr>
        <w:t>2006143 Ref: Class Precedence List-Footnote-1</w:t>
      </w:r>
      <w:r>
        <w:rPr>
          <w:rFonts w:cs="Tahoma" w:ascii="Tahoma" w:hAnsi="Tahoma"/>
          <w:color w:val="000000"/>
          <w:sz w:val="20"/>
          <w:szCs w:val="20"/>
          <w:shd w:fill="FFFFFF" w:val="clear"/>
        </w:rPr>
        <w:t>�</w:t>
      </w:r>
      <w:r>
        <w:rPr>
          <w:rFonts w:cs="Arial" w:ascii="Arial" w:hAnsi="Arial"/>
          <w:color w:val="000000"/>
          <w:sz w:val="20"/>
          <w:szCs w:val="20"/>
          <w:shd w:fill="FFFFFF" w:val="clear"/>
        </w:rPr>
        <w:t>2009467 Node: Sorting Methods</w:t>
      </w:r>
      <w:r>
        <w:rPr>
          <w:rFonts w:cs="Tahoma" w:ascii="Tahoma" w:hAnsi="Tahoma"/>
          <w:color w:val="000000"/>
          <w:sz w:val="20"/>
          <w:szCs w:val="20"/>
          <w:shd w:fill="FFFFFF" w:val="clear"/>
        </w:rPr>
        <w:t>�</w:t>
      </w:r>
      <w:r>
        <w:rPr>
          <w:rFonts w:cs="Arial" w:ascii="Arial" w:hAnsi="Arial"/>
          <w:color w:val="000000"/>
          <w:sz w:val="20"/>
          <w:szCs w:val="20"/>
          <w:shd w:fill="FFFFFF" w:val="clear"/>
        </w:rPr>
        <w:t>2009591 Node: Introspection</w:t>
      </w:r>
      <w:r>
        <w:rPr>
          <w:rFonts w:cs="Tahoma" w:ascii="Tahoma" w:hAnsi="Tahoma"/>
          <w:color w:val="000000"/>
          <w:sz w:val="20"/>
          <w:szCs w:val="20"/>
          <w:shd w:fill="FFFFFF" w:val="clear"/>
        </w:rPr>
        <w:t>�</w:t>
      </w:r>
      <w:r>
        <w:rPr>
          <w:rFonts w:cs="Arial" w:ascii="Arial" w:hAnsi="Arial"/>
          <w:color w:val="000000"/>
          <w:sz w:val="20"/>
          <w:szCs w:val="20"/>
          <w:shd w:fill="FFFFFF" w:val="clear"/>
        </w:rPr>
        <w:t>2010586 Node: Classes</w:t>
      </w:r>
      <w:r>
        <w:rPr>
          <w:rFonts w:cs="Tahoma" w:ascii="Tahoma" w:hAnsi="Tahoma"/>
          <w:color w:val="000000"/>
          <w:sz w:val="20"/>
          <w:szCs w:val="20"/>
          <w:shd w:fill="FFFFFF" w:val="clear"/>
        </w:rPr>
        <w:t>�</w:t>
      </w:r>
      <w:r>
        <w:rPr>
          <w:rFonts w:cs="Arial" w:ascii="Arial" w:hAnsi="Arial"/>
          <w:color w:val="000000"/>
          <w:sz w:val="20"/>
          <w:szCs w:val="20"/>
          <w:shd w:fill="FFFFFF" w:val="clear"/>
        </w:rPr>
        <w:t>2011729 Node: Instances</w:t>
      </w:r>
      <w:r>
        <w:rPr>
          <w:rFonts w:cs="Tahoma" w:ascii="Tahoma" w:hAnsi="Tahoma"/>
          <w:color w:val="000000"/>
          <w:sz w:val="20"/>
          <w:szCs w:val="20"/>
          <w:shd w:fill="FFFFFF" w:val="clear"/>
        </w:rPr>
        <w:t>�</w:t>
      </w:r>
      <w:r>
        <w:rPr>
          <w:rFonts w:cs="Arial" w:ascii="Arial" w:hAnsi="Arial"/>
          <w:color w:val="000000"/>
          <w:sz w:val="20"/>
          <w:szCs w:val="20"/>
          <w:shd w:fill="FFFFFF" w:val="clear"/>
        </w:rPr>
        <w:t>2013657 Node: Slots</w:t>
      </w:r>
      <w:r>
        <w:rPr>
          <w:rFonts w:cs="Tahoma" w:ascii="Tahoma" w:hAnsi="Tahoma"/>
          <w:color w:val="000000"/>
          <w:sz w:val="20"/>
          <w:szCs w:val="20"/>
          <w:shd w:fill="FFFFFF" w:val="clear"/>
        </w:rPr>
        <w:t>�</w:t>
      </w:r>
      <w:r>
        <w:rPr>
          <w:rFonts w:cs="Arial" w:ascii="Arial" w:hAnsi="Arial"/>
          <w:color w:val="000000"/>
          <w:sz w:val="20"/>
          <w:szCs w:val="20"/>
          <w:shd w:fill="FFFFFF" w:val="clear"/>
        </w:rPr>
        <w:t>2014992 Node: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2018299 Node: Accessing Slots</w:t>
      </w:r>
      <w:r>
        <w:rPr>
          <w:rFonts w:cs="Tahoma" w:ascii="Tahoma" w:hAnsi="Tahoma"/>
          <w:color w:val="000000"/>
          <w:sz w:val="20"/>
          <w:szCs w:val="20"/>
          <w:shd w:fill="FFFFFF" w:val="clear"/>
        </w:rPr>
        <w:t>�</w:t>
      </w:r>
      <w:r>
        <w:rPr>
          <w:rFonts w:cs="Arial" w:ascii="Arial" w:hAnsi="Arial"/>
          <w:color w:val="000000"/>
          <w:sz w:val="20"/>
          <w:szCs w:val="20"/>
          <w:shd w:fill="FFFFFF" w:val="clear"/>
        </w:rPr>
        <w:t>2020043 Node: GOOPS Err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New section containing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n Nieuwenhuizen &lt;jannek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9, Jim Bender sxml-match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8, 2009, 2010, 201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Andy Wingo &lt;wingo at pobox dot com&gt;. Written 2003 by Oleg Kiselyov &lt;oleg at pobox dot com&gt; as apply-templat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Lars T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10 Dominique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 (for SIMPLIFY-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 (cg-let and cg-let-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Lightship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 See scm_div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L. Be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Per Bothner Added "full" support for Chicken, Gauche, Guile and S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an Egner and Jens Axel S{\o}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Olin Shivers. You may do as you please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by Andrew K. Wright under the~%") printf terms of the Gnu Public License. No warranties of any kind apply.~%"))) define st:type type) define st:ltype localtype) define st:cause cause) define st:summary lambda () (print-summary ""))) define init! lambda () when customization-file load (string-append installation-directory customization-file))) let ((softrc string-append home-directory "/.softschemerc"))) when (file-exists? softrc) (load softrc))) set! global-env initial-env) st:help))) 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Cadence Research Systems Permission to copy this software, in whole or in part, to use this software for any lawful purpose, and to redistribute this software is granted subject to the restriction that all copies mad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arc Feeley Author: Marc Feeley (feeley@iro.umontreal.ca) Distribution restrictions: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ylor Campbell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bastian Egner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y Dilling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L. Bewig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é van Tond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Andy W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License LGPLv3+: GNU LGPL version 3 or later &lt;http://gnu.org/licenses/l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2013 Free Software Foundation, Inc. Modified 2004 by Andy Wingo &lt;wingo at pobox dot com&gt;. Written 2001,2002,2003,2004 by Oleg Kiselyov &lt;oleg at pobox dot com&gt; as SSAX.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 Modified 2004 by Andy Wingo &lt;wingo at pobox dot com&gt;. Originally written by Oleg Kiselyov &lt;oleg at pobox dot com&gt; as SXML-to-HTML.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Written 2007 by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input-pars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SXML-tree-tran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1 by Oleg Kiselyov &lt;oleg at pobox dot com&gt; SXPath.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2014, 2015, 2016, 2017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2,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T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é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08, 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2006, 2008, 2009,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 2010,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2011, 2012,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2009-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7-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07,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2006,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6, 2008,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2004,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8,2009,2010,2011,2012,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2003, 2006, 2009, 2010, 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6,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6, 2007,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7, 2008, 2009, 2010, 2011, 2012,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2,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2,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6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3, 2006-2010,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4,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6,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4, 2006, dnl 2007, 2008, 2009, 2010, 2011, 2016 Free Software Foundation, Inc. dnl dnl This file is part of GUILE dnl dnl GUILE is free software; you can redistribute it and/or modify it under dnl the terms of the GNU Lesser General Public License as published by the dnl Free Software Foundation; either version 3, or (at your option) any dnl later version. dnl dnl GUILE is distributed in the hope that it will be useful, but WITHOUT dnl ANY WARRANTY; without even the implied warranty of MERCHANTABILITY or dnl FITNESS FOR A PARTICULAR PURPOSE. See the GNU Lesser General Public dnl License for more details. dnl dnl You should have received a copy of the GNU Lesser General Public dnl License along with GUILE; see the file COPYING.LESSER. If not, write dnl to the Free Software Foundation, Inc., 51 Franklin Street, Fifth dnl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2, 2003, 2004, 2006,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4, 2006, 2007,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0-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1999,2000,2001,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2000,2001,2002,2004,2009,2011,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9, 2010, 2011, 201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2001, 2002,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4, 2005, 2006, 2008,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3,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1,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 2010, 2012,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2,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10,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c 2010, 2011,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9,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9, 2010, 2017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8,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9, 2010, 2011, 2012, 2013, 2014, 2015,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c 2008, 2009,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9, c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7, c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2, 2003, 2004, 2006, 2007,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6,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4, 2006,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3, 2004, 2006,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 2006, 2010,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3, 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3, 2004, 2006-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8,2000,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2,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5,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3,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3,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2,2004,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3,2004,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 2000, 2001,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2003,2004,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 2004, 2005,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3,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3,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3, 2004, 2005,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4,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9,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7, 2000, 2001,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6,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6, 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2,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1,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2006, 2008-2011,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4, 2006, 2008-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5, 2006,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3, 2004, 2006, 2008, 2009,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4,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1, 2014 Free Software Foundation, Inc. This library is free softwar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Erick Gallesio - I3S-CNRS/ESSI &lt;eg@unic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K.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St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Aubrey Ja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97, 98, 99, 2000, 2001, 2002, 2003,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93, 94, 95,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ing-join (map number-&gt;string yea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UILE_CONFIGURE_COPYRIGHT) AC_CONFIG_SRCDIR([GU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tch?)) else (throw 'bad-type "expected #t, char, string, or procedure")))) replacer (if (procedure? 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3)) c (()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1994 by Dirk Lutzebaeck" nl please send bug reports to `lutzeb@cs.tu-berlin.de'" nl)))) anychar-dispatch)) else ; Unknown tilde directive format:error "unknown control character `~c'" string-ref format-string (- format:pos 1)))))) else (anychar-dispatch)))))) ; in case of 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fputc (C, p))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p = 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SF. See the file `COPYING' for terms applying to this progra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zwiwO+8uKAlaX8/+FF7hVklSLF1htw6cTF87DroULuFfu309LYLfHZmWUwUb78jWL1Hs9J
YLCifIyweX4DHwr66i+6YVkf+3Qh3pxslhoRC+QtPNV5By/zE5jdEGUiGQMcp9ZOOBS46/Fl
e/Tgdu38W5p8p3x3L4csDm6HQN0ZUWBLzVPDq6Z8z1a0IVfE3hXSu8ey3M7FraU/F0HzKh97
evm90Oe7sIv52jDbop</vt:lpwstr>
  </property>
  <property fmtid="{D5CDD505-2E9C-101B-9397-08002B2CF9AE}" pid="3" name="_2015_ms_pID_7253431">
    <vt:lpwstr>x7J/8nHMgzmcHek8yQU6/hPHS8lF649N+KLIwK70aC0pIlj0u52q2q
y2Z4UpY/hopcs12aLvTETJzzIvbAlT6dnTVDG9nrxhBvYbINwERPZ4rZWBvpP2bkBRRYqmzy
VSyuFzJ4tklSJYoHHFfeJ3HY8JawbF2AugzUXQ+/rKLl4RyOA8ylynKAkblEqt0O0BmAac1D
9fPDiHQzOBvPX5hlxdl7Jy+yt+Kh0LSO9OE+</vt:lpwstr>
  </property>
  <property fmtid="{D5CDD505-2E9C-101B-9397-08002B2CF9AE}" pid="4" name="_2015_ms_pID_7253431_00">
    <vt:lpwstr>_2015_ms_pID_7253431</vt:lpwstr>
  </property>
  <property fmtid="{D5CDD505-2E9C-101B-9397-08002B2CF9AE}" pid="5" name="_2015_ms_pID_7253432">
    <vt:lpwstr>IRebhVBKhXcprKdJV+l59bheVUqcU0V5lMXf
cUaWxTTV+eqfx3/mLdWLFg5QSzMj9XqqgKuCrYuhcf5Xu5qw3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61</vt:lpwstr>
  </property>
</Properties>
</file>