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gvrNOM9FA2pX3MQlC7yvrQzMlVRq/cxXVod4zLbLnDWjMKQMAcallTBtUic0ABy0VwBqPg
qX6d0PIX7egyWDYOwHlPOo+PNsw/CkRcmdT+t2X1faZaH9zdFI7pibHva906YOdWMjsSwcLs
5CPp27GFuoysozJsFuA+CTRJQ0ykP4zMzoes3Ul+EVM0dtXacT1cjXAmi/g3x3/nWYSltzhG
L4rLGXlsb+qDb+cI+W</vt:lpwstr>
  </property>
  <property fmtid="{D5CDD505-2E9C-101B-9397-08002B2CF9AE}" pid="3" name="_2015_ms_pID_7253431">
    <vt:lpwstr>Ds+q8MsibM1w2gTknfjp9cINJjUx8jCvPCRLTDUOARtVjIOTMZA3i9
yIn9t8bwcJoBK1RIQjY28qrkko8QNaJ5w4isVGgWwJmhWkwVQvZxcTT2ykf+xg7H70yj2UPP
PagmI+r5vSvD9CAqE5kWh5fPbpWuWjhm/7u9e9S7YnE/H+URe+8JBeBQRigBwBRJr9ZP/rP8
8W/l/tndBcb6vcLfUI+8d5LoSF2GN+qPHfKo</vt:lpwstr>
  </property>
  <property fmtid="{D5CDD505-2E9C-101B-9397-08002B2CF9AE}" pid="4" name="_2015_ms_pID_7253431_00">
    <vt:lpwstr>_2015_ms_pID_7253431</vt:lpwstr>
  </property>
  <property fmtid="{D5CDD505-2E9C-101B-9397-08002B2CF9AE}" pid="5" name="_2015_ms_pID_7253432">
    <vt:lpwstr>yuz0gpLuSkm7aBtp/LC7W7oKujjpEw8OvaE7
fTZk2hrhL34xrew8WxhNrcNM4ghs/pF8ybFEsBeMM3W/ioEPj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