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t xml:space="preserve"> </w:t>
      </w:r>
      <w:r>
        <w:rPr>
          <w:rFonts w:eastAsia="微软雅黑" w:cs="宋体;SimSun" w:ascii="微软雅黑" w:hAnsi="微软雅黑"/>
          <w:b w:val="false"/>
          <w:sz w:val="21"/>
          <w:szCs w:val="21"/>
        </w:rPr>
        <w:t>gnome-logs 3.36.0</w:t>
      </w:r>
    </w:p>
    <w:p>
      <w:pPr>
        <w:pStyle w:val="Normal"/>
        <w:rPr>
          <w:rFonts w:ascii="Arial" w:hAnsi="Arial" w:cs="Arial"/>
          <w:b/>
          <w:b/>
        </w:rPr>
      </w:pPr>
      <w:r>
        <w:rPr>
          <w:rFonts w:cs="Arial" w:ascii="Arial" w:hAnsi="Arial"/>
          <w:b/>
        </w:rPr>
        <w:t xml:space="preserve">Copyright notice: </w:t>
      </w:r>
    </w:p>
    <w:p>
      <w:pPr>
        <w:pStyle w:val="Default"/>
        <w:rPr>
          <w:rFonts w:ascii="Arial" w:hAnsi="Arial" w:cs="Arial"/>
          <w:b/>
          <w:b/>
          <w:color w:val="000000"/>
          <w:szCs w:val="21"/>
        </w:rPr>
      </w:pPr>
      <w:r>
        <w:rPr>
          <w:rFonts w:cs="Arial"/>
          <w:b/>
          <w:color w:val="000000"/>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zveKy7FhLvoWiZw1qGxxqpPfBjKfGa1Vgcr3emiHKd0rUT+vicHODJNWS7DOKA1SaXkVxWa
cEPiB4q4lT3cPul/pCHFE6ngMpV9k1qJXzJprfA6fuaHpVWLaFyQPdfsU6HEI9UwaqEPQSwE
H9cNhOZ/fH9OQwGsSg0beHsZe1Qwgi1Q9p1xvrELDEeOD3ucO/41Qiu+rrrAMkWrDs/Aeaxy
6kt7tMQ502vRjDBI6n</vt:lpwstr>
  </property>
  <property fmtid="{D5CDD505-2E9C-101B-9397-08002B2CF9AE}" pid="3" name="_2015_ms_pID_7253431">
    <vt:lpwstr>X7jcDMayuLk3ilJdRwn2NctVeynKxTgJyilNvnvxqb7YBYBJ4dCsv5
44ni8z2UXTjsV2jqYK4V+TzgRFy/ft1rhyVhRqdwTqgO77+CgqG1cYxPvNHNhsKVcMY4rXzy
2wuaiaYXIDJ+03reWBdVWtjbvnzm5vEe80xVtXiKtJLEdHnPGMUHLfD3eutwglRmIKQT/+Kc
i1GjvpePdl41JjSY5rITW0AP7XrLXFmrl/r1</vt:lpwstr>
  </property>
  <property fmtid="{D5CDD505-2E9C-101B-9397-08002B2CF9AE}" pid="4" name="_2015_ms_pID_7253431_00">
    <vt:lpwstr>_2015_ms_pID_7253431</vt:lpwstr>
  </property>
  <property fmtid="{D5CDD505-2E9C-101B-9397-08002B2CF9AE}" pid="5" name="_2015_ms_pID_7253432">
    <vt:lpwstr>Dj07pyQVgcS+QHGtH/4TgOYcFa65cWSWFek5
MzwkWJTND6TtbefVW7GjwD2Wlk2bKbmFqHwf4R5N/XlXx4faj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