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askmanager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iAV42OjFT7iZ3KvAgw6v8VeW/Ny+N1dltviEnKnTfdhVCmC10KY6wmUQForxNxmD7ftow9
KqpJhFPHEcyN0/SIdOYpUB6ESpdTk8zwLFdABQN7qzeiHLXKC2huc1nmKeowIl45ArN8slEU
TyulfP6jlZpdNLEI7BHroBmoacdAz3TGu4CEBBfbDx51MooNAbU10BGpj5sc/pJ2SnnJnTkC
dXUcCwXK/7DncqcSfQ</vt:lpwstr>
  </property>
  <property fmtid="{D5CDD505-2E9C-101B-9397-08002B2CF9AE}" pid="3" name="_2015_ms_pID_7253431">
    <vt:lpwstr>u3uUYUnZdc1+TccwuNH6Fp+zgaf7r2zBw5WIGJqUBIpu6NvTF9LEou
HGLZhJNWx/V2q81TYDkBjlZV7FlUEkBmg6ynwZ12rPS8tlStKqLz0+JcXnrStifOuvFvjtao
l2i59Mrz9nCpiLp7jYy7n2qUv+3HaeS14EkHNd0FBDmkSEnP78l8yGAe/y5AO6Es2KnP5xdj
MvgP2kacyAQm+HGxG6qzGGdz8588Yji06Pn9</vt:lpwstr>
  </property>
  <property fmtid="{D5CDD505-2E9C-101B-9397-08002B2CF9AE}" pid="4" name="_2015_ms_pID_7253431_00">
    <vt:lpwstr>_2015_ms_pID_7253431</vt:lpwstr>
  </property>
  <property fmtid="{D5CDD505-2E9C-101B-9397-08002B2CF9AE}" pid="5" name="_2015_ms_pID_7253432">
    <vt:lpwstr>pM+rS+RFSTVSv0xWOXFFJk5/1nEeKqoSTi+7
7TwBTbHKHNs0FiwzKHYR6U47k7V2vsMtctVxsoUlNgmOSYRiD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315</vt:lpwstr>
  </property>
</Properties>
</file>