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chema-validator 0.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6:00Z</dcterms:created>
  <dc:creator>Navia</dc:creator>
  <dc:description/>
  <cp:keywords/>
  <dc:language>en-US</dc:language>
  <cp:lastModifiedBy>chenchen (AE)</cp:lastModifiedBy>
  <dcterms:modified xsi:type="dcterms:W3CDTF">2021-09-28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XCDvWKwRiXmBmCr3LQiQHmCnyfp9nIS6tiL0eB6Wu2UVYcLHsIg5FDeqE3rlJfOvQDYoHg
T8meT4ikS4vRG6l0Fw9g7EmtobAkned8VQVOcq8k9UpMtoeixzGxzLhGwGUT93bZvsI/IaEU
ip3gHP1twOMux9Y45AzZoS+LtqmfJrLBu9RofXZqN9tcM+XiNlVDs1ibuxkpeZXeTJn00fBG
h0yRuMTYc5Hk69fX6j</vt:lpwstr>
  </property>
  <property fmtid="{D5CDD505-2E9C-101B-9397-08002B2CF9AE}" pid="3" name="_2015_ms_pID_7253431">
    <vt:lpwstr>MyHr28B3Q30EtgU6jDAc+ErpZVvtRlLQW50KjEE3CeSgYB3H2xVtxm
6KQaMmwO+gwpTcOp+sptk1RgfVZlJRQXoBahYqXPsV7d/EASjLgB7yRZkwEIh/uEhyaScJpp
3pgP3p5R+nGr1BDYuVbvZvSMgRiM/WHpg1zZwOqKCwNVxTVgB95ArJj0Yhb300PRb/htxKkk
l1Xm6HyCbhJ43pP229Fjs+y2AFUn1lP6pwAe</vt:lpwstr>
  </property>
  <property fmtid="{D5CDD505-2E9C-101B-9397-08002B2CF9AE}" pid="4" name="_2015_ms_pID_7253431_00">
    <vt:lpwstr>_2015_ms_pID_7253431</vt:lpwstr>
  </property>
  <property fmtid="{D5CDD505-2E9C-101B-9397-08002B2CF9AE}" pid="5" name="_2015_ms_pID_7253432">
    <vt:lpwstr>6z+A/kS5szKqeqBLF3rxr2tOrj0Ts3FrmJz5
HRSYeRhETB6LABjTZjO6IRgwjztB2Njd1ncu5Cv6s7rLuWwK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46</vt:lpwstr>
  </property>
</Properties>
</file>