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1 2.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vjKtCHBRW1ekn6f9KU3aVZzfnoNU4bbXwiMuOZE8xEVoX+iG1TRNePeLGOawN/+SBMaSNx
fFc5SOp6B3oSmr15F70FoZ/0fzP2x9vl+9ug+7CG2otbx94RBnKXVRZP8dUTpKI/SFuSsE1O
x+Ke73m+Lsqk+HGQEDdaW9WkFKl+Oda3iCVISXHfWDwzkF3eJDPPVgqev3LqVcPa67F2w6uu
xilMrYkyzV1KD/GQqC</vt:lpwstr>
  </property>
  <property fmtid="{D5CDD505-2E9C-101B-9397-08002B2CF9AE}" pid="3" name="_2015_ms_pID_7253431">
    <vt:lpwstr>0QN3e64AFBv86tSRVMEz6Xpf5l9YDTBHpf9GnqCAX/PwDiu84nCG5o
6953+jrAbEO3qal14Rqu55dgRcRMlGnzQWk+h/SBx2DgIMY7ypdyrqJNoscUCnAucrKo7bxg
zd1dalLt7pIgpdbQiNEd6P3GSHcLzhRecDm8GmjXs//d3vZuLo8s1OVYO89Q8h9VPTsLtxPN
+qGtr//bhASQymo2sx0JRSsTvcSnwODQWckL</vt:lpwstr>
  </property>
  <property fmtid="{D5CDD505-2E9C-101B-9397-08002B2CF9AE}" pid="4" name="_2015_ms_pID_7253431_00">
    <vt:lpwstr>_2015_ms_pID_7253431</vt:lpwstr>
  </property>
  <property fmtid="{D5CDD505-2E9C-101B-9397-08002B2CF9AE}" pid="5" name="_2015_ms_pID_7253432">
    <vt:lpwstr>KriegLcCHuJasksCOuEocNIQBVxdStIOb8iF
alObrH7hPlWjMkQlRelVqOHLP1knj4iohneg3jM40dyM+isSL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383</vt:lpwstr>
  </property>
</Properties>
</file>