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636Ez1vxrJ01MQ6BpEOSZ2WRW/1aMPpXr0xAng8/x3yyTt3r0GV3815Q4655FNRqaBLl19
5zkxZWEXfC2p80e9F402UjAmzK68fe8OT1pa2+kEsvl1RDQk1UHNNLwr7aiXDCAzCSNoJsr3
VbO2Ko6RHi0qP5fRh0RxRUipiRM89GNMUnq4Im+srvUSwEu4LA1bJCuIwMM3MjXI3MZmWxp7
kWQMF3KtSyYEAx5guY</vt:lpwstr>
  </property>
  <property fmtid="{D5CDD505-2E9C-101B-9397-08002B2CF9AE}" pid="3" name="_2015_ms_pID_7253431">
    <vt:lpwstr>YEdCNpvjrX7Ym7B3oY8si5MBbspw33GLzSRS2d8TiISjpg5drJZCp8
13g84d2rn8TJV/q5XoSPNcsQAo+uK/mqDYH1QDviBx3yUD0u49+IjSIBQpAC5yEwl+GexI5k
HuyGgmjtApqVtk24hAP1HNMCSHE7ncmGj9XkgrhA2HyLD3f6v6J9BXyEaONjF6CQR1GaH2ZN
ITeO6k1kzHFEMFt4gWkoQ+n0/v+kI+Fz/Odl</vt:lpwstr>
  </property>
  <property fmtid="{D5CDD505-2E9C-101B-9397-08002B2CF9AE}" pid="4" name="_2015_ms_pID_7253431_00">
    <vt:lpwstr>_2015_ms_pID_7253431</vt:lpwstr>
  </property>
  <property fmtid="{D5CDD505-2E9C-101B-9397-08002B2CF9AE}" pid="5" name="_2015_ms_pID_7253432">
    <vt:lpwstr>jVjZSK6zi20cCOUtnZKL0BJr3K+/Jk+GiOE1
aPi1gijQBJleIV2K3rRSv4H+4oFcYCGldzAb1en5yzaKJX2/w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