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Pod-Plainer 1.0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 2014 by Robin Barke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AXvrfhGqs1EfGAlrmaN8jFZIr2ZCyKL8gw9uL/kTUa8pJnxBgbYunltiNIdwGiR63cHjWN6
3rsK8xQJPTEpDdYBPA6wg6Pqw/GNB6sChKU+SO0Z4ZC4oozZkkiK5M/RW3dUhtKH1uNbvkYh
0BkQF9PUBmkWV1lLLwTbkSPgQS5FkDflrTr2cJwJHoxGk5lvpKClYrWFKLwDLepBsF/ERja0
QMUNyIPJUuhR9KHfHm</vt:lpwstr>
  </property>
  <property fmtid="{D5CDD505-2E9C-101B-9397-08002B2CF9AE}" pid="3" name="_2015_ms_pID_7253431">
    <vt:lpwstr>bLdmyEKjVTmiM1NpI6DaWGu4qXFR5qE/TXzrsbpCvCumyUWDrAhZzy
wO5waLwbh6wP0F5pE2PXt5B/Lep0XVG2GCrZZtaqFP/qotno4YVDkbwzWO1H6d/I1Kp4PhTe
ovbKY/X3Ch+aPBPgdIzpm79lz9FTmdkGtOZW0As/0SvGJE9xx4m3NtXbBRzbqRRzyWk2O1a/
QOFsLPx/POmnVoWu2vvZKhTQzdzIWdo8NCNN</vt:lpwstr>
  </property>
  <property fmtid="{D5CDD505-2E9C-101B-9397-08002B2CF9AE}" pid="4" name="_2015_ms_pID_7253431_00">
    <vt:lpwstr>_2015_ms_pID_7253431</vt:lpwstr>
  </property>
  <property fmtid="{D5CDD505-2E9C-101B-9397-08002B2CF9AE}" pid="5" name="_2015_ms_pID_7253432">
    <vt:lpwstr>WmYQiMBAeZN4zTCOhxEdyjzJVHt5Lf1B2AE9
12bGeh6TzZKzIO9INLmDNnudAJlK/TnfhH1/Nr6OzgS9n639zZ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051</vt:lpwstr>
  </property>
</Properties>
</file>