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2f-hidraw-policy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OszbZTApe+0DDjyU9yNlgPboU48AqfcTW0U19yPvQ2ii21ptlLIqPpxiCSY9P4BCbim3UD4
wb13SRvKyjwWaIzhyO7ANEb5eh1fcfaV77D43jLrysLN45Uioc2TXyRn4iTmjAtWFlMgxPXp
fi5dNhoHCsqDoCvh9w64Fw7TQwFEGmrSa57117RtsOEG3l0I6k5qa/1ANdOqbYSEugLi4syO
sT5qU2efYubyPQggM2</vt:lpwstr>
  </property>
  <property fmtid="{D5CDD505-2E9C-101B-9397-08002B2CF9AE}" pid="3" name="_2015_ms_pID_7253431">
    <vt:lpwstr>9IhZXcWF0tJCF57Ky/Rp/CT6s1HSD76LkpEd48dtwlw2MXMK4PTsDe
DBRs1+lOTi0J2/A1B0QQCPXARoiuCdD2MiVGvs/yzBldJxhbw2YYEi3go49LgKsqqPpdbMNg
aYAqaTsF2l1uF0hrQ7yTUTXuivjpT02O7DHKoT18V9UJvwpwKEcxWfEMOj4HaYci83/wIT7T
AtaLZqcB4xiMtsEAFLjq6zA7ch6nAtcJWVxC</vt:lpwstr>
  </property>
  <property fmtid="{D5CDD505-2E9C-101B-9397-08002B2CF9AE}" pid="4" name="_2015_ms_pID_7253431_00">
    <vt:lpwstr>_2015_ms_pID_7253431</vt:lpwstr>
  </property>
  <property fmtid="{D5CDD505-2E9C-101B-9397-08002B2CF9AE}" pid="5" name="_2015_ms_pID_7253432">
    <vt:lpwstr>9sMMxORDjOighOvSs9IjbFd77Z5oD7t2hpDX
BKtEZs0sX6ieLtwoynkDANIldASmTOGItA9mW66wA7kB+6kZY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