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lS+zVjMfBCvQShE+VgRUMRX2MZlv1YQOtvh2c1DJucEFELF8DYNDEl6ENouZtE6pMQicBp
iiKyLEmt4FxUE4WTz+z41ZOFwkWAIO33PnA/TISGVXsWrX/anNChsjgOihg7DM7rH+mysQwW
f7Jk4cUmZ8t3a2zcyPM8N80EE8Ji+jrESUYK4TciMww7GmlBXnTQyGuWO1MwD3Ai19fZBb7S
Im7bi7Dgy6sKnO/jdv</vt:lpwstr>
  </property>
  <property fmtid="{D5CDD505-2E9C-101B-9397-08002B2CF9AE}" pid="3" name="_2015_ms_pID_7253431">
    <vt:lpwstr>Dq+k3PGCav/4EyBhjMjK7qwilJ/YaITdpm4INqYHxA1VROHCdw1Ehx
xvkBoSmU0F+B+WQecRKNYUE5elwdprk6QPB7Q9QNhpSAXNZaq6t+0Hs3u1qFHBBvlP8u8i1u
ySqJEmgIZIKmNNMhlcBTvV8BYAyy9m+LI/5u4S2XPB7z6eIiogE28DFYX/oLI+4VYdkqIDSe
AKNLoZPj8QU+mX40V/ZpbQiGR/TverEuviK1</vt:lpwstr>
  </property>
  <property fmtid="{D5CDD505-2E9C-101B-9397-08002B2CF9AE}" pid="4" name="_2015_ms_pID_7253431_00">
    <vt:lpwstr>_2015_ms_pID_7253431</vt:lpwstr>
  </property>
  <property fmtid="{D5CDD505-2E9C-101B-9397-08002B2CF9AE}" pid="5" name="_2015_ms_pID_7253432">
    <vt:lpwstr>a8YUs39A5pK53ioqPlfBYN126wrmk5Nt6eW+
vfjpS+PzPrUaRVAc8uEx5oGAzDMs3R2ymcmTcUOCfIrcZWrjZ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