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Oc9HYIIH+OkPUInfISX22EvnsEX5KsWSslgtelMMbBpb2/IoAhyaUg+Aa0ZTCAI3mc5OTA
9GlNfQl7zqi8nOi0llBLQ6EBLN2DMxe+X6kwwBkP2mnVjCMa08d4SeQX+GHPF3GYLFcCwZ7H
1Dm/kNxgOjgqMOWzyi1lq+pdPCf0xoWppNnzUjU9IsyxGrZ76p76Hdcl2IMuC1oWCUVfAOn4
wx4xfFPzptqQbkUjdu</vt:lpwstr>
  </property>
  <property fmtid="{D5CDD505-2E9C-101B-9397-08002B2CF9AE}" pid="3" name="_2015_ms_pID_7253431">
    <vt:lpwstr>RqKlgtWqahCV58mUyJoH7GYqZpdqKFU46uymTjUbQU7m3fzH+N/0Rm
FtAorRVx5geBFyOp2vTKb73LsWqzD4alR0uXj/ryFU4GgtYy3LbM+wA2mJZnNocTJtuDX3In
Fk5d5m6N2YhUlFdrJ2zRYsx4eG7jALGgCd1ND4SrAe0iUvPOHzXIGiGPg8jT6Z5dMbKi/rj8
aixmIdwwYgdwSYBllVu11ITA7EyMTKEZJJg/</vt:lpwstr>
  </property>
  <property fmtid="{D5CDD505-2E9C-101B-9397-08002B2CF9AE}" pid="4" name="_2015_ms_pID_7253431_00">
    <vt:lpwstr>_2015_ms_pID_7253431</vt:lpwstr>
  </property>
  <property fmtid="{D5CDD505-2E9C-101B-9397-08002B2CF9AE}" pid="5" name="_2015_ms_pID_7253432">
    <vt:lpwstr>YfLRSsVlUj4YPUbIw9G6cVQgXCt0rRTtC/tH
ULighGzgN/Cpu0y5r4JqVFxjXom/KLUE7IoZ8MhONWOaJkuNe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