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ratype-pt-sans-fonts 20141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RegularParaTypeLtd: PT Sans: 2014PT SansVersion 2.005PTSans-Regular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ItalicParaTypeLtd: PT Sans Italic: 2014PT Sans ItalicVersion 2.005PTSans-Italic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BoldParaTypeLtd: PT Sans Bold: 2014PT Sans BoldVersion 2.005PTSans-Bold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Bold ItalicParaTypeLtd: PT Sans Bold Italic: 2014PT Sans Bold ItalicVersion 2.005PTSans-BoldItalic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NarrowRegularParaTypeLtd: PT Sans Narrow: 2014PT Sans NarrowVersion 2.005PTSans-Narrow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NarrowBoldParaTypeLtd: PT Sans Narrow Bold: 2014PT Sans Narrow BoldVersion 2.005PTSans-NarrowBold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CaptionRegularParaTypeLtd: PT Sans Caption: 2014PT Sans CaptionVersion 2.005PTSans-Caption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CaptionBoldParaTypeLtd: PT Sans Caption Bold: 2014PT Sans Caption BoldVersion 2.005PTSans-CaptionBold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raTyp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PARATYPE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6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6 thawte,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6: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ZVn3IajQGqKPggwocjMkyOHi46KTfJqprCTqD6in2Qc9BsDjtZx9Px6aHm9jACQ0qcYHqVH
kLbBrmy/gWhsXfTOesn39fR7c1hi9kcftah8/Zuh82RhHc+EXfQKebcPIP57JxfWq6X9TnIZ
ctkUkZuazAlkndfhAaPURpJ7vtDRaUlom6MuFSXLA680UEIp01q658mQm7XyE48gTlsEwIoa
c+OeD9UeT8CJiDb9ko</vt:lpwstr>
  </property>
  <property fmtid="{D5CDD505-2E9C-101B-9397-08002B2CF9AE}" pid="3" name="_2015_ms_pID_7253431">
    <vt:lpwstr>14L+jMAQwQ33xvQZKwcojKxXIQeBhoQDvCZmHuqmbhh8qbZiGsDEKL
wd2DOEZS3wI/CpS1Hget+5tvMqcUMD+ECxGfgkRwwXO6bneGxhMBpoi8ZtSPoUDcmjr8M3U4
Bnvb1gNcucRz0Mb/jCbQd0o6eKq28JsFIUL8ozV+5MdUyRYDVsNImWPqG8v2tMlX6+cdwslE
p3lVs3UwmnvAL9+Pyz7ZHyBV4mlIaiK57die</vt:lpwstr>
  </property>
  <property fmtid="{D5CDD505-2E9C-101B-9397-08002B2CF9AE}" pid="4" name="_2015_ms_pID_7253431_00">
    <vt:lpwstr>_2015_ms_pID_7253431</vt:lpwstr>
  </property>
  <property fmtid="{D5CDD505-2E9C-101B-9397-08002B2CF9AE}" pid="5" name="_2015_ms_pID_7253432">
    <vt:lpwstr>h8rKdtJ/WJ9DRr4yJnmHZKQFdqorY92xTYBq
zjbnwsYGxDf4AL1DZUwqLspBPZAIsjXlILew6yQlPrxWgHYIsx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63029</vt:lpwstr>
  </property>
</Properties>
</file>