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sqwN9LhsxZ3YktaikT7LxSYDZYVBtnmwgGJkYXKrC53iXCVOY2xuIuH9QVQaYvmauRras
0fEXuwwKmR3pmQsJ3SM6ZdtcIsCGvDxq0rPXV8suTGdL5VgfcktX/bKqFLQRBCbEa3F3PtAX
4VGkz3wVFOl4ZXhfKYQMixTsaXqaeqcfKYF5DKjS6qpzgxhm6+8Ki1U4DkZNcCYXINHM2Ykf
sKYNRHCler6VIgmrKo</vt:lpwstr>
  </property>
  <property fmtid="{D5CDD505-2E9C-101B-9397-08002B2CF9AE}" pid="3" name="_2015_ms_pID_7253431">
    <vt:lpwstr>/xcVr/K9yegtVvzGZwGWe9qAf7wVJGqiE8aVGIICWz3ZPu5XucWNFJ
uD1oJQ1KJxzuhIKgLQnZDy40YShFv5Akv2uxTPLyykv9xyIIYYYSl03QVPcfvNK720SQ2lhj
V4XfT5xxKl3wjy8r0WSYT6llLFe3SoBOKgQjW/cmpizeUyenjzCItOLsBboRybP2Y5/Bt0lz
4SGbQ0p/EXag9r0RhRmAQBthh3U5GMRgwsod</vt:lpwstr>
  </property>
  <property fmtid="{D5CDD505-2E9C-101B-9397-08002B2CF9AE}" pid="4" name="_2015_ms_pID_7253431_00">
    <vt:lpwstr>_2015_ms_pID_7253431</vt:lpwstr>
  </property>
  <property fmtid="{D5CDD505-2E9C-101B-9397-08002B2CF9AE}" pid="5" name="_2015_ms_pID_7253432">
    <vt:lpwstr>f60eumibpjoaCnzma6weQTZfHAWSCC3dfNxb
V26UEBcuXDDpH+rzKwbZXiOSgaoQPcraVmD5oT3EX9zOulREd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