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erf</w:t>
      </w:r>
      <w:r>
        <w:rPr>
          <w:rFonts w:cs="Arial" w:ascii="Arial" w:hAnsi="Arial"/>
          <w:b w:val="false"/>
          <w:bCs w:val="false"/>
          <w:color w:val="000000"/>
          <w:sz w:val="21"/>
          <w:szCs w:val="21"/>
        </w:rPr>
        <w:t xml:space="preserve">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adical Ey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2017 Free Software Foundation, Inc. </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A HREF="http://fsf.org/"&gt;http://fsf.org/&lt;/A&gt;</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2002-2003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2002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1999-2015, 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2, 2007, 2009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5, 2007, 2009, 2016 Free Software Foundation, Inc. dnl Written by Douglas C. Schmidt &lt;schmidt@ics.uci.edu&gt; dnl and Bruno Haible &lt;bruno@clisp.org&gt;.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2005-2007, 2009-2010, 2012 Free Software Foundation, Inc. dnl Written by Douglas C. Schmidt &lt;schmidt@ics.uci.edu&gt; dnl and Bruno Haible &lt;bruno@clisp.org&gt;.</w:t>
      </w:r>
    </w:p>
    <w:p>
      <w:pPr>
        <w:pStyle w:val="Normal"/>
        <w:spacing w:lineRule="exact" w:line="420"/>
        <w:rPr/>
      </w:pPr>
      <w:r>
        <w:rPr>
          <w:rFonts w:cs="Arial" w:ascii="Arial" w:hAnsi="Arial"/>
          <w:color w:val="000000"/>
          <w:sz w:val="20"/>
          <w:szCs w:val="20"/>
          <w:shd w:fill="FFFFFF" w:val="clear"/>
        </w:rPr>
        <w:t>Copyright (C) 1998, 2000, 2002-2003, 2007, 2012, 2016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0, 2002-2003, 2007, 2009, 2012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0, 2002-2003, 2007, 2009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 1998, 1999,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 Inc. Contributed by Alexandre Petit-Bianco (apbianco@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0, 2002 Free Software Foundation written by Doug Lea &lt;dl@rocky.oswe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pPr>
      <w:r>
        <w:rPr>
          <w:rFonts w:cs="Arial" w:ascii="Arial" w:hAnsi="Arial"/>
          <w:color w:val="000000"/>
          <w:sz w:val="20"/>
          <w:szCs w:val="20"/>
          <w:shd w:fill="FFFFFF" w:val="clear"/>
        </w:rPr>
        <w:t>Copyright (C) 1989-1998, 2002-2004, 2011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2-2003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2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8, 2000, 2016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89-1998, 2000, 2002-2004, 2011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4, 2006-2009, 2011,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4, 2006-2007, 2009, 2011-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9,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5, 2007,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9,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5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1993, 1995, 1998, 2000, 2002-2004, 2007-2009,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2,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2, 2009,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0, 2002, 2006, 2009, 2012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2000, 2002 Free Software Foundation written by Doug Lea &lt;dl@rocky.oswe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2009,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3</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10: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FPX/nOJkyEnjfuGOVFe0mCOx8jR10ybVd8yY7LbgdyIm1rl6KLT99rIcsaPeB+6mCosPkgS
+g5zC6rfwQcsF6V0CQ0FeDQITFryvnLbZpM5pWZjqr3e98naNQ+RnmyS0ArU/m4cO76JeYE5
ikO43gHpV1vLLmK8rhHlX8UsCO5AjvPcyZr8MZbWfm6bAT8Yi7bdwcEaXQKJLtpymFQ/V2A9
qrUqgR469WosL3u0oH</vt:lpwstr>
  </property>
  <property fmtid="{D5CDD505-2E9C-101B-9397-08002B2CF9AE}" pid="3" name="_2015_ms_pID_7253431">
    <vt:lpwstr>P/SSc6wpld6CVCzCAF8oUUYer4kQ0BSIlWhrTXI9nWeiK0t6ct/Nz9
ost423r4RY9G/1Rv/sCd1aQ9d+kQzJ5etUQ5fO7l/wyKPG7+t7MDRKExjSKhZo5PWTCIjrOU
RkOWlizcZzTRFlOE5jEgCO2TkQuBwigDumMrRnf3sZQNAMjFv9f2eEWKQsW7/rcx1Avfv08j
mGEouF6g4461CEjyG/Uwze+7/HZVU/h8cTIK</vt:lpwstr>
  </property>
  <property fmtid="{D5CDD505-2E9C-101B-9397-08002B2CF9AE}" pid="4" name="_2015_ms_pID_7253431_00">
    <vt:lpwstr>_2015_ms_pID_7253431</vt:lpwstr>
  </property>
  <property fmtid="{D5CDD505-2E9C-101B-9397-08002B2CF9AE}" pid="5" name="_2015_ms_pID_7253432">
    <vt:lpwstr>9szGv2Tx9mx3S6FSSN0NzTMb6ov4PK6+75jn
PdxQ3lj8rimat2DNqPz4yxjD3ZEcHdKzyxizB1FHLKliMeIul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80</vt:lpwstr>
  </property>
</Properties>
</file>