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zCGzHo/YHVAqwj4iBUCF9BTPD0OJ8+FZNqH2W4fUJUETzn6OJ4ggGcyJbnIE3J7zrXWa9k
eqLIQSwawDZeLdecZxsx0Iuzmy9/NVqXq7lb2kuvEOTDSO9Q30cVrzMtmmdFyLCZ6pyD/6i3
Tjl0YFSso9Ssiqaygj1z0oPSbAkgf8hc4LE6AAACuxnL25g8Lw0+jGpYeB0QZM4p6yye+F4s
LM8Nv3wnAB0wkrWrwN</vt:lpwstr>
  </property>
  <property fmtid="{D5CDD505-2E9C-101B-9397-08002B2CF9AE}" pid="3" name="_2015_ms_pID_7253431">
    <vt:lpwstr>pGf4hUls2UskZqXULs41kigG2cu9Onoh3IXlMERUE7ZPejaqHkCOfI
qbqh04hKdjQYarpQ62cLm4YwbsKNDFD+BxjhS0dK+B6LIy21wz37saxFTW0qrXul6fkvNiJZ
YOGAyR5bHo4hmJ8oiphDt/3AcRApola+DljSBvV4jPMsIdq3uiHm/H/OXrFsiITZ5a6l2uDP
3ef0cI3J8o0I9FGr0iEA0y382Z6mOPP3SUzC</vt:lpwstr>
  </property>
  <property fmtid="{D5CDD505-2E9C-101B-9397-08002B2CF9AE}" pid="4" name="_2015_ms_pID_7253431_00">
    <vt:lpwstr>_2015_ms_pID_7253431</vt:lpwstr>
  </property>
  <property fmtid="{D5CDD505-2E9C-101B-9397-08002B2CF9AE}" pid="5" name="_2015_ms_pID_7253432">
    <vt:lpwstr>7/8WCEyvi8ClIWQDAfVEEpt9istyjwoPmOgS
UVpP5zm14P4aTAOELJPBGTTLbr8S5ZCmJNWoRBKyoXiOzz0vN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