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evdev 2.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niversity of South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niversity of South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Chris Sa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SuSE Linux AG, Author: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Paul Elliott Ported from xf86-input-mouse, above copyrights taken from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Paul Elli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2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avid Dawes &lt;dawes@xfree8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91 by Thomas Roell, Dinkelscherb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t xml:space="preserve"> </w:t>
      </w:r>
      <w:r>
        <w:rPr>
          <w:rFonts w:cs="Arial" w:ascii="Arial" w:hAnsi="Arial"/>
          <w:b/>
          <w:sz w:val="24"/>
        </w:rPr>
        <w:t>MIT</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