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ReadKey    </w:t>
      </w:r>
      <w:r>
        <w:rPr>
          <w:rFonts w:cs="宋体;SimSun" w:ascii="宋体;SimSun" w:hAnsi="宋体;SimSun"/>
          <w:color w:val="000000"/>
          <w:sz w:val="24"/>
          <w:szCs w:val="24"/>
        </w:rPr>
        <w:t>2.38-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5, Kenneth Albanowski</w:t>
      </w:r>
    </w:p>
    <w:p>
      <w:pPr>
        <w:pStyle w:val="Normal"/>
        <w:spacing w:lineRule="exact" w:line="420"/>
        <w:rPr>
          <w:rFonts w:ascii="Arial" w:hAnsi="Arial" w:cs="Arial"/>
        </w:rPr>
      </w:pPr>
      <w:r>
        <w:rPr>
          <w:rFonts w:cs="Arial" w:ascii="Arial" w:hAnsi="Arial"/>
        </w:rPr>
        <w:t>Copyright (C) 1994-1999 Kenneth Albanowski. 2001-2016 Jonathan Stowe and others</w:t>
      </w:r>
    </w:p>
    <w:p>
      <w:pPr>
        <w:pStyle w:val="Normal"/>
        <w:spacing w:lineRule="exact" w:line="420"/>
        <w:rPr>
          <w:rFonts w:ascii="Arial" w:hAnsi="Arial" w:cs="Arial"/>
        </w:rPr>
      </w:pPr>
      <w:r>
        <w:rPr>
          <w:rFonts w:cs="Arial" w:ascii="Arial" w:hAnsi="Arial"/>
        </w:rPr>
        <w:t>Copyright (C) 1994-1999 Kenneth Albanowski. 2001-2005 Jonathan Stowe and others</w:t>
      </w:r>
    </w:p>
    <w:p>
      <w:pPr>
        <w:pStyle w:val="Normal"/>
        <w:spacing w:lineRule="exact" w:line="420"/>
        <w:rPr>
          <w:rFonts w:ascii="Arial" w:hAnsi="Arial" w:cs="Arial"/>
        </w:rPr>
      </w:pPr>
      <w:r>
        <w:rPr>
          <w:rFonts w:cs="Arial" w:ascii="Arial" w:hAnsi="Arial"/>
        </w:rPr>
        <w:t>Copyright (C) 1994,1995,1996,1997 Kenneth Albanowski. Unlimited</w:t>
      </w:r>
    </w:p>
    <w:p>
      <w:pPr>
        <w:pStyle w:val="Normal"/>
        <w:spacing w:lineRule="exact" w:line="420"/>
        <w:rPr/>
      </w:pPr>
      <w:r>
        <w:rPr>
          <w:rFonts w:cs="Arial" w:ascii="Arial" w:hAnsi="Arial"/>
          <w:b/>
        </w:rPr>
        <w:t xml:space="preserve">License: </w:t>
      </w:r>
      <w:r>
        <w:rPr>
          <w:rFonts w:cs="Arial" w:ascii="Arial" w:hAnsi="Arial"/>
        </w:rPr>
        <w:t>(Copyright only) and (Artistic or GP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QjmUqSFje1LXNCjxVhHsUIy3gpdeRShErl/7dGf0EPi6B20HWWjaB5gIuAr+VpXC5yr01Ug
O5P1bzD8yyMJBwBBD/aqgXszIYuwzc4BHQtNaaFfITzBqsC3ZbwfU1BS6fLhKEyPXo5y7vRi
ZmW3ZDplpRJ8FZd8RExRxCjMB37+7j8jJBOmcdGpO4p+vEPBiMaZyFq8Y5YfDaIYdRJ1zgt+
LQyQxWl3z7C4totcz2</vt:lpwstr>
  </property>
  <property fmtid="{D5CDD505-2E9C-101B-9397-08002B2CF9AE}" pid="3" name="_2015_ms_pID_7253431">
    <vt:lpwstr>8khirHyMiwl2S2w+zt0cUyRHu1JPqV582LOkjFWxzanGwtyDc+u1/1
i2y0rrbV2GYeNLXz75PJmjuKeMa+EEVmDdCeuB5zKM4RPxzg1/1AAjBx1Jt6OV3AYzxTYiRe
yI2Bk01LvyfZdRafFt/5yRHjh6627Yy4EcR2ltaxOZxAVKVQSTaazLjM2vJLdIh7lFpDqPlS
POSL8b7vNyjiMhgtyh91XnAyu5YmprEBQkzE</vt:lpwstr>
  </property>
  <property fmtid="{D5CDD505-2E9C-101B-9397-08002B2CF9AE}" pid="4" name="_2015_ms_pID_7253431_00">
    <vt:lpwstr>_2015_ms_pID_7253431</vt:lpwstr>
  </property>
  <property fmtid="{D5CDD505-2E9C-101B-9397-08002B2CF9AE}" pid="5" name="_2015_ms_pID_7253432">
    <vt:lpwstr>zMHbRrwYMK+U5eElj04BsWU8ayafmR4xyiMe
GpGiFJb6Mc25kJfz6omHzdMY0Peye13ASGdGT07segflPSNaL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