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rubygem-ronn 0.7.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9 Ryan Tomayko &lt;tomayko.com/about&gt;</w:t>
      </w:r>
    </w:p>
    <w:p>
      <w:pPr>
        <w:pStyle w:val="Normal"/>
        <w:spacing w:lineRule="exact" w:line="420"/>
        <w:rPr>
          <w:rFonts w:ascii="Arial" w:hAnsi="Arial" w:cs="Arial"/>
          <w:sz w:val="24"/>
        </w:rPr>
      </w:pPr>
      <w:r>
        <w:rPr>
          <w:rFonts w:cs="Arial" w:ascii="Arial" w:hAnsi="Arial"/>
          <w:sz w:val="24"/>
        </w:rPr>
        <w:t>Copyright (C) 2009 Ryan Tomayko &lt;http://tomayko.com/about&gt;</w:t>
      </w:r>
    </w:p>
    <w:p>
      <w:pPr>
        <w:pStyle w:val="Normal"/>
        <w:spacing w:lineRule="exact" w:line="420"/>
        <w:rPr>
          <w:rFonts w:ascii="Arial" w:hAnsi="Arial" w:cs="Arial"/>
          <w:sz w:val="24"/>
        </w:rPr>
      </w:pPr>
      <w:r>
        <w:rPr>
          <w:rFonts w:cs="Arial" w:ascii="Arial" w:hAnsi="Arial"/>
          <w:sz w:val="24"/>
        </w:rPr>
        <w:t>Copyright &amp;copy; 2010 Ryan Tomayko</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3:50: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YZoEmZ0c263PINVh5TTBUFDvKgmx0OdjUov0O7/LUdfAQVFUX8YuKmxhbhH6n89rdO499+g
+ln77nj3dfk4jrhJrTO4ccFvyqx3/qihonHs8LfcvK38ufYTF8M7bME61z+A1C7ksQuczey8
4YiM1je+ypFmpP8HuJSACzK9RO/DShLBlnw4ul1gk3E8m4oE8XXsRIPfCBu5z9RgA2VxxBSj
nrNVuZqtSihdnphUXl</vt:lpwstr>
  </property>
  <property fmtid="{D5CDD505-2E9C-101B-9397-08002B2CF9AE}" pid="3" name="_2015_ms_pID_7253431">
    <vt:lpwstr>cA+jhYDzvHzI7ZdPS+BIlgNfX7Qe74bEI0z6bEYsfuhHl6RKsvalU6
uAy7ZEs5wCI9URX50iDORGUOpZx5NsHcfm+1RCaN8DvmBtEO/b1gb2hZfqeRxcAVQOspr82U
Yc/i7lTct3XIYiUFHciEo36ss2AQbvPJ8/jNUbLgS4SIvPxTun11R6Il+TgvzfJ97GseJg2w
EoVNQr3y+t30utMLw8FXPgSHDgso8CX/MauR</vt:lpwstr>
  </property>
  <property fmtid="{D5CDD505-2E9C-101B-9397-08002B2CF9AE}" pid="4" name="_2015_ms_pID_7253431_00">
    <vt:lpwstr>_2015_ms_pID_7253431</vt:lpwstr>
  </property>
  <property fmtid="{D5CDD505-2E9C-101B-9397-08002B2CF9AE}" pid="5" name="_2015_ms_pID_7253432">
    <vt:lpwstr>78e1lCNEPm8PlL6KwLFrkv+1SCb3CPF2VsaQ
pQu4acDePNIi0ApNyxPBMA+3tChSHz9lrKi4+++gvsmQeuu3QQ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8554</vt:lpwstr>
  </property>
</Properties>
</file>