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sfcCommon 1.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bEb+clw0dvyc6nwvy6tMtzm+AWd5vQwRbXYkG6ZodU49v1JgQgYGmjYXE4GwEzvHig34j1R
UIpqJOWPy1jX4p4PvNPf3EZdUqv0Ct4DJi5hp9T5jEC+J37go3wMjvOKX+J7dzizoih3hINp
UtN6HKesetkdputJSDjYQkWZpfv0dAOEC9ZbSkYbkMaVqz7TXo1x49QXJS9onuo61NFOsSUT
offdvy18d7R1LJorSE</vt:lpwstr>
  </property>
  <property fmtid="{D5CDD505-2E9C-101B-9397-08002B2CF9AE}" pid="3" name="_2015_ms_pID_7253431">
    <vt:lpwstr>ksSpjY8nr59kj7e/f/f6QWvo9DGFvpe99YI25PCa4dW1xvIKOM0wrs
txWOU7GxGcvE29RakPm+SjFx3VpToPOXiuH5mXakYMBSpuW90MBKKwfCTYvFYz8LUnRZoEpo
7XpsRLXNDkSxsA27w5CxZM5diSOpFJ61hZQZZed1Ssp2pLQJpn54v0lF5Grt6aXSV3yCOrbT
lD9wJDaORSD1AabQsxnRTbJFlj9XWVsKWAZs</vt:lpwstr>
  </property>
  <property fmtid="{D5CDD505-2E9C-101B-9397-08002B2CF9AE}" pid="4" name="_2015_ms_pID_7253431_00">
    <vt:lpwstr>_2015_ms_pID_7253431</vt:lpwstr>
  </property>
  <property fmtid="{D5CDD505-2E9C-101B-9397-08002B2CF9AE}" pid="5" name="_2015_ms_pID_7253432">
    <vt:lpwstr>DL/W7VV4Jy6FWlx+EsQKJ6tuOpMd3pRUkPui
YhgCRYX/bD9nbJvlVD/V6d7zWZ14FycVGPxzcdRMpI0mOTOV1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