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rhmHyQSpw1Mi2zpg49XJU8K8+VMb8h3oPs8YVkKgrcAwZK/lD3hbREcRnWLL6UgkF3HrJP
fa++qsVQ9DtSWw9dK0udg6Jr9+iI2O0Ni0P4YyZLqG9lZzfsjuDQVUSTfwS9x1l7cs3BVJ8g
khEGsEPdmcvqhnDjGBePpUbCBpQyjhTPrQ7MhTtGsOS144+LADHO3Sz9/osxnoDRP8rISQlP
wuLLTktskz/279KIbY</vt:lpwstr>
  </property>
  <property fmtid="{D5CDD505-2E9C-101B-9397-08002B2CF9AE}" pid="3" name="_2015_ms_pID_7253431">
    <vt:lpwstr>xq+aoDwNRIiQECewKa7mECBBPTI45giji/YGuiCn/sS25L60q3ciwg
JmBqSTTy8VrFyztFgbUOs63UUe29sUq/7O9ZeHuFo2oCMOBq4U6REKA9qZExydVhty8Y7d03
dUtrtnRo+ebQpnFJontDhlM9NPo41OD3ImU6ql84/s9EPxGj/CJf6jT+klpF5kWgZ501s/Mi
Wu5RRyD3V9kWK8taMHnunxF1icl/AMcOBjIG</vt:lpwstr>
  </property>
  <property fmtid="{D5CDD505-2E9C-101B-9397-08002B2CF9AE}" pid="4" name="_2015_ms_pID_7253431_00">
    <vt:lpwstr>_2015_ms_pID_7253431</vt:lpwstr>
  </property>
  <property fmtid="{D5CDD505-2E9C-101B-9397-08002B2CF9AE}" pid="5" name="_2015_ms_pID_7253432">
    <vt:lpwstr>HdZcpZNrIkFEgu3vTWGv4fX2QW7jWO1kPYvG
4k6b7VWTTB02Ui19+V5HnG+EnRJIDPvDO57ASWH5FR2kF0A++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