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otify 0.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Christian Hammond &lt;chipx8@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Mike Hearn &lt;mike@navi.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Palm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ike Hearn &lt;mike@navi.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ke Hearn &lt;mike@navi.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366</vt:lpwstr>
  </property>
</Properties>
</file>