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olefile 0.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8, Philippe Lagadec' author = u'Philippe Laga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lt;;a href="https://www.decalage.info" class="uri"&gt;;https://www.decalage.info&lt;;/a&gt;;)&lt;;/p&gt;; p&gt;;All rights reserved.&lt;;/p&gt;; p&gt;;Redistribution and use in source and binary forms, with or without modification, are permitted provided that the following conditions are met:&lt;;/p&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lt;;/li&gt;; ul&gt;; p&gt;;By obtaining, using, and/or copying this software and/or its associated documentation, you agree that you have read, understood, and will comply with the following terms and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pK1ArQW93H1yi9/O7bnUkiKODqNxKrJQlYHQyVzEfCviYftvNoc3Nuy/AJdcBEF5z4NuNe
NFz//kSku75+pe+U5WRmUsVyjqA2Qc7qwD4gl1ykhuW7oLc5Ao/qbVqrQh17ojdmbtgbJQmI
1hnzcZHn95GJtKoglarPwQzEVjDn28gJ4ZNuc4dmiK0yjMUaWIvMYMuhEegeRKmNqIfmSIAD
HfToRlwVdO9141Axra</vt:lpwstr>
  </property>
  <property fmtid="{D5CDD505-2E9C-101B-9397-08002B2CF9AE}" pid="3" name="_2015_ms_pID_7253431">
    <vt:lpwstr>v1mFUayBMc3RjBWrS1GttYOnZW/zxZgFgc4Z3htnvdNhulsX+b67rb
sdaXsp4K2i9HPanksre2BIuwRRH1fb8LhtqTkyDi54r8PK60wqIPlk3fzPVYnlloT2xQPuRi
5USmGu6u9YxRqoIsz9u2kaLcwhwpAV7Okfxo47fHGFbZDDN6x7Whr1kMlli2i0/a2S3w6+/F
CnJ/qDgLnRq1CDbbLcn9Pd2WDRMKOYSxb7CN</vt:lpwstr>
  </property>
  <property fmtid="{D5CDD505-2E9C-101B-9397-08002B2CF9AE}" pid="4" name="_2015_ms_pID_7253431_00">
    <vt:lpwstr>_2015_ms_pID_7253431</vt:lpwstr>
  </property>
  <property fmtid="{D5CDD505-2E9C-101B-9397-08002B2CF9AE}" pid="5" name="_2015_ms_pID_7253432">
    <vt:lpwstr>LbtZYNTJmeYNGWDBR/PsCqgVVLw9c8kmc0BN
tDd0ZEMHIWCqfErcskBs75krRkJAoUGgvKC9xSCY7mhpuJgcJ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341</vt:lpwstr>
  </property>
</Properties>
</file>