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m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ia Corporation. Under the terms of Contract DE-AC04-94AL85000 with Sandia Corporation, the U.S. Government retains certain rights in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ttelle Memorial Instit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 200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kyo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9:00Z</dcterms:created>
  <dc:creator>Navia</dc:creator>
  <dc:description/>
  <cp:keywords/>
  <dc:language>en-US</dc:language>
  <cp:lastModifiedBy>yanzhihua</cp:lastModifiedBy>
  <dcterms:modified xsi:type="dcterms:W3CDTF">2020-03-21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6HqLO/85rxIKfUpV+NxbbTxsg94/7py6dYzCPqHwI2AOGwKBJlmb866QWRhoD4kWe3M2GIy
8gVi0oWY+OR7F4xTNO+358rYzraREZ3PLAF8yp3ifE2ef6kINjORQzv0h04WGZWQhwvYnLam
rvuW9CKfCFKJbx1dmd/JK5q1T+Z0Qvy4q22lvpiyZlu3EmjC9YHnXe3MMK+/yaUPVkK0JnWQ
bGoEXcHoBFAC263hr2</vt:lpwstr>
  </property>
  <property fmtid="{D5CDD505-2E9C-101B-9397-08002B2CF9AE}" pid="3" name="_2015_ms_pID_7253431">
    <vt:lpwstr>8FL2Gu9oafCOB9PQjc+3FO7kLdVz2afGkTzTa9fDB5xX58e+pUwYk6
iLGo4yvsmhM10RWkeatj0rvO/LaMMpskoau8ROMXeaVP200/4n6xdUwQbBi2AWN9yzPyBrrQ
D1m36+7t3340yaiyYUl0D8VScT8zoT78dWzn3nLMiNAfQEhKCia/QdpKbn3d5IRg+0hGSEkY
3/ykkWZfkneifW7Vd1c+O88k8wZAr5VaAQ8s</vt:lpwstr>
  </property>
  <property fmtid="{D5CDD505-2E9C-101B-9397-08002B2CF9AE}" pid="4" name="_2015_ms_pID_7253431_00">
    <vt:lpwstr>_2015_ms_pID_7253431</vt:lpwstr>
  </property>
  <property fmtid="{D5CDD505-2E9C-101B-9397-08002B2CF9AE}" pid="5" name="_2015_ms_pID_7253432">
    <vt:lpwstr>31YGWfkHoQPdyfILC2o+Sl+nZ0V+QH3oK1nJ
iFbuP6S40YRVvsjO7wfykIh0rDZjFAkvTPkhWRIlgVcAMxrFL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