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OnkKDPn//vtIHP2bbaeF/ypWdmTdRXSHFgSqWhdnHFyibsy0AypZUurhL7Pc244+pgUQhL
mpY5ldl8j/pXBDd5XHCaTdAzFzjCo5wsh7w4PiDgh3lvLSG1EStnjJCHV/xTW8JZecsjo4y9
xOr2G7ZDdFHafTEgm7Y3eWJbbbZg+hbhCgfU8BaxOPd7UsYCWaxe5GWP4xfpxJcvhNeNs1iP
bOkLM5Tmib5L1CXMxw</vt:lpwstr>
  </property>
  <property fmtid="{D5CDD505-2E9C-101B-9397-08002B2CF9AE}" pid="3" name="_2015_ms_pID_7253431">
    <vt:lpwstr>WMV1+zorP1ygpD9mLQa7Atb7pUCp6/4cwk3LkjyQnmXX5GdEShlReB
XwYSgQaP55lkZHuG8XpuSZzVrAmB7ttGyqsSS91qEZcBrhk0YEiz3q2e+DXATWLneR9ZgeP1
i8nHoc+1J0wsCd3Jvnb4BZupI5dmF/j6PjMrLZy+YtVANrVE3YbVv8PWKIRf+kRb7VCH9n6j
WDqSRNuWPfZM+iqgNY/GMj8QmVZET/geASas</vt:lpwstr>
  </property>
  <property fmtid="{D5CDD505-2E9C-101B-9397-08002B2CF9AE}" pid="4" name="_2015_ms_pID_7253431_00">
    <vt:lpwstr>_2015_ms_pID_7253431</vt:lpwstr>
  </property>
  <property fmtid="{D5CDD505-2E9C-101B-9397-08002B2CF9AE}" pid="5" name="_2015_ms_pID_7253432">
    <vt:lpwstr>Xu18HYnEk748GxnJfedQRw/okeC7z9fOBDK2
FKW7fv6tr1C5ivOWVm2k+VjQOMOFSxJOQ3+WQggQTNg1jMPrm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