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odman 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minique Leu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athaniel McCallum &lt;nathaniel@natemccall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