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NSrCTN8J0PAgWxEmEhqIN9EEXUpqpKoxfH0ZLvucO5SDeZiUtWp7IuMu+3OTzdAgpqbbas
SnziTmg38Loa3xhNsZdNiX0quMPss5yeVCjZXBQK+rswSoHwGYW/sBykM+blaPz/jPQmn08I
SEKyIxW9EFwMRTo5/gfSSENeUQ6x7KF9CwhnJxlkEVVTsqyv71gzr2JJtIb8REJIrLnMMs+j
qWd+vBJ4CG/GnWFkwr</vt:lpwstr>
  </property>
  <property fmtid="{D5CDD505-2E9C-101B-9397-08002B2CF9AE}" pid="3" name="_2015_ms_pID_7253431">
    <vt:lpwstr>jSCN9aNOoyIljIKRTkmhEJO0cbhkXScKbKh/GQ9IUqXBlsayliKWPp
bhD9GtFWt0zpJ0yCXwGaeiuTgRLrt7G6N4oZZFXcY9cAZVFW0t7hfMIkvO/d11+ugPZvTHwx
9+XaRPf4s1wsiAO6QaajJHeEb96ZAW7tff1qjOdqnz1oJTRhR330OiiVF9/YlOyVCMkPAULe
d4i/ahfOrydY5EpcZADdKcB6iswb5pX5Y+DB</vt:lpwstr>
  </property>
  <property fmtid="{D5CDD505-2E9C-101B-9397-08002B2CF9AE}" pid="4" name="_2015_ms_pID_7253431_00">
    <vt:lpwstr>_2015_ms_pID_7253431</vt:lpwstr>
  </property>
  <property fmtid="{D5CDD505-2E9C-101B-9397-08002B2CF9AE}" pid="5" name="_2015_ms_pID_7253432">
    <vt:lpwstr>0Bvl0OGCJaXNnB5d6MV5O9YeGYN8WG4cgFTO
oahNiedyYZKGYvIl7qcp9PyAs+g3QQSLtNS7vp44Uyk4cpPlT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