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flit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BSD and ASL 2.0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16</vt:lpwstr>
  </property>
</Properties>
</file>