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5htYSfhKHBxxHjJQAILnZAT9/RgcMFoS7FlBbj8+kauN2aMmGYuJ9jASEC0rRxBx5eVFRdm
SV9cDK0eOV/QrS9gbXVesAsDlB+sKPrSaChDGXamLc1SwsKYWN5LhMX7uLtzODR8nCQeEx3r
gsX6cvUG9glI9nGVl1M7rqxFJhWoPfkS0q9YswPwtlQVEXRx25ZA6LdbuwY15JGJZaixHf/9
lzl5A6uJAdybNjniv1</vt:lpwstr>
  </property>
  <property fmtid="{D5CDD505-2E9C-101B-9397-08002B2CF9AE}" pid="3" name="_2015_ms_pID_7253431">
    <vt:lpwstr>gVJiSnTaiSgcjmnaWu5gZ+A0MbjFIIfwDPIlZJoHocbm+UrSgo5Azv
sihgS0V46iEAlECQXIwgqZmGEtUaTshsakpF0GjdZQLsC8mZLFiNAVMPH9ly0Fi9wDPDtw4i
VoZkrpdWZCHrPAHxwzXq/ZeLrGm0DBFiNU+0vs000HIOlFVh4y48ODo6iC5A9acA7qL+T3ft
Bo2fisgG6djWWz3C1e6awpaMg1H53lgzchk6</vt:lpwstr>
  </property>
  <property fmtid="{D5CDD505-2E9C-101B-9397-08002B2CF9AE}" pid="4" name="_2015_ms_pID_7253431_00">
    <vt:lpwstr>_2015_ms_pID_7253431</vt:lpwstr>
  </property>
  <property fmtid="{D5CDD505-2E9C-101B-9397-08002B2CF9AE}" pid="5" name="_2015_ms_pID_7253432">
    <vt:lpwstr>5lqmPyYWJAOlO9saqVBrDx686W4cF3PoWDDo
CAgq/WBa7vDymeHZ1SGoHIx5CeiZyOER7ybg7T4lrJcOEW5Yl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