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nput 1.1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9 Matt May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James Ye &lt;jye83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Lyude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onas Ådahl &lt;jadah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4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Marcin Slusarz &lt;marcin.slusar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Benjamin Franz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9 Simon Th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4 Rich Felker,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Thomas Park Licensed under MIT Based on Bootstr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 Licensed under MIT (https://github.com/twbs/bootstrap/blob/master/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ulian Seward.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4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