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Getopt-Long  </w:t>
      </w:r>
      <w:r>
        <w:rPr>
          <w:rFonts w:cs="宋体;SimSun" w:ascii="宋体;SimSun" w:hAnsi="宋体;SimSun"/>
          <w:color w:val="000000"/>
          <w:sz w:val="24"/>
          <w:szCs w:val="24"/>
        </w:rPr>
        <w:t>2.50-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3,1990 by Johan Vromans. This program is free software; you can redistribute it and/or modify it under the terms of the Perl Artistic License or the GNU General Public License as published by the Free Software Foundation; either version 2 of the License, or (at your option) any later version.</w:t>
      </w:r>
    </w:p>
    <w:p>
      <w:pPr>
        <w:pStyle w:val="Normal"/>
        <w:spacing w:lineRule="exact" w:line="420"/>
        <w:rPr>
          <w:rFonts w:ascii="Arial" w:hAnsi="Arial" w:cs="Arial"/>
        </w:rPr>
      </w:pPr>
      <w:r>
        <w:rPr>
          <w:rFonts w:cs="Arial" w:ascii="Arial" w:hAnsi="Arial"/>
        </w:rPr>
        <w:t>Copyright 2006,2003, Squirrel Consultancy.</w:t>
      </w:r>
    </w:p>
    <w:p>
      <w:pPr>
        <w:pStyle w:val="Normal"/>
        <w:spacing w:lineRule="exact" w:line="420"/>
        <w:rPr>
          <w:rFonts w:ascii="Arial" w:hAnsi="Arial" w:cs="Arial"/>
        </w:rPr>
      </w:pPr>
      <w:r>
        <w:rPr>
          <w:rFonts w:cs="Arial" w:ascii="Arial" w:hAnsi="Arial"/>
        </w:rPr>
        <w:t>Copyright 1990,2015 by Johan Vromans. This program is free software; you can redistribute it and/or modify it under the terms of the Perl Artistic License or the GNU General Public License as published by the Free Software Foundation; either version 2 of the License, or (at your option) any later version.</w:t>
      </w:r>
    </w:p>
    <w:p>
      <w:pPr>
        <w:pStyle w:val="Normal"/>
        <w:spacing w:lineRule="exact" w:line="420"/>
        <w:rPr/>
      </w:pPr>
      <w:r>
        <w:rPr>
          <w:rFonts w:cs="Arial" w:ascii="Arial" w:hAnsi="Arial"/>
          <w:b/>
        </w:rPr>
        <w:t xml:space="preserve">License: </w:t>
      </w:r>
      <w:r>
        <w:rPr>
          <w:rFonts w:cs="Arial" w:ascii="Arial" w:hAnsi="Arial"/>
        </w:rPr>
        <w:t>Artistic or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cLl1Ibt5A+wn3TZ4rBr56FXQiBcBWhReo/q0pUd2zDPLKDje+HUtbEUaY54CY0S/1oFyVJ
9Moy+6/YsKOeO3NAFfYk5+q5lfzwdR22XQn1rkKlXHTqrvoHB1EnquRNOkE8VFYpieIWXZtT
p1LSifXq51A72c6YycVL63fovs1k8xcgWqu58cvB39JT2cGYcrcRm7Xo9bYGelvIQR1AEyaA
LzZJcetf99adcBCSzd</vt:lpwstr>
  </property>
  <property fmtid="{D5CDD505-2E9C-101B-9397-08002B2CF9AE}" pid="3" name="_2015_ms_pID_7253431">
    <vt:lpwstr>Z80SIv4dMPJU+Cxtne1dLx/OXd0ZBbRLjZuLd1nCHmhgs1GUSKTMgL
rtQrX1QrUQn534a73a61yWZvCBdm/4omI7ZA4W8nwPgtJtUkXl5Pb3GNishFoW9clo0VNObT
HjppfXoi8RZ7LPkMDbEcTZcia0QZpdCmsG0P3l69rMDyrL10huX07UY+8Rz9p06NFI9I7gCH
Hp9ecCp4wKTSXQ22ajM6BxcNIvERHbaactHN</vt:lpwstr>
  </property>
  <property fmtid="{D5CDD505-2E9C-101B-9397-08002B2CF9AE}" pid="4" name="_2015_ms_pID_7253431_00">
    <vt:lpwstr>_2015_ms_pID_7253431</vt:lpwstr>
  </property>
  <property fmtid="{D5CDD505-2E9C-101B-9397-08002B2CF9AE}" pid="5" name="_2015_ms_pID_7253432">
    <vt:lpwstr>U/ibOMW8n/reySAFI94S8CZ8foklgSRdH3X8
xM79PusQr4bGpqujE/gcEg/yYFn8XRDRDi59k6Vu3jM7aAPdE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