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utils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2005, 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 1991, 1992, 1993, 1994, 1995, 1996, 1997, 1998, 1999, 2000, 2001, 2002, 2003, 2004, 2005,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1991, 199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uben Thomas 2012 See LICENSE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9 dnl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year Free Software Foundation, Inc. License GPLv3+: GNU GPL version 3 or later &lt; https://gnu.org/licenses/gpl.htm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V.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7, 2019-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20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2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20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2020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20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20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20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2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20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20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20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20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2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20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20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20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20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20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20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20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76, 1977, 1978, 1979, 1980, 1981, 1982, 1983, 1984, 1985,</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4:00Z</dcterms:created>
  <dc:creator>Navia</dc:creator>
  <dc:description/>
  <cp:keywords/>
  <dc:language>en-US</dc:language>
  <cp:lastModifiedBy>yanglijin</cp:lastModifiedBy>
  <dcterms:modified xsi:type="dcterms:W3CDTF">2020-0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