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og-pegasus 2.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Package" ), Description ( Cards may be plugged into Motherboards/baseboards, are " daughtercards of an adapter, or support special Card-like " modules. These relationships are described by the CardOnCard " association." )] class CIM_CardOnCard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Package" ), Description ( A Chassis can contain other Packages, such as other Chassis " and Cards. The PackageInChassis association makes explicit " this relationship." )] class CIM_PackageInChassis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Misc" ), Description ( ParticipatesInSet indicates which PhysicalElements should be " replaced together." )] class CIM_ParticipatesInS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Link" ), Description ( Cables and Links utilize PhysicalConnectors to actually " connect\' PhysicalElements. This association explicitly " defines this relationship of Connectors for PhysicalLinks." )] class CIM_LinkHasConnector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Connector" ), Description ( PhysicalPackages contain Connectors as well as other " PhysicalElements. The ConnectorOnPackage association makes " explicit the containment relationship between Connectors and " Packages." )] class CIM_ConnectorOnPackage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Component" ), Description ( PhysicalMemory can be located on HostingBoards, adapter Cards, " etc. This association explicitly defines this relationship of " Memory to Cards." )] class CIM_MemoryOnCard : CIM_Packaged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Component" ), Description ( A Component is typically contained by a PhysicalPackage, such " as a Chassis or Card. The PackagedComponent association makes " this relationship explicit. In the first sentence, the word, " typically\', is used. This is because a Component may be " removed from, or not yet inserted into, its containing Package " ie, the Removable boolean is TRUE). Therefore, a Component " may not always be associated with a container." )] class CIM_PackagedComponent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SwitchingBridging" ), Description ( An association linking a SwitchService to a component " TransparentBridgingService. The cardinality of the " TransparentBridgingService is 0..1 for a VLAN-unaware switch." )] class CIM_SwitchServiceTransparentBridging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SwitchingBridging" ), Description ( An association linking SwitchService to a component " SpanningTreeService. The cardinality of the " SpanningTreeService is 0..1 for a VLAN-unaware switch." )] class CIM_SwitchServiceSpanningTree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SwitchingBridging" ), Description ( An association linking SwitchService to a component " SourceRoutingService. The cardinality of the " SourceRoutingService is 0..1 for a VLAN-unaware switch." )] class CIM_SwitchServiceSourceRouting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RoutingForwarding" ), Description ( This is a specialization of the CIM_Component aggregation " which is used to define a set of FilterLists that are " aggregated by a particular RoutingPolicy." )] class CIM_ListsInRoutingPolicy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uffers" ), Description ( CIM_CollectedBufferPool is an aggregation association " representing that a Pool may itself be contained in a \'higher " level\' Pool." )] class CIM_CollectedBufferPool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ssociation defines the RouteMaps that are aggregated and " used by a particular BGPPeerGroup object. Multiple instances " of the same RouteMap may be aggregated into the same " BGPPeerGroup. If this is desired, then the MapSequence " attribute of the association can be used to disambiguate them." )] class CIM_BGPPeerUsesRouteMa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ggregation establishes the routers (ComputerSystems) in " a BGPCluster. At least three routers are required to form a " cluster - a reflector and two clients. The routers that form a " cluster share common configuration information." )] class CIM_RoutersInBGPCluster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ggregation defines the specific routers (i.e., " ComputerSystems) that participate in a PeerGroup." )] class CIM_InBGPPeerGrou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ggregation defines the BGPRouteMaps that are used by a " particular RoutingPolicy object. Multiple instances of the " same RouteMap may be used in the same RoutingPolicy instance. " If this is desired, then the Sequence attribute of this " aggregation can be used to disambiguate them." )] class CIM_BGPRouteMapsInRoutingPolicy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Device::StorageExtents" ), Description ( The StorageDefect aggregation collects the StorageErrors for a " StorageExtent." )] class CIM_StorageDef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Service" ), Description ( The ServiceComponent aggregation models a set of subordinate " Services that are aggregated together to form a higher-level " service." )] class CIM_Service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CoreElements" ), Description ( A relationship that aggregates one or more lower-level " AdminDomain instances into a higher-level AdminDomain." )] class CIM_ContainedDomain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Collection" ), Description ( CIM_MemberOfCollection is an aggregation used to establish " membership of ManagedElements in a Collection." )] class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Collection" ), Description ( CIM_CollectedMSEs is a generic association used to establish " the members of the grouping object, CollectionOf MSEs." )] class CIM_CollectedMSEs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SystemSoftware" ), Description ( Indicates the SoftwareFeatures that make up the Operating " System. The SoftwareFeatures can be part of different " Products." )] class CIM_OperatingSystemSoftwareFeatur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InstalledProduct" ), Description ( InstalledProductImage identifies the collection of Software " Features and SoftwareElements that are the result of the " installation of the referenced Product." )] class CIM_InstalledProductIm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InstalledProduct" ), Description ( CollectedSoftwareFeatures defines the SoftwareFeatures that " are collected by InstalledProduct (ie, the installed image of " a Product)." )] class CIM_CollectedSoftwareFeatures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InstalledProduct" ), Description ( CollectedSoftwareElements defines the SoftwareElements that " are collected by InstalledProduct (ie, the installed image of " a Product)." )] class CIM_CollectedSoftwareElements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SoftwareFeatureComponent aggregation models a set of " subordinate or independent Software Features of a Product. " These are aggregated together to form a higher-level or large " grain Feature under the same Product." )] class CIM_SoftwareFeature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ProductSoftwareFeatures association identifies the " SoftwareFeatures for a particular Product." )] class CIM_ProductSoftwareFeatur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FRUIncludesSoftwareFeature association identifies the " SoftwareFeature(s) packaged with a particular FRU. A common " usage is to determine whether the FRU is compatible with a " hardware/software platform. In order to determine this, the " following conditions need to be verified: \n" 1) Is the physical package of the FRU compatible with the " slots or equivalent packaging of the hardware? \n" 2) Are there any physical constraints (such as power " consumption) that prevent the FRU from being installed? \n" 3) Are the SoftwareFeatures packaged with the FRU compatiable " with the underlying operating system and other software " already installed/to be installed on the platform? \n" This latter que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ApplicationSystemSoftwareFeature association identifies " the Features that make up a particular ApplicationSystem. The " SoftwareFeatures can be scoped by different Products." )] class CIM_ApplicationSystemSoftwareFeature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SoftwareFeatureSoftwareElements identifies the Software " Elements that make up a particular SoftwareFeature." )] class CIM_SoftwareFeatureSoftwareElements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CheckAction" ), Description ( This association ties a SoftwareElement to a specific Check to " validate its state or its movement to the next state. Note " that SoftwareElements in a running state cannot transition to " another state. Therefore, the value of the Phase property is " restricted to 0 (\"In-State\") for SoftwareElements in the " running state." )] class CIM_SoftwareElementCheck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CheckAction" ), Description ( This association identifies the Actions for a Software Element." )] class CIM_SoftwareElementA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BIOS" ), Description ( A link between VideoBIOSFeature and its aggregated VideoBIOSEl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BIOS" ), Description ( A link between BIOSFeature and its aggregated BIOSElements." )] class CIM_BIOSFeatureBIOSElements : CIM_SoftwareFeatureSoftwareEle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Printing" ), Description ( This association indicates which files are associated with a " PrintJob." )] class CIM_PrintJobFil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DiskGroup" ), Description ( CIM_GroupInDiskGroup describes that a DiskGroup can be divided " into smaller named Collections." )] class CIM_GroupInDiskGroup : CIM_CollectedColle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DiskGroup" ), Description ( CIM_ExtentInDiskGroup defines the StorageExtents that are " located within and restricted by the Group." )] class CIM_ExtentInDiskGrou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DiskGroup" ), Description ( CIM_DriveInDiskGroup defines the DiskDrives that participate " in the Group." )] class CIM_DriveInDiskGrou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reElements" ), Description ( CIM_SystemComponent is a specialization of the CIM_Component " association that establishes \'part of\' relationships between " a System and any ManagedSystemElements of which it is " composed. \n" Use this association with caution when using it instead of a " subclass such as SystemDevice or a peer association such as " HostedService. This class is very broadly defined, which can " lead to erroneous use. For example, Access Points that are " dependent on (and hosted on) a System are NOT Components of " the System. The System is not made up of any AccessPoint " parts\', which is why a Dependency association, " HostedAccessPoint, was defined. Similarly, a PhysicalPackage " is not a \'part\' of a System, because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reElements" ), Description ( CIM_ConcreteComponent is a generic association used to " establish \'part of\' relationships between ManagedElements. " It is defined as a concrete subclass of the abstract " CIM_Component class, to be used in place of many specific " subclasses of Component that add no semantics, that is " subclasses that do not clarify the type of composition, update " cardinalities, or add or remove qualifiers. Note that when you " define additional semantics for Component, this class must not " be subclassed. Specific semantics continue to be defined as " subclasses of the abstract CIM_Component. ConcreteComponent is " limited in its use as a concrete form of a general " composi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llection" ), Description ( CIM_OrderedMemberOfCollection is an aggregation used to " establish an ordered membership of ManagedElements in a " Collection." )] class CIM_OrderedMemberOfCollection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llection" ), Description ( CIM_CollectedCollections is an aggregation association " representing that a CollectionOfMSEs can itself be contained " in a CollectionOfMSEs." )] class CIM_CollectedColle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9.0" ), UMLPackagePath ( "CIM::System::Logs" ), Description ( LogManagesRecord describes the aggregation or location of " Records managed by a Log." )] class CIM_LogManagesRecor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2" ), UMLPackagePath ( "CIM::System::SystemResources" ), Description ( An association between a System and a SystemResource that " exists and is allocated in the context of the System." )] class CIM_ResourceOfSystem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System " Resources available on it." )] class CIM_ComputerSystemResource : CIM_ResourceOfSyst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Memory Mapped " I/O ports available on it." )] class CIM_ComputerSystemMappedIO : CIM_ComputerSystemRe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IRQs available on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DMA channels " available on it." )] class CIM_ComputerSystemDMA : CIM_ComputerSystemRe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Processing" ), Description ( ProcessOfJob describes that the referenced Process is the " result of the execution of the Job. A Job may cause multiple " Processes to run, perhaps on different operating systems. This " is allowed by the \'*\' cardinality of the Process reference. " Note that a Process can result from only one Job - hence, the " 0..1\' cardinality on Job." )] class CIM_ProcessOfJob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Processing" ), Description ( A link between the OperatingSystem and Process(es) running in " the context of this OperatingSystem." )] class CIM_OSProcess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Processing" ), Description ( A link between a Process and the Thread(s) running in the " context of this Process." )] class CIM_ProcessThread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OperatingSystem" ), Description ( A link between the ComputerSystem and the OperatingSystem(s) " installed or loaded on it. An OperatingSystem is \'installed\' " on a ComputerSystem, when placed on one of its StorageExtents " for example, copied to a disk drive or downloaded to Memory. " Using this definition, an OperatingSystem is \'installed\' on " a NetPC when downloaded via the network." )] class CIM_InstalledOS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Logs" ), Description ( RecordInLog describes the aggregation or location of Log " entries within a MessageLog." )] class CIM_RecordInLo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FileElements" ), Description ( Specifies the hierarchical arrangement of LogicalFiles in a " Directory." )] class CIM_DirectoryContainsFil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FileElements" ), Description ( A link between the System (such as a Computer or Application " System) and the FileSystem that is a part of it." )] class CIM_HostedFileSystem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FileElements" ), Description ( A link between the FileSystem and the LogicalFile(s) addressed " through this FileSystem." )] class CIM_FileStorag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Systems" ), Description ( This aggregation establishes \'whole-part\' relationships " between an AutonomousSystem and the routers that it contains. " In addition, the routers in the AS share common configuration " information, and are commonly administered." )] class CIM_RoutersInAS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QoS" ), Description ( This association represents the relationship between a " PacketSchedulingService and the set of SchedulingElements that " tie it to its inputs (either QueuingServices or other " PacketSchedulingServices)." )] class CIM_ElementInSchedulingServic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QoS" ), Description ( This aggregation represents the relationship between a " ClassifierService and the ClassifierElements that provide its " fan-out function. ClassifierElements represent the traffic " selectors for the Service. A ClassifierService typically " aggregates multiple ClassifierElements. An individual Element, " however, is aggregated only by a single ClassifierService." )] class CIM_ClassifierElementInClassifierService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QoS" ), Description ( The associations - QoSSubService and QoSConditioningSub " Service - operate in conjunction. High level QoS definitions, " such as \'John gets Gold Service\', map to lower level, more " concrete QoSServices (the subclasses of QoSService). This is " described by the QoSSubService association. In turn, each of " the SubServices may require their own conditioning. This is " modeled using the QoSConditioningSubService aggreg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ProtocolEndpoints" ), Description ( This aggregation defines the different router interfaces that " are running BGP in the AutonomousSystem." )] class CIM_ASBGPEndpoints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Pipes" ), Description ( NetworkPipeComposition describes the makeup a pipe, based on " lower-level ones. If the pipe is not composed of lower-level " entities (i.e., its AggregationBehavior property is set to 2), " then no instances of this association should be defined where " the pipe has the role of GroupComponen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OSPF" ), Description ( "This relation connects an OSPF endpoint to an area." )] class CIM_EndpointInArea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BGP" ), Description ( This aggregation establishes \'whole-part\' relationships " between an AutonomousSystem and the BGPClusters that it " contains." )] class CIM_BGPClustersInA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BGP" ), Description ( The BGP speakers in an AS are required to be fully meshed. " This can lead to a huge number of TCP connections per router. " One way to reduce the peering requirements is to use a " confederation. A confederation effectively partitions one AS " into a group of \'sub-ASs\'. This enables all of the benefits " of IBGP to be applied inside the confederation, while enabling " EBGP to be run between each confederation. It also enables " certain BGP attribute values to be preserved between " confederations. However, to the outside world, the AS with its " confederations appear to be a single AS." )] class CIM_Confederation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Device::StorageServices" ), Description ( SystemStoragePool is a specialization of SystemComponent " association that establishes that the StoragePool is defined " in the context of the System." )] class CIM_HostedStoragePool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Device::Sensors" ), Description ( The CollectionOfSensors association indicates the Sensors that " make up a MultiStateSensor." )] class CIM_CollectionOfSensors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The CIM_ProductParentChild association defines a parent child " hierarchy among Products. For example, a Product may come " bundled with other Products." )] class CIM_ProductParentChi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at the referenced SoftwareIdentity is acquired as " part of a Product." )] class CIM_ProductSoftware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at the referenced Service is acquired as part of a " Product. Examples of Services that may be acquired are " outsourced storage and networking services, or support and " warranty services. Expanding on the examples, Services " represent generic functionality - so, it is possible to model " the existence of storage volume management or warranty " services as individual instances of subclasses of CIM_Service. " These \'Services\' may be enabled/disabled, started/stopped, " signal an error, etc. (They behave as standard " ManagedSystemElements.) Specific requests against the Services " for example, a request for warranty service or increased " storage space - are NOT new instances of Service, but m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at the referenced PhysicalElement is acquired as " part of a Product." )] class CIM_ProductPhysical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e PhysicalElements that make up a FRU." )] class CIM_FRUPhysicalEle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13.0" ), UMLPackagePath ( "CIM::System::SystemElements" ), Description ( A ComputerSystem can aggregate another ComputerSystem. This " association can be used to model MPP Systems with workstation " frontends, an I2O subsystem embedded in a Unitary " ComputerSystem, or a System that splits functionality between " two processors, potentially running different Operating " Systems. For example, if a CISC Processor and its associated " OperatingSystem, are used for user interface and file support, " and a RISC Processor and its OS are used for complex " mathematical operations, this could be modeled as two " ComputerSystems where one aggregates the other. In some cases, " this could be modeled as a Cluster. The difference is the " focus of the relationship. ComponentCS represents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10.0" ), UMLPackagePath ( "CIM::Core::Physical" ), Description ( ContainedLocation defines one location in the context of " another. For example, a campus might \'contain\' a building, " which in turn \'contains\' a floor." )] class CIM_ContainedLocation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10.0" ), UMLPackagePath ( "CIM::Core::Device" ), Description ( LogicalDevices can be aggregated by a System. This " relationship is made explicit by the SystemDevice association." )] class CIM_SystemDevice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8.1000" ), UMLPackagePath ( "CIM::Device::ProtocolController" ), Description ( This association indicates a subclass of LogicalDevice (for " example a Storage Volume) is connected through a specific " ProtocolController. In many situations (for example storage " LUN masking), there may be many of these associations used to " relate to different objects. Therefore subclasses have been " defined to optimize enumeration of the associations." )] class CIM_ProtocolControllerForDevice :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8.0" ), UMLPackagePath ( "CIM::Policy" ), Description ( CIM_PolicyInSystem is a generic association used to establish " dependency relationships between Policies and the Systems that " host them. These Systems may be ComputerSystems where Policies " are \'running\' or they may be Policy Repositories where " Policies are stored. This relationship is similar to the " concept of CIM_Services being dependent on CIM_Systems as " defined by the HostedService associ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6.0" ), UMLPackagePath ( "PRS::Support" ), Description ( Abstract root class to associate PRS_Person or " PRS_Organization and PRS_Contact." )] class PRS_ContactContactItem :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6.0" ), UMLPackagePath ( "CIM::Policy" ), Description ( PolicySetInSystem is an abstract association class that " represents a relationship between a System and a PolicySet " used in the administrative scope of that system (e.g., " AdminDomain, ComputerSystem). The Priority property is used to " assign a relative priority to a PolicySet within the " administrative scope in contexts where it is not a component " of another PolicySet." )] class CIM_PolicySetInSystem : CIM_PolicyInSyst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10.0" ), UMLPackagePath ( "CIM::Core::CoreElements" ), Description ( CIM_LogicalIdentity is an abstract and generic association, " indicating that two ManagedElements represent different " aspects of the same underlying entity. This relationship " conveys what could be defined with multiple inheritance. In " most scenarios, the Identity relationship is determined by the " equivalence of Keys or some other identifying properties of " the related Element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10.0" ), UMLPackagePath ( "CIM::Core::CoreElements" ), Description ( CIM_Dependency is a generic association used to establish " dependency relationships between ManagedElements." )] class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7.0" ), UMLPackagePath ( "CIM::Policy" ), Description ( PolicyConditions may be aggregated into rules and into " compound conditions. PolicyConditionStructure is the abstract " aggregation class for the structuring of policy condition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7.0" ), UMLPackagePath ( "CIM::Core::CoreElements" ), Description ( CIM_Component is a generic association used to establish \'part " of\' relationships between Managed Elements. For example, it " could be used to define the components or parts of a System." )] class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6.0" ), UMLPackagePath ( "PRS::Support" ), Description ( PRS_SolutionHasElement is an abstract base class for " associating PRS_Solution with objects derived from " PRS_SolutionElement. This association class allows all " PRS_Reference, PRS_Problem and PRS_Resolution objects to be " retrieved with a single query." )] class PRS_SolutionHasElement :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6.0" ), UMLPackagePath ( "CIM::Policy" ), Description ( PolicyActions may be aggregated into rules and into compound " actions. PolicyActionStructure is the abstract aggregation " class for the structuring of policy actions." )] class CIM_PolicyActionStructure : CIM_Policy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6.0" ), UMLPackagePath ( "CIM::Policy" ), Description ( CIM_PolicyComponent is a generic association used to establish " part of\' relationships between the subclasses of " CIM_Policy. For example, the PolicyConditionInPolicyRule " association defines that PolicyConditions are part of a " PolicyRule." )] class CIM_Policy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1000" ), UMLPackagePath ( "CIM::Core::Settings" ), Description ( The Setting class represents configuration-related and " operational parameters for one or more ManagedSystemElements. " An Element can have multiple Setting objects associated with " it. The current operational values for the parameters of an " Element are reflected by properties in the Element itself or " by properties in its associations. These properties do not " have to be the same values present in the Setting object. For " example, a modem might have a Setting baud rate of 56Kb/sec " but be operating at 19.2Kb/sec. \n" Note: The CIM_SettingData class is very similar to " CIM_Setting, yet both classes are present in the model because " many implementations have successfully used CIM_Setting. " However, issues have arisen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User::Credential" ), Description ( Subclasses of CIM_Credential define materials, information or " other data which are used to establish identity. Generally, " there may be some shared information, or credential material " which is used to identify and authenticate an entity in the " process of gaining access to, or permission to use, resources. " Such credential material may be used to authenticate an " entity\'s identity initially, as done by a " CIM_AuthenticationService, and additionally on an ongoing " basis (for example, during the course of a connection or other " security association), as proof that each received message or " communication came from a valid \'user\' of that credential " material." )] class CIM_Credential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Policy" ), Description ( PolicySet is an abstract class that represents a set of " policies that form a coherent set. The set of contained " policies has a common decision strategy and a common set of " policy roles (defined via the PolicySetInRole Collection " association). Subclasses include PolicyGroup and PolicyRule." )] class CIM_PolicySet : CIM_Poli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Policy" ), Description ( An abstract class whose subclasses describe one of a company\'s " and/or administrator\'s credential requirements, and/or other " information that should be authenticated in order to " establish/trust a CIM_Identity. The PolicyConditions collected " by an instance of AuthenticationRule describe the various " requirements under which a CIM_Identity\'s " CurrentlyAuthenticated Boolean is set to TRUE. Note that the " CIM_Identities which are authenticated are specified through " the AuthenticationRule, using the PolicySet AppliesToElement " association." )] class CIM_AuthenticationCondition : CIM_PolicyCondi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Policy" ), Description ( A class representing a rule-specific or reusable policy action " to be performed if the PolicyConditions for a Policy Rule " evaluate to TRUE. Since all operational details of a " PolicyAction are provided in subclasses of this object, this " class is abstract." )] class CIM_PolicyAction : CIM_Poli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Network::IPsec" ), Description ( SATransform is the base class for the various types of " transforms that are in effect for an existing IPsecSAEndpoint, " or aggregated into phase 2 proposals used during the IPsec " negotiation process. This class is defined as a kind of " ScopedSettingData, since it describes the set of transform " properties that MUST be applied together, if negotiated. This " subclassing is different than that defined in IETF\'s IPSP " Policy draft - where it is subclassed from Policy. The " definition as SettingData is more consistent with the " application of the properties as a set, to the negotiated " Security Associ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IPsecPolicy" ), Description ( SAProposal is a base class defining the common properties of, " and anchoring common associations for, IPsec phase 1 and phase " 2 proposals. It is defined as a kind of ScopedSettingData " scoped by a ComputerSystem or AdminDomain), since its " subclasses define sets of IPsec properties that MUST be " applied together, if negotiated. This subclassing is different " than that defined in IETF\'s IPSP Policy draft - where it is " subclassed from Policy. The definition as SettingData is more " consistent with the application of the properties as a set, to " the negotiated Security Association. To indicate that \'this\' " proposaltransform is negotiated for a Security Association, " use the ElementSettingData to associate the proposal and th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IPsecPolicy" ), Description ( SANegotiationAction is the base class for negotiated SAs. It " is abstract, specifying the common parameters that control the " IPsec phase 1 and phase 2 negotiations." ), MappingStrings { "IPSP Policy Model.IETF|SANegotiationAction", IPSP Policy Model.IETF|IKENegotiationAction" }] class CIM_SANegotiationAction : CIM_SA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IPsecPolicy" ), Description ( SAAction is the base class for the various types of key " exchange or IPsec actions. It is abstract and used to " categorize the different types of actions of SARules." ), MappingStrings { "IPSP Policy Model.IETF|SAAction" }] class CIM_SAAction : CIM_Policy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Device::ProtocolController" ), Description ( ProtocolController is a superclass for grouping controllers " that are used to control the operation and function of " sophisticated devices that instantiate a protocol such as " SCSI. Simpler \'bus\' and device controllers are modeled using " the CIM_Controller class." )] class CIM_ProtocolController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Core::Device" ), Description ( An abstraction or emulation of a hardware entity, that may or " may not be Realized in physical hardware. Any characteristics " of a LogicalDevice that are used to manage its operation or " configuration are contained in, or associated with, the " LogicalDevice object. Examples of the operational properties " of a Printer would be paper sizes supported, or detected " errors. Examples of the configuration properties of a Sensor " Device would be threshold settings. Various configurations " could exist for a LogicalDevice. These configurations could be " contained in Setting objects and associated with the " LogicalDevice." )] class CIM_LogicalDevice : CIM_Enabled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J2eeStatistic class is a base class that defines the " properties that are common to all J2EE statistics. The JSR77 " specification defines a set of statistical types, then it " defines each J2EE statistic in terms of these types. Since CIM " does not support multiple inheritance or embedded objects, the " count, time, range, bounded range, and boundary statistics " defined have been broken out into individual properties for " each statistic that is defined in the JSR77 specification. \n" Many of the properties defined for J2EE statistics are " inherited from the CIM_StatisticalData class. Some of the " inherited properties are CIM dates, which are not consistent " with the definitions in the JSR77 specification. In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J2eeSessionBeanStats class is a base class that defines " the performance statistics that are provided by both stateful " and stateless session beans." )] class CIM_J2eeSessionBeanStats : CIM_J2eeEJBSta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J2eeEJBStats class defines the performance statistics that " are available for all EJB component types." )] class CIM_J2eeEJBStats : CIM_J2eeStatisti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CIM_J2eeURLStats class defines the performance statistics " that are provided by a URL resource. There are no standard " required URL statistics defined by the JSR77 specification. " This class may be extended to provide vendor specific URL " performance statistics." )] class CIM_J2eeURLStats : CIM_J2eeStatisti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CIM_J2eeJMSEndpointStats class is a base class that " defines the performance statistics that are provided by a JMS " message producer or JMS message consumer." )] class CIM_J2eeJMSEndpointStats : CIM_J2eeStatisti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SessionBean class is a base class that represents " specific types of deployed Session beans." )] class CIM_J2eeSessionBean : CIM_J2eeEJ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Module class is an abstract class from which all " J2EE module type classes extend. These represent EAR, JAR, " WAR, and RAR files that have been deployed." )] class CIM_J2eeModule : CIM_J2eeDeployedOb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EJB class is base class that represents different " types of deployed Enterprise JavaBean components. The EJB is " hosted by a J2ee Server and should hence be associated to a " J2eeServer instance through the CIM_HostedService association. " The scoping keys in the instance are provided by the " J2eeServer hosting the EJB." )] class CIM_J2eeEJB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DeployedObject class is an abstract class that is " used to define CIM_J2eeModule objects that are deployed in the " CIM_J2eeServer. The Deployed Objects are hosted by a J2ee " Server and should hence be associated to a J2eeServer instance " through the CIM_HostedService association. The scoping keys in " the instance are provided by the J2eeServer hosting the " deployed object." )] class CIM_J2eeDeployedObject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CIM_J2eeManagedObjectCapabilities is a class for defining " additional capabilities of J2EE managed objects. It contains " the attributes that are common to all J2EE managed objects. " These common attributes are mapped to the corresponding J2EE " classes using the CIM_ElementCapabilities association." )] class CIM_J2eeManagedObjectCapabilities : CIM_Capabilit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System::SystemResources" ), Description ( An entity managed by BIOS, an OperatingSystem or other " software, which is available for use by application software " and/or LogicalDevices. Resources are individually identified " and allocated entities, that are assignable, reservable, " counted/ tracked, releasable, reset-able, etc. Examples of " software Resources are message queues, shared memory segments " identified by a key value), and named pipes, while examples " of hardware Resources (in an x86 environment) are IRQs, DMA " channels and memory mapped I/O." )] class CIM_SystemResource : CIM_Enabled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Physical::Misc" ), Description ( PhysicalCapacity is an abstract class describing a " PhysicalElement\'s minimum/maximum requirements and ability to " support different types of hardware. For example, minimum and " maximum memory requirements can be modeled as a subclass of " CIM_PhysicalCapacity.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Network::RoutingForwarding" ), Description ( This is an abstract base class, derived from Service, that " represents the route calculation aspects of a system. This " class also addresses functions performed by the system when it " exchanges routing inform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Network::Filtering" ), Description ( A FilterList aggregates instances of (subclasses of) " FilterEntryBase via the aggregation EntriesInFilterList. The " filter entries are always ANDed together when grouped by the " FilterList. Note that it is possible to aggregate different " types of filters into a single FilterList - for example, " packet header filters (represented by the IpHeadersFilter " class) and IPsec security filter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Database::System" ), Description ( The CIM_DatabaseParameter class extends from " CIM_ScopedSettingData. This abstract class specifies the " database and service configuration parameters that are common " across database models and vendor implementations. \n" The SNMP RDBMS MIB defines database and service parameters as " name and value pair combinations rather than as specific named " properties of the class. In order to maintain a consistent " mapping between SNMP and CIM, a CIM_SNMPDatabaseParameter " class extends from the abstract CIM_DatabaseParameter class, " which defines parameters as a name value pair. \n" In a future release of the database MOF, the working group can " choose to create a new class that extends from " CIM_DatabaseParameter, which specifies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SolutionElement is an abstract base class for non-Category " objects that are associated with a Solution. This includes: \n" PRS_Reference \n" PRS_Problem \n" PRS_Resolu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ExpressionElement is an abstract base class for " PRS_Products and PRS_Statements. It provides a common " association point for objects associated with PRS_Expressions." )] class PRS_ExpressionElement : PRS_Exchange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ExchangeElement is an abstract base class for all classes " in the Solution and Service Incident object model. As an " abstract class it is never instantiated.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ContactItem is the abstract root class for PRS_Person and " PRS_Organization. It provides a common anchor point for the " PRS_ContactContactItem association." )] class PRS_ContactItem : PRS_Exchange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User::SecurityServices" ), Description ( "A service providing security functionaity." )] class CIM_SecurityService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User::Org" ), Description ( UserEntity is an abstract class that represents users - their " names, contact data and similar information." )] class CIM_UserEntity : CIM_OrganizationalEnt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User::Org" ), Description ( OrganizationalEntity is an abstract class from which classes " that fit into an organizational structure are derived." )] class CIM_OrganizationalEntity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Policy" ), Description ( An abstract class defining the common properties of the policy " managed elements derived from CIM_Policy. The subclasses are " used to create rules and groups of rules that work together to " form a coherent set of policies within an administrative " domain or set of domains." )] class CIM_Policy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Policy" ), Description ( A class representing a rule-specific or reusable policy " condition to be evaluated in conjunction with a Policy Rule. " Since all operational details of a PolicyCondition are " provided in subclasses of this object, this class is abstract." )] class CIM_PolicyCondition : CIM_Poli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Interop" ), Description ( An abstract class for WBEM services such as the ObjectManager " CIM Server), Providers, protocol adapters, or other pluggable " components. A type of CIM_Service that provides associated " capabilities and details about the communication capabilities, " namespaces, etc. for a specific WBEMService." )] class CIM_WBEMService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Device::UserDevices" ), Description ( UserDevices are LogicalDevices that allow a ComputerSystem\'s " users to input, view or hear data. It is a superclass from " which other classes, such as Keyboard or DesktopMonitor, " descend." )] class CIM_UserDevice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Device::UserDevices" ), Description ( Display is a superclass for grouping the miscellaneous display " devices that exist." )] class CIM_Display : CIM_User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Device::Modems" ), Description ( CIM_Modem is the superclass for grouping the numerous types of " Modems." )] class CIM_Modem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Core::Statistics" ), Description ( CIM_StatisticalInformation is a root class for any arbitrary " collection of statistical data and/or metrics applicable to " one or more ManagedSystemElements. Note that the CIM_ " StatisticalData class uses a simplified naming/identity " algorithm as compared to this class. StatisticalInformation is " not deprecated since its naming algorithm is still in use in " various implementations." )] class CIM_StatisticalInformation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Core::CoreElements" ), Description ( CIM_LogicalElement is a base class for all the components of a " System that represent abstract system components, such as " Files, Processes, or LogicalDevices." )] class CIM_LogicalElement : CIM_ManagedSystem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Core::Collection" ), Description ( Collection is an abstract class that provides a common " superclass for data elements that represent collections of " ManagedElements and its subclasses." )] class CIM_Collection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Application::CheckAction" ), Description ( FileAction locates files that already exist on the CIM_ " ComputerSystem that defines the Action\'s environment. These " files are removed or moved/copied to a new location." )] class CIM_FileAction : CIM_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Application::CheckAction" ), Description ( DirectoryAction is an abstract class used to manage " directories. The creation of directories is handled by " CreateDirectoryAction and removal is handled by " RemoveDirectoryAction." )] class CIM_DirectoryAction : CIM_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5.0" ), UMLPackagePath ( "CIM::Core::CoreElements" ), Description ( CIM_System represents an entity made up of component parts " defined by the SystemComponent relationship), that operates " as a \'functional whole\'. Systems are top-level objects in " the CIM hierarchy, requiring no scoping or weak relationships " in order to exist and have context. It should be reasonable to " uniquely name and manage a System at an enterprise level. For " example, a ComputerSystem is a kind of System that can be " uniquely named and independently managed in an enterprise. " However, these qualities are not true for the power supply (or " the power supply sub-\'system\') within the compute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Device::Modems" ), Description ( CIM_ConnectionBasedModem is the superclass for grouping the " numerous types of connection-based Modems. A CableModem is a " type of connection-based Modem." )] class CIM_ConnectionBasedModem : CIM_Mod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Device::Modems" ), Description ( CIM_CallBasedModem is the superclass for grouping the numerous " types of call-based modems. The POTSModem is a type of call- " based Modem." )] class CIM_CallBasedModem : CIM_Mod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Device::Controller" ), Description ( Controller is a superclass for grouping the miscellaneous " control-related Devices that provide a classic bus master " interface. Examples of Controllers are USBControllers, " SerialControllers, and so on. The Controller class is an " abstraction for Devices with a single protocol stack, which " exist to control communications (data, control, and reset) to " downstream devices. Note that a new abstract class " ProtocolController) has been created to model more complex " interface controllers such as SCSI." )] class CIM_Controller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Settings" ), Description ( The ScopedSettingData class represents the general concept of " SettingData, which is scoped or contained by a ManagedElement " that is, settings that are specifically defined for a system, " device, and so on). ScopedSettingData is tied to a " ManagedElement using the ScopedSetting association. Note that " the cardinality of the ManagedElement reference is Min(1), " Max(1). This cardinality mandates the instantiation of the " ScopedSetting association for the referenced instance of " ScopedSettingData. ScopedSetting describes the existence " requirements and context for the referenced instance of " ManagedElement. Specifically, the ManagedElement must exist " and it provides the context for the ScopedSettingData." )] class CIM_ScopedSe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Settings" ), Description ( CIM_SystemSetting represents the general concept of a " CIM_Setting that is scoped by a System." )] class CIM_SystemSetting : CIM_Sett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Service" ), Description ( CIM_ServiceAccessPoint represents the ability to utilize or " invoke a Service. Access points represent that a Service is " made available for other entities to use." )] class CIM_ServiceAccessPoint : CIM_Enabled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Physical" ), Description ( Subclasses of CIM_PhysicalElement define any component of a " System that has a distinct physical identity. Instances of " this class can be defined as an object that can be seen or " touched. All Processes, Files, and LogicalDevices are " considered not to be Physical Elements. For example, it is not " possible to touch the functionality of a \'modem.\' You can " touch only the card or package that implements the modem. The " same card could also implement a LAN adapter. PhysicalElements " are tangible ManagedSystemElements that have a physical " manifestation of some sor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MethodParms" ), Description ( CIM_MethodParameters represents a set of values to be used as " the parameters of a method. These parameters can be passed to " the method, directly used by the method in its invocation, or " accessed by the method when it is called. The properties of a " concrete subclass of MethodParameters are mapped to the " parameters of a method by the method itself or by the method " caller. This mapping is an implementation detail that is " independent of the definition of the class. For ease of use, " property names should match parameter names. \n" Property values should be set before the method is invoked. " The ModelCorrespondence qualifier can be used to indicate if " the property value should come from the property of another "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CoreElements" ), Description ( A Job is a LogicalElement that represents an executing unit of " work, such as a script or a print job. A Job is distinct from " a Process in that a Job can be scheduled or queued, and its " execution is not limited to a single system." )] class CIM_Job : CIM_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Collection" ), Description ( The CollectionOfMSEs object allows the grouping of Managed " SystemElements for various identification purposes and to " reduce the complexity of associating Settings and " Configurations. It is abstract to require further definition " and semantic refinement in subclasses. The CollectionOfMSEs " object does not carry any state or status information, but " represents only a grouping or \'bag\' of Elements. For this " reason, it is incorrect to subclass groups that have state or " status from CollectionOfMSEs. An example is CIM_Redundancy " Group (which is subclassed from LogicalElement). \n" Collections typically aggregate similar (\'like\') objects,but " they are not required to do so. Collections simply identify " bags\' and m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Version ( "2.6.0" ), UMLPackagePath ( "CIM::Policy" ), Description ( An aggregation of PolicySet instances (PolicyGroups and/or " PolicyRules) that have the same decision strategy and inherit " policy roles. PolicyGroup instances are defined and named " relative to the CIM_System that provides their context." )] class CIM_PolicyGroup : CIM_PolicyS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Deprecated { "CIM_PolicySetComponent" }, Aggregation, Version ( "2.7.0" ), UMLPackagePath ( "CIM::Policy" ), Description ( PolicySetComponent provides a more general mechanism for " aggregating both PolicyGroups and PolicyRules and doing so " with the priority value applying only to the aggregated set " rather than policy wide.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WIPCR00383.004" type="add"&gt;New Credential class hierarchy&lt;/change&gt; change cr="ArchCR00066.004" type="add"&gt;Add UmlPackagePath qualifier values to CIM Schema.&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ArchCR00066.004" type="add"&gt;Add UmlPackagePath qualifier values to CIM Schema.&lt;/change&gt; change cr="WIPCR00383.004" type="add"&gt;New Credential class hierarchy&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ArchCR00066.004" type="add"&gt;Add UmlPackagePath qualifier values to CIM Schema.&lt;/change&gt; change cr="WIPCR00373.000" type="add"&gt;Add OGF to list&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Association, Deprecated { "CIM_ServiceAffectsElement" }, Version ( "2.16.0" ), UMLPackagePath ( "CIM::User::PublicKey" ), Description ( CIM_LocallyManagedPublicKey association provides the " relationship between a PublicKeyManagementService and an " UnsignedPublicKey." )] class CIM_LocallyManagedPublicKey : CIM_ManagedCredenti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SysDevCR00722.000" type ="change"&gt;Update of descriptions based on Tech Edit review.&lt;/ change cr="ArchCR00066.004" type="add"&gt;Add UmlPackagePath qualifier values to CIM Schema.&lt;/change&gt; change cr="CIMCoreCR00943" type="add"&gt;Update description and add enumeration.&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ArchCR00066.004" type="add"&gt;Add UmlPackagePath qualifier values to CIM Schema.&lt;/change&gt; change cr="WIPCR00383.004" type="add"&gt;New Credential class hierarchy&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Association, Version ( "2.16.0" ), UMLPackagePath ( "CIM::Core::Service" ), Description ( CIM_ServiceServiceDependency is an association between a " Service and another Service, which indicates that the latter " cooperates with the former, is required to be present, " required to have completed, or must be absent for the former " Service to provide its functionality. For example, Boot " Services might be dependent upon underlying system " initialization Services. In the case of the initialization " Services, the Boot Service might be dependent on the " completion of the init Services. \n" When examining the ServiceServiceDependency class definition, " note that its superclass ProvidesServiceToElement is " deprecated. Unfortunately, ProvidesServiceToElement cannot be " removed from the object hierarchy without a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ERITAS Softwa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MC Software; Hewlett-Packard Development Company, L.P.; IBM Corp.; EMC Corporation; VERITAS Software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EM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MC Software; Hewlett-Packard Development Company, L.P.; IBM Corp.; EMC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BMC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Michael 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MC Software; Hewlett-Packard Development Company, L.P.; IBM Corp.; The Open Group;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MC Software, Hewlett-Packard Company, IBM, The Open Group,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 Group, BMC Software, Tivoli Systems,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Michael 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istributed Management Task Force, Inc. (DMTF). All rights reserved. DMTF is a not-for-profit association of industry members dedicated to promoting enterprise and systems management and interoperability. DMTF specifications and documents may be reproduced for uses consistent with this purpose by members and non-members, provided that correct attribution is given. As DMTF specifications may be revised from time to time, the particular version and release cited should always be noted. Description: These object classes define the user and security model for CIM and includes classes needed to represent users, groups and organizational entities as well as security services and authentication and authorization information. The object classes below are listed in an order that avoids forward references. Required objects, defined by o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9RC+nxSIcCftFQP3724wTD21z9599mWIuCM+76ZuYw2y78tmIpvXocnZ4fO4z+ELLzjf9uY
1MzIPnpRbnpg+7H4Ot0fxDjrDx3imCN+Xjn/b5k2/JCOKSjl97O/z50yIP1ELuYTp0z0oY7W
HB6+j6zOXmhn3f/kRFx2FWTwUWD5zZRQJzn+rcZKtTQXPNTMBlha6b9khlM1OVjc1XrGLL9g
7aA8SkzQY2l1TKn6rA</vt:lpwstr>
  </property>
  <property fmtid="{D5CDD505-2E9C-101B-9397-08002B2CF9AE}" pid="3" name="_2015_ms_pID_7253431">
    <vt:lpwstr>qSdW0oTP6GS5QL8aRkAiq4wU/dCSMEFiQOPocyqe0O4H+uUiRBxxmu
9kmY+W7o1tkVbHkp8pFJe4PkvbDkHJR06pP4MWtn+g6GIng9/NB6+qK2HeogNecoGJNvToxY
VcoC6RvU4QP9IAhSOM243NMGUIQtLmd3/GdK0WczsyuI7CEJbNTHbzgnhfo+qdXI+wGY3Nf1
QjnfpURGVvUyAz3eRMTK1/JVaC04XGjcJluO</vt:lpwstr>
  </property>
  <property fmtid="{D5CDD505-2E9C-101B-9397-08002B2CF9AE}" pid="4" name="_2015_ms_pID_7253431_00">
    <vt:lpwstr>_2015_ms_pID_7253431</vt:lpwstr>
  </property>
  <property fmtid="{D5CDD505-2E9C-101B-9397-08002B2CF9AE}" pid="5" name="_2015_ms_pID_7253432">
    <vt:lpwstr>qf8AMZKNXqB3ugAEu0s9QJFXYlGhTPKn2a1H
ac/2l4ZS9IXDUagWKAYJ/vElRMoQMinVeEo8APL6LXmvDC3wS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