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pkBUggbUDXabSpFOh6d2ySMjPyRacJWwcGaoIxvGMbMKzfJntIhDK6iNMhcf82HCksTiM
ypXnhhEUSxs2xuKXjaDDMZyvYuVz4flrd4/tndBq4+21buxXC+gxJRP2Nd/EDz8nEz89wg7l
ncq4lNcAbv0mi229a/W1KRLmr2oWxkgW/L17qsZh7eIC2SUu2NdX7Vp06zjYjfXxzv57ibc5
15haXbJ2rEjjudUYKW</vt:lpwstr>
  </property>
  <property fmtid="{D5CDD505-2E9C-101B-9397-08002B2CF9AE}" pid="3" name="_2015_ms_pID_7253431">
    <vt:lpwstr>32q64QvRfrK3GS2NW1WaQi+WoBYGdL5mA3bd5rzlsyPQKEdsyYf7xg
ab0fSfiH9K7VqcMywYdoz0g97Vz75S4CvsMKEjsh1h/GfHfG1zglw2GwJr6hUSfFoBvZJEmu
6CLYqCeRlNTf7uLzq17SGegxzRaVIKn7zg7SLYVhxZe1VicI8LEjiyN2Ie8MQisGRvKeJ5et
zW/+gCrn9YFGURThRZrNSIiK6ojzYu2VVBNN</vt:lpwstr>
  </property>
  <property fmtid="{D5CDD505-2E9C-101B-9397-08002B2CF9AE}" pid="4" name="_2015_ms_pID_7253431_00">
    <vt:lpwstr>_2015_ms_pID_7253431</vt:lpwstr>
  </property>
  <property fmtid="{D5CDD505-2E9C-101B-9397-08002B2CF9AE}" pid="5" name="_2015_ms_pID_7253432">
    <vt:lpwstr>drPrgoL0YPAc0TYisdvgl+C2ehGfwKjYgXOx
P24d3OefBjnBCw8pImjwrjm1lAps+sAPzdVLF4YmghSJpc6aU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