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17n-db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U. Sudhakar &lt;sudhakaru@cdac.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ci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kur.org.in &lt;ankur.org.in&gt;, Sayak Sarkar &lt;sayak.bugsmi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in Abraham Jacob, Swathanthra Malayalam Computing &lt;http://smc.org.in&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Ramasami &lt;v.ramasam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hammad Nayeem Teli &lt;mohammad.nayee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ël Monzo &lt;elbrazotontodelaley@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ng-Yi Chen &lt;dchen at redha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itanya Kamisetty &lt;chaitanya@atc.tcs.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hir Abdul Rauf Butt &lt;linux_kernel_worm@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yash Shrestha &lt;suyash.sh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AIST This file is distributed under the same license as the m17n-db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vuraan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2018 Kenichi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lorêncio Neves &lt;florencionev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lie Roux &lt;elie.roux@telecom-bretagn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op Kiefte (LaPingvino)" &lt;joop@kief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2018 Kenichi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2018 Kenichi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rs Holzer &lt;urs@andony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tyam Pothamsetti &lt;satyam@teluguvahi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ic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ci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lliam Giddings &lt;wjgidding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hodir Mansurov &lt;beemz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uri Victorovich &lt;yuri@t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ntikunj, Haridwar, UK, INDIA &lt;www.awgp.org&gt; This file is part of the m17n contrib; a sub-part of the m17n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rath Camillus Jayewardena &lt;sakzje@gmail.com&gt; Adopted for 'sumihiri' transliteration scheme from Harshula Jayasuriya's si-trans.m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ghav Krishnapriyan (raghav.k11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gues MOISY &lt;hugues.mois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ren (goren -at- riseup.net) This input method table is licensed under the WTFPL. See http://sam.zoy.org/wtfpl/ for the full text of license and conditions that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Leick &lt;c.leick@vollbio.de&gt; This file is distributed under the same license as the m17n-db package. Chris Leick &lt;c.leick@vollbio.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IST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ěj Cepl &lt;mcepl@redhat.com&gt; This file is created by modifying sk-kbd.mim in the m17n data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dura Anushanga &lt;madura.x86@gmail.com&gt;</w:t>
      </w:r>
    </w:p>
    <w:p>
      <w:pPr>
        <w:pStyle w:val="Normal"/>
        <w:spacing w:lineRule="exact" w:line="420"/>
        <w:rPr/>
      </w:pPr>
      <w:r>
        <w:rPr>
          <w:rFonts w:cs="Arial" w:ascii="Arial" w:hAnsi="Arial"/>
          <w:color w:val="000000"/>
          <w:sz w:val="20"/>
          <w:szCs w:val="20"/>
          <w:shd w:fill="FFFFFF" w:val="clear"/>
        </w:rPr>
        <w:t>Copyright (C) 2009 Goren (goren -at- riseup.net) This input method table is licensed under the WTFPL. See http://sam.zoy.org/wtfpl/ for the full text of license and conditions that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Santhosh Thottingal &lt;santhosh.thottingal@gmail.com&gt;, Swathanthra Malayalam Compu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ridhar M.A., Mysore; mas@mylu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arshula Jayasuriya &lt;harsh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arshula Jayasuriya &lt;harsh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Maxim Treskin &lt;zerthur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rint ";; National Institute of Advanced Industrial Science and Technology (AIST)"; print ";; Registration Number H15PRO112"; print ""; print ";; This file is part of the m17n database; a sub-part of the m17n"; print ";; library."; print ""; print ";; The m17n library is free software; you can redistribute it and/or"; print ";; modify it under the terms of the GNU Lesser General Public License"; print ";; as published by the Free Software Foundation; either version 2.1 of"; print ";; the License, or (at your option) any later version."; print ""; print ";; The m17n library is distributed in the hope that it will be useful,"; print ";; but WITHOUT ANY WARRANTY; without even the implied warranty of"; print ";; MERCHANTABILITY or FITNESS FOR A PARTICULAR PURPOSE. See the GNU"; print ";; Lesser General Public License for more details."; print ""; print ";; You should have received a copy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op Kiefte (LaPing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This file is distributed under the same license as the m17n-db package. Kenichi Handa &lt;handa@m17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This file is distributed under the same license as the m17n-contrib package. Kenichi Handa &lt;m17n-lib@m17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coding:utf-8; -*-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IST This file is distributed under the same license as the PACKAGE package. Kenichi Handa &lt;handa@m17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1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10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0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K0gAhqB/NhKzR7BzmVCTplTUVJDlLfWnpKDssam42HBRTs3aznRW0xrm0eRCBvaOSAuoyH
M95K3ZBK/X3w/dHEuQWAfieh5CBjJQLgE62RJV2RCrvaVZMqYkYHA/afE1wjME2ELZsyHv4A
N6AWhqMB+ya+PsqMWspI9ueqXwMTygUV5YnnbSJi4/MbTwGd1oNk1s5jFCTlYdt+VVuXkW0s
jwr4eaWUoFc6HAA+pw</vt:lpwstr>
  </property>
  <property fmtid="{D5CDD505-2E9C-101B-9397-08002B2CF9AE}" pid="3" name="_2015_ms_pID_7253431">
    <vt:lpwstr>3bm0POj/4XjsFDvGfjucdtb82A7CQAF74hFRB89iEjO8sKl0yFPXHi
7rlfWFOPMmtSlfoalbiK2zq7Hmt+ikmqmxXbVlzlvk2CHXpwx6LLSo9PmDt7l/0gq9ntdas4
wIUNib5OIhS48FBgDfQ1HU7Qz0a+ZtR6TrjUAwlkTAhmcl5o0O/I00DORkwqbwQSyrPDrfFy
P4S7Pvc0sabavpcyBfX0kMJC9ehnH2ZHN50i</vt:lpwstr>
  </property>
  <property fmtid="{D5CDD505-2E9C-101B-9397-08002B2CF9AE}" pid="4" name="_2015_ms_pID_7253431_00">
    <vt:lpwstr>_2015_ms_pID_7253431</vt:lpwstr>
  </property>
  <property fmtid="{D5CDD505-2E9C-101B-9397-08002B2CF9AE}" pid="5" name="_2015_ms_pID_7253432">
    <vt:lpwstr>kLqLU3p++5lra1MtaAF7ye2kgQ4un3SvxJ8H
yJVxRsZA/ZbAhKxKsOmBEnDi31btouB/6D/VsLKiXXJ2A3hFo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