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e-deploy 1.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7 Ian Bicking and Contributor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try: import pkg_resources pkg_resources.declare_namespace(__name__) except ImportError: don't prevent use of paste if pkg_resources isn't installed from pkgutil import extend_path path__ = extend_path(__path__, __name__)</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o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import inspect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loadwsgi import *</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paste.deploy.compat import basestring</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from __future__ import with_statement import os import sys import re</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ython 2&amp;lt;-&amp;gt;3 compatibility module""" import sys</w:t>
      </w:r>
    </w:p>
    <w:p>
      <w:pPr>
        <w:pStyle w:val="Normal"/>
        <w:spacing w:lineRule="exact" w:line="420"/>
        <w:rPr>
          <w:rFonts w:ascii="Arial" w:hAnsi="Arial" w:cs="Arial"/>
          <w:sz w:val="20"/>
          <w:szCs w:val="20"/>
        </w:rPr>
      </w:pPr>
      <w:r>
        <w:rPr>
          <w:rFonts w:cs="Arial" w:ascii="Arial" w:hAnsi="Arial"/>
          <w:sz w:val="20"/>
          <w:szCs w:val="20"/>
        </w:rPr>
        <w:t>(c) 2005 Ian Bicking and contributors; written for Paste (http://pythonpaste.org) Licensed under the MIT license: http://www.opensource.org/licenses/mit-license.php Paste Configuration Middleware and Objects""" import threading import 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IBXyyIgHnVUx+z9oZuyNfuGf2NwiF5sruy59EhByy8sJduPibpsGDIIGBq7UvOayBOFyXA
iq9eNrfvvvDv2U/auYTE9WA6tMZSm168WrRkjZ8aUIbwg7aPwWaaYiaRXb9TmGAG+4533GOZ
+Or+uKnk5eNbb9tHZrfRIg6dCZ6+DTCKochfrGHIwiLW3Kci6ViMTtwMdRjITdAasww56iA/
G9Y3aV9gE39gIFdFFj</vt:lpwstr>
  </property>
  <property fmtid="{D5CDD505-2E9C-101B-9397-08002B2CF9AE}" pid="3" name="_2015_ms_pID_7253431">
    <vt:lpwstr>cLPyd/maN1Lq4KmvsC4kSZlP09+C1F+J9SloLFiEd4cX4U7hh/jRX/
MbmvmR775Da5kl8DxmvmYd8w7BnTaGDdm+XB9Cvs/+PQ2c5wkxYmqt1QX6EvQcsczx1vngdF
6Q+iK/x5/1ONrX7YmaAytJ4yNv5JV0FTeoApyq/74x36NWsYdVe1RbywxlYSMYOFCvYn9Sz/
ICL3QnwU2gkVwthWiSUTZocdm4vP72L6V97Y</vt:lpwstr>
  </property>
  <property fmtid="{D5CDD505-2E9C-101B-9397-08002B2CF9AE}" pid="4" name="_2015_ms_pID_7253431_00">
    <vt:lpwstr>_2015_ms_pID_7253431</vt:lpwstr>
  </property>
  <property fmtid="{D5CDD505-2E9C-101B-9397-08002B2CF9AE}" pid="5" name="_2015_ms_pID_7253432">
    <vt:lpwstr>HE4Z9fEkuJcnVPQ+17olCwyj8U/Tk44US0Zt
KmyZrvL3OxT5k05dGzzovizkQUpOjM7EszSMg+anxjV0AvoqA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