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gA696c30s4lcpwZFzzI9SR7aRlya1BTlqsbEVSN/RTfxhTWst/K7TZnrZXEicZpeKbbtu
sQpT6Z4tuxkCUkFeqF0HD/jaZSVaJtinTmdRGPMME+mE2Gbo40owfN6c2AzRYakAauoxvDdt
O05MwlJndN+csGz8QDyHfXMw8h1iY01aP05IcYT8Rzf9LOf8MWYqqZyYJYY3nplwPuMWvbsI
52zFBy+pXMpfUpk58i</vt:lpwstr>
  </property>
  <property fmtid="{D5CDD505-2E9C-101B-9397-08002B2CF9AE}" pid="3" name="_2015_ms_pID_7253431">
    <vt:lpwstr>hFQ8rUPBkUWD/SnwVyoFUm4mZXI9upW92U0HlcWBs4I/M8yuPGW46i
TILrHiDRPay0fPPi7AJd3HG5p0Q41YdwTPNGIAFi0W53IRyXtT7bc/DxNzVz2NqUZ4+nxYS4
yvjzG6hfbfwg8tjimxH7MnavU4nOrSG5BhFWtfg73gNLEb3Yi/i+bEzskZzOVU13LSM3mwj3
hh7U4Nr4lZFWjOecJSDINj7eeR5diUT/bpZ4</vt:lpwstr>
  </property>
  <property fmtid="{D5CDD505-2E9C-101B-9397-08002B2CF9AE}" pid="4" name="_2015_ms_pID_7253431_00">
    <vt:lpwstr>_2015_ms_pID_7253431</vt:lpwstr>
  </property>
  <property fmtid="{D5CDD505-2E9C-101B-9397-08002B2CF9AE}" pid="5" name="_2015_ms_pID_7253432">
    <vt:lpwstr>Qk0P27aJ3pmkpDJto5fw6OiVKkUIqLl9nvjg
2yrSPfIwjt0UAsAfjQLR8IuZ83TUaNlvyjQ8muXxvn577RYZ1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