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ie 1.5.4</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pyright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Internet Software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o Migliori &lt;sgerwk@a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 Pascal Hakim &lt;pasc@redellipse.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scal Hakim &lt;pasc@redellip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 Sean 'Shaleh' Perry &lt;shale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an 'Shaleh' Perry &lt;shaleh@debian.org&gt;</w:t>
      </w:r>
    </w:p>
    <w:p>
      <w:pPr>
        <w:pStyle w:val="Normal"/>
        <w:spacing w:lineRule="exact" w:line="420"/>
        <w:rPr/>
      </w:pPr>
      <w:r>
        <w:rPr>
          <w:rFonts w:cs="Arial" w:ascii="Arial" w:hAnsi="Arial"/>
          <w:color w:val="000000"/>
          <w:sz w:val="20"/>
          <w:szCs w:val="20"/>
          <w:shd w:fill="FFFFFF" w:val="clear"/>
        </w:rPr>
        <w:t>Copyright (C) 1998 Itai Tzur &lt;itzur@actcom.co.i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tai Tzur &lt;itzur@actcom.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