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strace 4.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rged ARM architecture support from Jim Studt &lt;jim@federat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strac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satake YAMATO &lt;yamat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arsha Sharma &lt;harshasharmaiit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en Jingpiao &lt;chenjingpia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he strac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Chen Jingpiao &lt;chenjingpiao@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strac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Quentin Monnet &lt;quentin.monnet@6wi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kolay Marchuk &lt;marchuk.nikolay.a@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kolay Marchuk &lt;marchuk.nikolay.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satake YAMATO &lt;yamat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ingPiao Chen &lt;chenjingpiao@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ingPiao Chen &lt;chenjingpia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lvira Khabirova &lt;lineprinter0@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exey Neyman &lt;stilor@att.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he strac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Eugene Syromyatnikov &lt;evgsy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kulas Patocka &lt;mpatock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satake Yamato &lt;yamat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aterina Koukiou &lt;k.koukio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ingPiao Chen &lt;chenjingpia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ingPiao Chen &lt;chenjingpiao@fox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ff Mahoney &lt;jeffm@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ei Jie &lt;feij.fnst@cn.fujitsu.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ei Jie &lt;feij.fnst@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bien Siron &lt;fabien.siron@epita.f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bien Siron &lt;fabien.siron@epita.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ugene Syromyatnikov &lt;evgsyr@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ugene Syromyatnikov &lt;evgsy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lvira Khabirova &lt;lineprinter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chit Jain &lt;anchitjain123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leb Fotengauer-Malinovskiy &lt;glebfm@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zequiel Garcia &lt;ezequiel@vanguardiasur.com.a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ugene Syromyatnikov &lt;evgsy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tienne Gemsa &lt;etienne.gemsa@lse.epita.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lvira Khabirova &lt;lineprinter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rt Van Assche &lt;bart.vanassche@sandisk.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rt Van Assche &lt;bart.vanassche@sandis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Mark Wielaard &lt;mj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Zubin Mithra &lt;zubin.mithr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illiam Manley &lt;will@williammanley.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an Sørensen &lt;stefan.sorensen@spectrali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ilippe De Muyter &lt;phdm@macqel.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satake YAMATO &lt;yamat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The strac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illiam Manley &lt;william.manley@youview.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ca Clementi &lt;luca.clement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enys Vlasenko &lt;vda.linux@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ristian Svensson &lt;blue@cmd.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en Noordhuis &lt;info@bnoordhu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i Polatel &lt;alip@exherb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The strace developers. Written by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The strac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The strac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Denys Vlasenko &lt;vda.linux@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J. Lu &lt;hongjiu.l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nys Vlasenko &lt;vda.linux@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enys Vlasenko &lt;vda.linux@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enys Vlasenko &lt;vda.linux@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er Zotov &lt;whitequark@whitequar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enys Vlasenko &lt;dvlasen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mtro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ang Chao &lt;wang.chao@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rmelo Amoroso &lt;carmelo.amoros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as Schwab &lt;schwab@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Denys Vlasenko &lt;dvlasen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Andreas Schwab &lt;schwab@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Jeff Mahoney &lt;jeffm@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irill A. Shutemov &lt;kirill@shutemov.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nys Vlasenko &lt;dvlasen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as Schwab &lt;schwa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The strac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Denys Vlasenko &lt;vda.linux@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Kratochvil &lt;jan.kratochvi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Ulrich Drepper &lt;drepp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ladimir Nadvornik &lt;nadvornik@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Ulrich Drepper &lt;drepp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land McGrath &lt;rol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n Kratochvil &lt;jan.kratochvi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Jacobowitz &lt;d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Ulrich Drepper &lt;drepp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Ulrich Drepper &lt;drepp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rnhard Kaindl &lt;b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Dmitry V. Levin &lt;ldv@altlinux.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Roland McGrath &lt;rol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land McGrath &lt;rol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Ulrich Drepper &lt;drepp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Ulrich Drepper &lt;drepp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land McGrath &lt;rol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S. Miller &lt;davem@nuts.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Ulrich Drepper &lt;drepp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Roland McGrath &lt;rol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Roland McGrath &lt;rol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Ulrich Drepper &lt;drepp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ussell King &lt;rmk@arm.linux.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land McGrath &lt;rol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Roland McGrath &lt;rol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oland McGrath &lt;rol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Roland McGrath &lt;rol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oland McGrath &lt;rol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land McGrath &lt;rol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l Ludvig &lt;mludvig@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i Kleen &lt;a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The strac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Wichert Akkerman &lt;wichert@deephackmo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Wichert Akkerman &lt;wichert@cistro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hn Hughes &lt;john@Calv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wlett-Packard, Matthew Wil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The strace developers. Authors: Ulrich Weigand &lt;Ulrich.Weigand@de.ibm.com&gt; D.J. Barrow &lt;barrow_dj@mail.yahoo.com,djbarrow@de.ibm.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The strace developers. Author: Ulrich Weigand &lt;Ulrich.Weigand@de.ibm.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Wichert Akkerman &lt;wakkerma@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ocketPenguins Inc. Linux for Hitachi SuperH port by Greg Banks &lt;gbanks@pocketpengui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BM Deutschland Entwicklung GmbH, IBM Co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The strace developers.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The strac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Ulrich Drepper &lt;drepp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Wichert Akkerman &lt;wichert@deephackmo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Wichert Akkerman &lt;wichert@cistro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lrich Drepper &lt;drepper@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BM Deutschland Entwicklung GmbH, IBM Corporation Linux for s390 port by D.J. Barrow barrow_dj@mail.yahoo.com,djbarrow@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reas Schwab &lt;schwab@issan.cs.uni-dortmun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The strac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Wichert Akkerman &lt;wakkerma@deephackmo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Richard Braakman &lt;dark@xs4al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Wichert Akkerman &lt;wichert@cistro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Wichert Akkerman &lt;wichert@cistro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Wichert Akkerman &lt;wichert@cistro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The strace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Michael Elizabeth Chastain &lt;mec@duracef.shou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Rick Sladkey &lt;jrs@world.st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6 Rick Sladkey &lt;jrs@world.st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Rick Sladkey &lt;jrs@world.st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Rick Sladkey &lt;jrs@world.st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Ulrich Pegelow &lt;pegelow@moorea.uni-muenst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ranko Lankester &lt;branko@hacktic.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s The strace developers &lt;%s&gt;.\n" This is free software; see the source for copying conditions. There is NO\n" warranty; not even for MERCHANTABILITY or FITNESS FOR A PARTICULAR PURPOSE.\n", PACKAGE_NAME, PACKAGE_VERSION, COPYRIGHT_YEAR, PACKAGE_URL); printf("\nOptional features enabled:%s\n", features[0] ? features : "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config_year} The strace developers &lt;$(getstr PACKAGE_URL)&gt;.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Paul Kranenburg &lt;pk@cs.few.eur.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30: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