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pPr>
      <w:r>
        <w:rPr>
          <w:rFonts w:eastAsia="Times New Roman" w:cs="Consolas" w:ascii="Consolas" w:hAnsi="Consolas"/>
          <w:color w:val="333333"/>
          <w:sz w:val="20"/>
          <w:szCs w:val="20"/>
        </w:rPr>
        <w:t>gssdp 1.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0&lt;/year&gt; year&gt;2011&lt;/year&gt; holder&gt;Nokia Corpor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7&lt;/year&gt; holder&gt;OpenedHand LT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9, 2010, 2011 Nokia Corporation&lt;/p&gt;&lt;/div&gt; div&gt;&lt;div class="legalnotice"&gt; a name="id-1.1.5"&gt;&lt;/a&gt;&lt;p&gt; 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7 OpenedHand LTD&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able="yes"&gt;Copyright (C) 2007 Zeeshan Ali (Khattak)&lt;/property&gt; property name="comments" translatable="yes"&gt;A Device Sniffer tool based on GSSDP framework. Inspired by Intel Tools for UPnP.&lt;/property&gt; property name="authors"&gt;Zeeshan Ali (Khattak) &amp;lt;zeeshanak@gnome.org&amp;gt;&lt;/property&gt; property name="translator_credits" translatable="yes" comments="TRANSLATORS: Replace this string with your names, one name per line."&gt;translator-credits&lt;/property&gt; property name="license_type"&gt;lgpl-2-1&lt;/property&gt; signal name="delete-event" handler="gtk_widget_hide" object="about-dialog" swapped="yes"/&gt; signal name="response" handler="gtk_widget_hide" object="about-dialog" swapped="yes"/&gt; child internal-child="vbox"&gt; object class="GtkBox" id="aboutdialog-vbox1"&gt; property name="can_focus"&gt;False&lt;/property&gt; property name="orientation"&gt;vertical&lt;/property&gt; child internal-child="action_area"&gt; object class="GtkBu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lean-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odney Dawes &lt;dobey.pwns@gmail.com&gt;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c-Andre Lur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ns G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ns Georg &lt;mail@jensg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ns Georg &lt;mail@jensg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ns Georg &lt;mail@jensg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Zeeshan Ali (Khattak) &lt;zeeshanak@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10:1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S81tsQrLlpSxd4glL3KlVvfEts68eI5Lfjkh22Z8XyZ+UrVaL7ipV334cyheEZ5yRkePBa
Z0laU2yofwt3DdCP1ZbiwYwsqPZwc8JLncrxTSZIjQKNGSOcgx/aQD6HBlrmCaTor0antrax
raj0F38aY9DdqG0qvdM+SlxIKM+3W1BXy4Dw9elCa7Zvge1j4ffPTzeTb77mWh/Rx0U/C8lb
r/9ZqJJlLHxHBpMhqu</vt:lpwstr>
  </property>
  <property fmtid="{D5CDD505-2E9C-101B-9397-08002B2CF9AE}" pid="3" name="_2015_ms_pID_7253431">
    <vt:lpwstr>fHKC//bYBR0iuYspV2OoCZVzH3SaP3Ai6uEBR0YeKlvwZ+9X9pZTPm
NsMGCIPDWUDB7C3CqUCkGacWLxLMSWCEkt8cD5QvoomLffwlO7BRdF+sikc1ZtPi7ndwCSb+
VXro9M5tzk+1c+3j0jIn4yIdJE35TTZ+Ias2j2mQGR5Sos7NchMcH7Hs5BivGpQF4yz05RAB
Ks3QrJDYypbaZPQIX7YPAsBbCqKXSxlzz0Oy</vt:lpwstr>
  </property>
  <property fmtid="{D5CDD505-2E9C-101B-9397-08002B2CF9AE}" pid="4" name="_2015_ms_pID_7253431_00">
    <vt:lpwstr>_2015_ms_pID_7253431</vt:lpwstr>
  </property>
  <property fmtid="{D5CDD505-2E9C-101B-9397-08002B2CF9AE}" pid="5" name="_2015_ms_pID_7253432">
    <vt:lpwstr>mrC2NbhLQwxOovxCikAlzCArKt/+e/E9jOpV
XQz3I/K+gAlom13t1p8QiupGkvZFphkRiWCl4zvs6Tc/7rv2lc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407</vt:lpwstr>
  </property>
</Properties>
</file>