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rutils 2.4.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g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 TH IPRSOS 8 "December 2014" SH NAME iprsos \- IBM Power RAID report generator SH SYNOPSIS BI "iprsos" sp SH DESCRIPTION B iprsos is used to generate an sosreport-like report by collecting hardware information from the system, along with other system calls such as lspci, lscsi, and others. The information is collected from 'iprconfig' commands and printed on stdin by default. User can specify the log file by -o /path/to/report/file of his/her choice. br SH FILES br A detailed report file is printed both at stdin and the /path/to/report/file specified by the user, with the information collected from the hardware and system information. If no files are used, the information will be only displayed at stdin. br SH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15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DBG 8 2010-02-09 IPRUTILS IPRUTILS SH NAME iprdbg \- IBM Power RAID storage adapter debug utility SH SYNOPSIS This executable is part of the package 'iprutils': Utilities for the IBM Power Linux RAID Adapters SH DESCRIPTION B iprdbg is used to debug IBM Power RAID storage adapters. SH "EXIT STATUS" IP "-EINVAL" Invalid input. IP "-ENXIO" No IOA devices. sp Or an exit status of specified command. SH FILES IP /etc/iprdbg.conf IP /var/log/iprdbg SH NOTES iprdbg is part of iprutils package SH "SEE ALSO" BR iprconfig(8), BR iprdump (8), BR iprinit (8), BR iprupdate (8) SH AUTHOR Wayne Boyer &gt;wayneb@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9 International Business Machines Corporation and others. All Rights Reserved. This program and the accompanying materials are made available under the terms of the Common Public License v1.0 which accompanies this distribution. TH IPRCONFIG 8 "August 2009" SH NAME iprconfig \- IBM Power RAID storage adapter configuration/recovery utility SH SYNOPSIS BI "iprconfig [-e editor] [-k dir] [-c command]" sp BI "iprconfig --version --debug --force" SH DESCRIPTION B iprconfig is used to configure IBM Power RAID storage adapters, display information about them, and to perform adapter and disk unit recovery. The menu options are: PP B 1. Display hardware status. br This option can be used to display various information regarding the IBM Power RAID adapters attached to the system and the disk units controlled by them. For each adapter and disk unit, their dev name, physical location, description, vendor/product ID, and hardware status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8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5 International Business Machines Corporation and others. All Rights Reserved. This program and the accompanying materials are made available under the terms of the Common Public License v1.0 which accompanies this distribution. TH IPRINIT 8 "February 2005" SH NAME iprinit - IBM Power RAID adapter/device initialization utility SH SYNOPSIS B iprinit sp BI "iprinit --debug --daemon --use-polling --use-uevents" SH DESCRIPTION B iprinit is used to setup IBM Power RAID adapters and devices for optimal performance. It will enable U320 scsi speeds if it is determined the disk enclosure supports it. It will also enable tagged command queuing. Any scsi bus attributes, such as bus width, or disk attributes, such as queue depth, that have been setup by iprconfig will be loaded as well. It is desired that this be called in the boot process, using the init.d script provided. SH OPTIONS TP B \-\-version Print the version number of B iprini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UPDATE 8 "February 2005" SH NAME iprupdate - IBM Power RAID adapter/device microcode update utility SH SYNOPSIS B iprupdate sp BI "iprupdate --debug --check_only --daemon --use-polling --use-uevents" SH DESCRIPTION B iprupdate is used to update the microcode on IBM storage adapters and the disk units attached to them to a minimum supported level. It can be run at any time while the ipr device driver is loaded. The utility will check the microcode revision level of each storage adapter/disk unit on the system and compare it to the microcode revision level that is installed in /etc/microcode, usr/lib/microcode, and /lib/firmware. If the microcode level on the adapter/device is below the minimum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 TH IPRDUMP 8 "February 2005" SH NAME iprdump - IBM Power RAID adapter dump utility SH SYNOPSIS B "iprdump [-d directory]" sp BI "iprdump --version --debug --use-polling --use-uevents" SH DESCRIPTION B iprdump is used to gather information in the event of an adapter failure. The dump data will by default be saved in the /var/log/ directory with the prefix iprdump.# where # will be the dump ID of the file. The ipr dump utility will make a log in the system error log when a dump is taken. Iprdump should be started as a service daemon instead of run directly. Nevertheless, it can also be started at any time and will properly handle adapters being dynamically added and removed from the system. When it is run 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4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International Business Machines Corporation and others. All Rights Reserved. This program and the accompanying materials are made available under the terms of the Common Public License v1.0 which accompanies this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aQs5MhuX8J5ofnN3JdyDVHiuOZnk/ScwvoB0QhbpJ4pk70/TqWtKqEMd0ItmwM+8YeTjrE
YcyJihJ9xg1SGmA0piT+Uq/1Vu+OZJ8h5pRzBkuqDuV1XP40IFQAPkn2XEEo4qcqYdBoX1cx
ZzxIkq0zTmoFPLdILpx4o5w8l145YrpAeMsfNMkY8l89IxVMLhSJpSsa3RgYOC1O7VzwwLyO
ZYWvQLgdkaVbMCAtDj</vt:lpwstr>
  </property>
  <property fmtid="{D5CDD505-2E9C-101B-9397-08002B2CF9AE}" pid="3" name="_2015_ms_pID_7253431">
    <vt:lpwstr>J38Si+lrTZ4Q+vuS+8V+2xdcGoQB068fPaFUOBhDi1DjZWbi0hoaVt
KEhe5YeVWWs8ufCL2wxwmP+0Z2NX26wpD6vQlJ4M+DqsPpzs2eBVJcFwBgUI/5b4A0917f3h
Ggy7+bMBbbWNERPIYeODe2Y8UfllVaLAaCZLMSGE6M9uSwzP7F/O9Ylc6M9JabCl4D/9eIxx
OBnFvPmHB6jUVYRsRJscpZufffzN9msfFdyN</vt:lpwstr>
  </property>
  <property fmtid="{D5CDD505-2E9C-101B-9397-08002B2CF9AE}" pid="4" name="_2015_ms_pID_7253431_00">
    <vt:lpwstr>_2015_ms_pID_7253431</vt:lpwstr>
  </property>
  <property fmtid="{D5CDD505-2E9C-101B-9397-08002B2CF9AE}" pid="5" name="_2015_ms_pID_7253432">
    <vt:lpwstr>iz2KCRvpO+HZhNb/pe08H2mm9Cs4dqXX8XMx
eTsiOIZwcIQ1ZKQXRhZN7DIs79I2qgsf2zm7tbOjMUt8LtbI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