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thai 0.1.2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im Toolan &lt;toolan@ele.uri.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ppitak Karoonboonyanan &lt;theppitak@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Theppitak Karoonboonyanan &lt;theppitak@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13:18:00Z</dcterms:created>
  <dc:creator>Navia</dc:creator>
  <dc:description/>
  <cp:keywords/>
  <dc:language>en-US</dc:language>
  <cp:lastModifiedBy>liqingqing (C)</cp:lastModifiedBy>
  <dcterms:modified xsi:type="dcterms:W3CDTF">2019-12-31T13:1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JIsXY2OdpY9wTYerG0gVohqZGgC8vV+RDkdt1FmEspikL5b6mQN9s3CBl4G04FJRIePqG4Y
gtt2K3LuptyL/IUrMQO9UN1chluYDWJaVm1vuWry7XCg5LnSGPk9sCk2YRqOUlKvxAsHK3TV
oaJMJKa3rApadsxwZ4JTAUNQt5Q/keYIm6Qxo1gpEUQBoTk+yg/i+Qt7j9NIXYE3eyyQER0x
bKnp1gPaMqaz7AxsNS</vt:lpwstr>
  </property>
  <property fmtid="{D5CDD505-2E9C-101B-9397-08002B2CF9AE}" pid="3" name="_2015_ms_pID_7253431">
    <vt:lpwstr>di10CKshnE+zeST0NUqBfX5hzCyfWY6Vp1k6cPLx8u9dFBqQ7nHrzv
vyBei6WVFfT8iPSnI+mGfKKtAuAXFZy8Tdh4/MwNaRPO5qaQ5IZ6klVC7YqX4XTL6/PdQLRr
Ug68fjZ9WcqFPa4lNVsy8mNvoRfctoNusOLc9Sod3ymFZFj1bG2JnfUocNkaHj+qRx42q+JZ
I0mbbTRF1Bg1pdhP6BsUUtxNwPjD8EXWg76a</vt:lpwstr>
  </property>
  <property fmtid="{D5CDD505-2E9C-101B-9397-08002B2CF9AE}" pid="4" name="_2015_ms_pID_7253431_00">
    <vt:lpwstr>_2015_ms_pID_7253431</vt:lpwstr>
  </property>
  <property fmtid="{D5CDD505-2E9C-101B-9397-08002B2CF9AE}" pid="5" name="_2015_ms_pID_7253432">
    <vt:lpwstr>u0LEa7fUBNIjqmdgr+qyrVsoAma9ixG+Omvf
MLb0v19KIhpQ2DsJSarYFkU5hIK5qVIDO+OPx6RZG3VoVlHyiW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