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ont-TTF 1.06-9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3-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0-2006, The Perl Foundation.</w:t>
      </w:r>
    </w:p>
    <w:p>
      <w:pPr>
        <w:pStyle w:val="Normal"/>
        <w:spacing w:lineRule="exact" w:line="420"/>
        <w:rPr>
          <w:rFonts w:ascii="Arial" w:hAnsi="Arial" w:cs="Arial"/>
          <w:bCs/>
          <w:sz w:val="18"/>
          <w:szCs w:val="18"/>
        </w:rPr>
      </w:pPr>
      <w:r>
        <w:rPr>
          <w:rFonts w:cs="Arial" w:ascii="Arial" w:hAnsi="Arial"/>
          <w:bCs/>
          <w:sz w:val="18"/>
          <w:szCs w:val="18"/>
        </w:rPr>
        <w:t>Copyright (c) 1998-2016,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2llbE83yo7379xk4LfF1FtteIwv4B/EN8mg/rHVQoTSdplrnBzskU9Mln/RFIEoxJJnCOg
J4gAHO2/92jhH58udOl4DOIkhjuzd2quEVe63MBujs+Fh64EdNMKbIvry7pb4OtOzNqrn2EM
mot56+iOUfNOKA8OwUbq2le9KBhoi4zzAyzvs6q8PICCI6V6WVurmbl8uwowAhff2HmCOsLc
lwH1obnAagjPd+s+hK</vt:lpwstr>
  </property>
  <property fmtid="{D5CDD505-2E9C-101B-9397-08002B2CF9AE}" pid="3" name="_2015_ms_pID_7253431">
    <vt:lpwstr>cU21pSs+QEdBCeS7U0ria/Ms9kSF1J0pKzqGg3JyjoHORgr64uEvri
RHqUiunIMgcLUp63B3EyZJW6sZeUktfXTQHRl/bIOqlHF6uMLes3jW8Q1JKCy1wL847Bbm66
GTyhHQag5WhUleSRjBzLvhnSyQ491LX2hP/O4gE0V0v1FhR/fFupuGDg8Da5bJQirNNqCl6C
gB9MM27f4k6p0nTT8NrCV/eZ9BAGoEV5wSrK</vt:lpwstr>
  </property>
  <property fmtid="{D5CDD505-2E9C-101B-9397-08002B2CF9AE}" pid="4" name="_2015_ms_pID_7253431_00">
    <vt:lpwstr>_2015_ms_pID_7253431</vt:lpwstr>
  </property>
  <property fmtid="{D5CDD505-2E9C-101B-9397-08002B2CF9AE}" pid="5" name="_2015_ms_pID_7253432">
    <vt:lpwstr>JClOtoyYzYCgRwFaE+BbDnIrf+M4hBcFKV08
RlyxRuSsxVPiiR5QXk6uqaVpQUChZHhWMD65u1fQDpd95fE/C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16</vt:lpwstr>
  </property>
</Properties>
</file>