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gme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e Gam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Reiter &lt;bernhard@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larälvdalens Datakonsult AB This file is part of qgpgme, the Qt API binding for gpg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8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The Internet Society (1998). All Rights Reserved. */ define RFC2440_GET_WORD(chr) ((((int)((unsigned char *)(chr))[0]) &lt;&lt; 8) \ int)((unsigned char *)(ch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GnuPG Project, 2018 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en McGinnes &lt;ben@gnupg.org&gt;</w:t>
      </w:r>
    </w:p>
    <w:p>
      <w:pPr>
        <w:pStyle w:val="Normal"/>
        <w:spacing w:lineRule="exact" w:line="420"/>
        <w:rPr/>
      </w:pPr>
      <w:r>
        <w:rPr>
          <w:rFonts w:cs="Arial" w:ascii="Arial" w:hAnsi="Arial"/>
          <w:color w:val="000000"/>
          <w:sz w:val="20"/>
          <w:szCs w:val="20"/>
          <w:shd w:fill="FFFFFF" w:val="clear"/>
        </w:rPr>
        <w:t>Copyright (C) 2018 g10 Code GmbH"; break; case 19: p = "Please report bugs to &lt;" PACKAGE_BUGREPORT "&gt;.\n"; break; case 1: case 40: p = "Usage: gpgme-json [OPTIONS]"; break; case 41: p = "Native messaging based GPGME operations.\n"; break; case 42: p = "1"; /* Flag print 40 as part of 41. */ break; default: p = NULL;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 McGinnes &lt;ben@gnup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bias Mueller &lt;muelli at cryptobit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 dnl dnl This file is part of gpgme and is provided under the same license as gpg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Ben McGi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Bundesamt für Sicherheit in der Informationstechnik</w:t>
      </w:r>
    </w:p>
    <w:p>
      <w:pPr>
        <w:pStyle w:val="Normal"/>
        <w:spacing w:lineRule="exact" w:line="420"/>
        <w:rPr/>
      </w:pPr>
      <w:r>
        <w:rPr>
          <w:rFonts w:cs="Arial" w:ascii="Arial" w:hAnsi="Arial"/>
          <w:color w:val="000000"/>
          <w:sz w:val="20"/>
          <w:szCs w:val="20"/>
          <w:shd w:fill="FFFFFF" w:val="clear"/>
        </w:rPr>
        <w:t>Copyright (C) 2015 g10 Code GmbH"; break; case 19: p = "Please report bugs to &lt;" PACKAGE_BUGREPORT "&gt;.\n"; break; case 1: case 40: p = "Usage: gpgme-tool [OPTIONS] [COMMANDS]"; break; case 41: p = "GPGME Tool -- Assuan server exposing GPGME operations\n"; break; case 42: p = "1"; /* Flag print 40 as part of 41. */ break; default: p = NULL;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D. McGinnes &lt;ben@adversar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D. McGi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McGinnes &lt;ben@adversar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tin A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tin Albrecht &lt;martinralbrecht@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tin A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10 Code GmbH 2016 by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 2016 Bundesamt für Sicherheit in der Informationstechnik Software engineering by Intevation GmbH &lt;info@kdab.com&gt; Author: Marc Mutz &lt;marc@kdab.com&gt;, Volker Krause &lt;volker@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 2016 Bundesamt für Sicherheit in der Informationstechnik Software engineering by Intevation GmbH &lt;info@kdab.com&gt; Author: Marc Mutz &lt;marc@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älvdalens Datakonsult AB &lt;info@kdab.com&gt; Author: Marc Mutz &lt;marc@kdab.com&gt;, Volker Krause &lt;volker@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Reiter &lt;bernhard@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gor Bel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 dnl dnl This file is part of GPGME. dnl dnl GPGME is free software; you can redistribute it and/or modify it dnl under the terms of the GNU Lesser General Public License as dnl published by the Free Software Foundation; either version 2.1 of the dnl License, or (at your option) any later version. dnl dnl GPGME is distributed in the hope that it will be useful, but WITHOUT dnl ANY WARRANTY; without even the implied warranty of MERCHANTABILITY dnl or FITNESS FOR A PARTICULAR PURPOSE. See the GNU Lesser General dnl Public License for more details. dnl dnl You should have received a copy of the GNU Lesser General Public dnl License along with this program; if not, write to the Free Software dnl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gor Belyi &lt;bely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2017,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Klarälvdalens Datakonsult AB 2017, 2018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larälvdalens Datakonsult AB 2016 Bundesamt für Sicherheit in der Informationstechnik Software engineering by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9,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 dnl SPDX-License-Identifier: FSFUL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Goer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Goerzen &lt;jgoerzen@complet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Goer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10,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 2010,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2006,2007,2008,2009,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7,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9,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12,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9, 201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9,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8,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9, 2010,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pPr>
      <w:r>
        <w:rPr>
          <w:rFonts w:cs="Arial" w:ascii="Arial" w:hAnsi="Arial"/>
          <w:color w:val="000000"/>
          <w:sz w:val="20"/>
          <w:szCs w:val="20"/>
          <w:shd w:fill="FFFFFF" w:val="clear"/>
        </w:rPr>
        <w:t>Copyright (C) 1999 Masanao Izumo &lt;iz@onicos.co.jp&gt; Version: 1.0 LastModified: Dec 25 1999 This library is free. You can redistribute it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6-2008, 2013-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5, 1996, 1997, 2003, 2004, 2005, 2007, 2009, 2010 Free Software Foundation, Inc. written by Ulrich Drepper &lt;drepper@gnu.ai.mit.edu&gt;, June 1995</w:t>
      </w:r>
    </w:p>
    <w:p>
      <w:pPr>
        <w:pStyle w:val="Normal"/>
        <w:spacing w:lineRule="exact" w:line="420"/>
        <w:rPr/>
      </w:pPr>
      <w:r>
        <w:rPr>
          <w:rFonts w:cs="Arial" w:ascii="Arial" w:hAnsi="Arial"/>
          <w:color w:val="000000"/>
          <w:sz w:val="20"/>
          <w:szCs w:val="20"/>
          <w:shd w:fill="FFFFFF" w:val="clear"/>
        </w:rPr>
        <w:t>Copyright (C) 1995, 1996, 1997, 2003, 2004, 2005, 200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2001,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 2002,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