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ubygem-asciidoctor 1.5.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Dan Allen, Ryan Waldron and the Asciidoctor Projec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8:3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zbjJP8MgyyrRZrM7fkSRYh+g9buM2iVAat9+37DzoEOWRcWB4BMzIQI0NKvr8frwteBPuPd
uZyOxyAi2e2W8UrPMjVC8zV6pcr+Izb27gnp0Te5wKJ9Tw2vDGVuHHchsK9uXzL1UogpuocS
AC763wE9eDMiq3QBR1KquyBEZdnHE1CjOOOU6L+BJdxGkGDS6qmR9y8MvTfIFvjOeVbwzttp
QTDStKX8wrPS1b3IbB</vt:lpwstr>
  </property>
  <property fmtid="{D5CDD505-2E9C-101B-9397-08002B2CF9AE}" pid="3" name="_2015_ms_pID_7253431">
    <vt:lpwstr>9zopMgetagNpcs01OJDAMy3YAOKE9OpiPuoBNTgCxOF6N+DgnAiDIy
JcIEeU0xmKM9K9/MMsVd/bPe4c48qGNFfI7vs3uoSwtrlNbnB3jt0oIuX+KM5W+jWTRqKvR+
/lM4Rp/OZRupH2w6qk5Uv91+mcCrpe+iBl2PLf9o9uIJk3xVYWpBrSVxOadJic1gkuC+uDYr
uKQZEI6GenJrdMQVqVPsu04tNfqi96cgCR5t</vt:lpwstr>
  </property>
  <property fmtid="{D5CDD505-2E9C-101B-9397-08002B2CF9AE}" pid="4" name="_2015_ms_pID_7253431_00">
    <vt:lpwstr>_2015_ms_pID_7253431</vt:lpwstr>
  </property>
  <property fmtid="{D5CDD505-2E9C-101B-9397-08002B2CF9AE}" pid="5" name="_2015_ms_pID_7253432">
    <vt:lpwstr>OReWiceOywzf0EtkqHAdlLW3LLwut834f5Vx
yVyYwmlstjLUwqnLwq3ZKlZ9clLi49yLLFtddMfVJJJneAwATF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374</vt:lpwstr>
  </property>
</Properties>
</file>