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virtualenv 16.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Kenneth Re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2 by Simon Sap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Kenneth Re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Kenneth Re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4, Ian Bic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Daniel Holth dholth@fastmail.f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09 Ben Finney ben+python@benfinney.id.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nathan Hartley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Nir Co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Ray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aymond Hett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Will Bond will@wbond.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Eddy Petriș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iorgos Verigakis veriga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The virtualenv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Benjamin Pet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Benjamin Peterson</w:t>
      </w:r>
    </w:p>
    <w:p>
      <w:pPr>
        <w:pStyle w:val="Normal"/>
        <w:spacing w:lineRule="exact" w:line="420"/>
        <w:rPr/>
      </w:pPr>
      <w:r>
        <w:rPr>
          <w:rFonts w:cs="Arial" w:ascii="Arial" w:hAnsi="Arial"/>
          <w:color w:val="000000"/>
          <w:sz w:val="20"/>
          <w:szCs w:val="20"/>
          <w:shd w:fill="FFFFFF" w:val="clear"/>
        </w:rPr>
        <w:t>Copyright (c) 2009 Ian Bicking, The Open Planning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The pip developers (see AUTHORS.txt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an Bicking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OISTE Foundation Endor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ActiveState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Paul T. McGui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ason R Coombs jaraco@jarac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Vinay Saj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Vinay Saj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Vinay Saj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Vinay Saj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The Python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Vinay Saj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Python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Python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Initial Develo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ars Gustaebel &amp;lt;lars@gustaebel.d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e Initial Develo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he Initial Develo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Entru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ntru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awt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eoTru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awt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eoTru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awt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ntru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ntrust.ne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7:4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0+QkmlY5oeHDzCzrhf41PoeJj2y0D+IgkS9vJAR8J66neDPU97zU6W2OTVc+a2Qk6IiFS6R
Df7FittNW2GydseE1DqjJIyDDwRn99+MEgOwNMOUN7ZmAqNfXOZJr6WAN29hzMiNojP7fM0O
kcMK39w5F3S7thcapUWi8EAtpXCL57KSdUzDBr3eLCJukXdf6sNA+DT9iy0YfoqpURz58Ko+
FHDj7B5XCa4+O9m6+S</vt:lpwstr>
  </property>
  <property fmtid="{D5CDD505-2E9C-101B-9397-08002B2CF9AE}" pid="3" name="_2015_ms_pID_7253431">
    <vt:lpwstr>K1PGDD4qtD7GG8rZ47irL4yg1o20KtlDXyswVDSTtFMwDUxdGfX+IM
GCI0XZHRvq88YpJo7e2QQACue4TlZg0SEMYmbID4I51epgRjVh9X5jJ9tPP+Hyg0wUqFJg4y
w/pKMP/R+grMgayU7iAx5WrQ5Ov0GCEbU8vaR+NJc+tJpQdwOwx3YXwSRKbr0v6rs3Uatzxf
LXeg8AW0vIpR5igtLWODoqhayyF+rFMd8IU4</vt:lpwstr>
  </property>
  <property fmtid="{D5CDD505-2E9C-101B-9397-08002B2CF9AE}" pid="4" name="_2015_ms_pID_7253431_00">
    <vt:lpwstr>_2015_ms_pID_7253431</vt:lpwstr>
  </property>
  <property fmtid="{D5CDD505-2E9C-101B-9397-08002B2CF9AE}" pid="5" name="_2015_ms_pID_7253432">
    <vt:lpwstr>gsQ02QANqGLevDWV8jeEGnXpUdlW740QySgy
qfFD9599CfEB07EsqgtQWgJKghmMvYbZcyR9lALhapL79QRm8m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6662</vt:lpwstr>
  </property>
</Properties>
</file>