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empi 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è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4 Benoit Sigoure &lt;tsuna@lrd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dnl Small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ubert Figui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