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ebrtc-audio-processing 0.3.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1995,97 Mark Olesen &lt;olesen@me.QueensU.CA&gt; Queen's Univ at Kingston (Can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akuya OOURA, 1996-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rant - Subject to the terms of this license, including the license conditions and limitations in section 3, each contributor grants you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MU 1993 Computer Science, Speech Group Chengxiang Lu and Alex Haupt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all rights reserved. Since DOC software is open-source, freely available software, you are free to use, modify, copy, and distribute--perpetually and irrevocably--the DOC software source code and object code produced from the source, as well as copy and distribute modified versions of this software. You must, however, include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ve Under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ve Under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0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