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pg-error 1.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xt: Add TinySCHEME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package-name="$${package_prefix}@PACKAGE@" \ package-version='@VERSION@'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may be listed using range notation, e.g., 2000-2013, indicating that every year in the range, inclusive, is a copyrightable year that would otherwise be listed individu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src/version.c: New. gpg_error_check_version): New API. src/gpg-error.h.in: Add gpg_error_check_version prototype. src/gpg-error.def.in: Add gpg_error_check_version tests/t-version.c: New. tests/Makefile.am (TESTS): Add t-versio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to stderr 1: Print a short usage hint to stderr and terminate 2: Print a long usage hint to stdout and terminate 8: Return NULL for UTF-8 or string with the native charset. 9: Return the SPDX License tag. 10: Return license info string 11: Return the name of the program 12: Return optional name of package which includes this program. 13: version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15: Short copying conditions (with LFs) 16: Long copying conditions (with LFs) 17: Optional printable OS name 18: Optional thanks list (with LFs) 19: Bug report info 20..29: Additional lib version strings. 30..39: Additional program info (with LFs) 40: short usage note (with LF) 41: long usage note (with LF) 42: Flag string: First char is '1': The short usage notes needs to be printed before the long usage n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you must inclu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e entire permission notice in its entirety, including the disclaimer of warran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for the Library among them, as well as a reference directing the user to the copy of this License. Also, you must do one of these th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disclaimer of warranty; keep intact all the notices that refer to this License and to the absence of any warranty; and give any other recipients of the Program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disclaimer of warranty; keep intact all the notices that refer to this License and to the absence of any warranty; and distribute a copy of this License along with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that this program is part of libgpg-error. src/mkerrnos.awk: Likewise. src/mkerrcodes1.awk: Likewise. src/mkerrcodes2.awk: Likewi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saying it may be distributed under the terms of this General Public License. The "Program", below, refers to any such program or work, and a "work based on the Program" means either the Program or any derivative work u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other authorized party saying it may be distributed under the terms of this Lesser General Public License (also called "this License").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owner gives unlimited permission to copy, distribute and modify the dnl configure scripts that are the output of Autoconf when processing the dnl Macro. You need not follow the terms of the GNU General Public License dnl when using or distributing such scripts, even though portions of the dnl text of the Macro appear in them. The GNU General Public License (GPL) dnl does govern all other use of the material that constitutes the dnl Autoconf Macro. dnl dnl This special exception to the GPL applies to versions of the Autoconf dnl Macro released by the GNU Autoconf Macro Archive. When you make and dnl distribute a modified version of the Autoconf Macro, you may extend dnl this special exception to the GPL to apply to your modified version as dnl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inedummyword\registeredsymbol definedummyword\dots definedummyword\enddots definedummyword\equiv definedummyword\error definedummyword\euro definedummyword\expansion definedummyword\minus definedummyword\pounds definedummyword\point definedummyword\print definedummyword\result definedummyword\textdeg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GPL BuildRoot: %{_tmppath}/%{name}-%{version} BuildRequires: make Prereq: /sbin/ldconf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17 g10 Code GmbH\0" VALUE "LegalTrademarks", "\0" VALUE "OriginalFilename", "libgpg-error.dll\0" VALUE "PrivateBuild", "\0" VALUE "ProductName", "libgpg-error\0" VALUE "ProductVersion", "@PACKAGE_VERSION@\0" VALUE "SpecialBuild", "@BUILD_TIMESTAMP@\0" END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Free Software Foundation, Inc. This file is distributed under the same license as the libgpg-error package. Clytie Siddall &lt;clytie@riverland.net.au&gt;, 2006-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 if ((s=_gpgrt_strusage (14))) writestrings (0, s, "\n", NULL); Licence string. */ if( (s=_gpgrt_strusage (10)) ) writestrings (0, s, "\n", NULL); Copying conditions. */ if ( (s=_gpgrt_strusage(15)) ) writestrings (0, s, NULL); Thanks. */ if ((s=_gpgrt_strusage(18))) writestrings (0, s, NULL); Additional program info. */ for (i=30; i &lt; 40; i++ ) if ( (s=_gpgrt_strusage (i)) ) writestrings (0, s, NULL); flushstrings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lurb ...:%s\n", gpg_error_check_version ("\x01\x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1, 1999 Free Software Foundation, Inc. 59 Temple Place --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9, 1991 Free Software Foundation, Inc. 59 Temple Place --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7, 2013-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10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10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7, 2010, 2011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8 g10 Code Gmb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4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g10 Code GmbH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break; case 15: p = This is free software: you are free to change and redistribute it.\n" There is NO WARRANTY, to the extent permitted by law.\n"; break; case 16: tmp = _gpgrt_strusage (9); if (tmp &amp;;&amp;; !strcmp (tmp, "GPL-2.0-or-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10 Code GmbH"; break; case 19: p = _("Please report bugs to &lt;https://bugs.gnupg.org&gt;.\n");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10 Code GmbH This file is distributed under the same license as the libgpg-error package. emma peel &lt;emma.peel@riseup.net&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10 Code GmbH dnl dnl This file is free software; as a special exception the author gives dnl unlimited permission to copy and/or distribute it, with or without dnl modifications, as long as this notice is preserved. dnl dnl This file is distributed in the hope that it will be useful, but dnl WITHOUT ANY WARRANTY, to the extent permitted by law; without even the dnl implied warranty of MERCHANTABILITY or FITNESS FOR A PARTICULAR PURPOSE. dnl SPDX-License-Identifier: FSFULL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This file is distributed under the same license as the original package. Ineiev &lt;ineiev@gnu.org&gt;,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This file is distributed under the same license as the libgpg-err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10 Code GmbH og nedenstående oversættere. This file is distributed under the same license as the libgpg-error package. Joe Hansen &lt;joedalton2@yahoo.dk&gt;, 2012, 2014.</w:t>
      </w:r>
    </w:p>
    <w:p>
      <w:pPr>
        <w:pStyle w:val="Normal"/>
        <w:spacing w:lineRule="exact" w:line="420"/>
        <w:rPr/>
      </w:pPr>
      <w:r>
        <w:rPr>
          <w:rFonts w:cs="Arial" w:ascii="Arial" w:hAnsi="Arial"/>
          <w:color w:val="000000"/>
          <w:sz w:val="20"/>
          <w:szCs w:val="20"/>
          <w:shd w:fill="FFFFFF" w:val="clear"/>
        </w:rPr>
        <w:t>Copyright (C) 2014 g10 Code GmbH This file is distributed under the same license as the libgpg-err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edi Lin This file is distributed under the same license as the libngpg-error package. Jedi Lin &lt;Jedi@Jedi.org&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edi Lin</w:t>
      </w:r>
    </w:p>
    <w:p>
      <w:pPr>
        <w:pStyle w:val="Normal"/>
        <w:spacing w:lineRule="exact" w:line="420"/>
        <w:rPr/>
      </w:pPr>
      <w:r>
        <w:rPr>
          <w:rFonts w:cs="Arial" w:ascii="Arial" w:hAnsi="Arial"/>
          <w:color w:val="000000"/>
          <w:sz w:val="20"/>
          <w:szCs w:val="20"/>
          <w:shd w:fill="FFFFFF" w:val="clear"/>
        </w:rPr>
        <w:t>Copyright (C) 2014 Free Software Foundation, Inc. This file is distributed under the same license as the libgpg-error package. Мирослав Николић &lt;miroslavnikolic@rocketmail.com&gt;, 2014. msgid "" msgstr "" Project-Id-Version: libgpg-error-1.7\n" Report-Msgid-Bugs-To: translations@gnupg.org\n" POT-Creation-Date: 2018-05-02 20:32+0200\n" PO-Revision-Date: 2018-03-21 19:03+0100\n" Last-Translator: Мирослав Николић &lt;miroslavnikolic@rocketmail.com&gt;\n" Language-Team: Serbian &lt;(nothing)&gt;\n" Language: sr\n" MIME-Version: 1.0\n" Content-Type: text/plain; charset=UTF-8\n" Content-Transfer-Encoding: 8bit\n" Plural-Forms: nplurals=3; plural=(n%10==1 &amp;;&amp;; n%100!=11 ? 0 : n%10&gt;=2 &amp;;&amp;; n" 10&lt;=4 &amp;;&amp;; (n%100&lt;10 || n%100&gt;=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libgpg-error package. Felipe Castro &lt;fefcas@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libgpg-err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4, 2015, 2016 Free Software Foundation, Inc. This file is distributed under the same license as the libgpg-error package. Yasuaki Taniguchi &lt;yasuakit@gmail.com&gt;, 2010. Takeshi Hamasaki &lt;hmatrjp@users.sourceforge.jp&gt;, 2012. NIIBE Yutaka &lt;gniibe@fsij.org&gt;, 2014, 2015, 2016, 2017. msgid "" msgstr "" Project-Id-Version: libgpg-error 1.27\n" Report-Msgid-Bugs-To: translations@gnupg.org\n" POT-Creation-Date: 2018-05-02 20:32+0200\n" PO-Revision-Date: 2018-03-21 19:02+0100\n" Last-Translator: NIIBE Yutaka &lt;gniibe@fsij.org&gt;\n" Language-Team: none\n" Language: ja\n" MIME-Version: 1.0\n" Content-Type: text/plain; charset=UTF-8\n" Content-Transfer-Encoding: 8bit\n" Plural-Forms: np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10 Code Gmb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Free Software Foundation, Inc. This file is distributed under the same license as the libgpg-error package. Francesco Groccia &lt;francesco.groccia@poste.it&gt;, 2009. Milo Casagrande &lt;milo@milo.name&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libgpg-error package. Petr Pisar &lt;petr.pisar@atlas.cz&gt;, 2009, 2012,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libgpg-error package. Aron Xu &lt;happyaron.xu@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libgpg-err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2,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10 Code GmbH dnl dnl This file is free software; as a special exception the author gives dnl unlimited permission to copy and/or distribute it, with or without dnl modifications, as long as this notice is preserved. dnl dnl This file is distributed in the hope that it will be useful, but dnl WITHOUT ANY WARRANTY, to the extent permitted by law; without even the dnl implied warranty of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Free Software Foundation, Inc. This file is distributed under the same license as the libgpg-error package. Daniel Nylander &lt;po@danielnylander.se&gt;, 2006, 2007,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10 Code GmbH"; print ";;;"; print ";;; This file is part of libgpg-error."; print ";;;"; print ";;; libgpg-error is free software; you can redistribute it and/or"; print ";;; modify it under the terms of the GNU Lesser General Public License"; print ";;; as published by the Free Software Foundation; either version 2.1 of"; print ";;; the License, or (at your option) any later version."; print ";;;"; print ";;; libgpg-error is distributed in the hope that it will be useful, but"; print ";;; WITHOUT ANY WARRANTY; without even the implied warranty of"; print ";;; MERCHANTABILITY or FITNESS FOR A PARTICULAR PURPOSE. See the GNU"; print ";;; Lesser General Public License for more details."; print ";;;"; print ";;; You should have received a copy of the GNU Lesser General Public"; print ";;; License along with libgpg-error; if not, write to the Free"; print ";;; Software Foundation, Inc., 59 Temple Place - Suite 330, Boston, MA"; pr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7 g10 Code GmbH\n" This program comes with ABSOLUTELY NO WARRANTY.\n" This is free software, and you are welcome to redistribute it\n" under certain conditions. See the file COPYING for details."); exi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3, 2015, 2016, 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1, 2012, 2014 Free Software Foundation, Inc. This file is distributed under the same license as the libgpg-err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10 Code GmbH</w:t>
      </w:r>
    </w:p>
    <w:p>
      <w:pPr>
        <w:pStyle w:val="Normal"/>
        <w:spacing w:lineRule="exact" w:line="420"/>
        <w:rPr/>
      </w:pPr>
      <w:r>
        <w:rPr>
          <w:rFonts w:cs="Arial" w:ascii="Arial" w:hAnsi="Arial"/>
          <w:color w:val="000000"/>
          <w:sz w:val="20"/>
          <w:szCs w:val="20"/>
          <w:shd w:fill="FFFFFF" w:val="clear"/>
        </w:rPr>
        <w:t>Copyright (C) 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Acest fişier este distribuit sub aceeaşi licenţă ca şi pachetul libgpg-error. Laurentiu Buzdugan &lt;lbuz@rolix.org&gt;, 2005.</w:t>
      </w:r>
    </w:p>
    <w:p>
      <w:pPr>
        <w:pStyle w:val="Normal"/>
        <w:spacing w:lineRule="exact" w:line="420"/>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2, 2014-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2010, 2011, 2014, 2015, 2016, 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Free Software Foundation, Inc. This file is distributed under the same license as the libgpg-error package. Jakub Bogusz &lt;qboosh@pld-linux.org&gt;, 2004-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 dnl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Defines HAVE_LIBREADLINE to 1 if a working readline setup is dnl found, and sets @LIBREADLINE@ to the necessary libr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10 Code GmbH\n" This file is part of libgpg-erro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10, 2013-201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4, 2017, 201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13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10, 2013-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10 Code GmbH This file is distributed under the terms of the GNU LGPL v2.1 or later. Werner Koch &lt;wk@gnupg.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10, 2012, 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1, 2014, 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1,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8, 2010, 2011, 201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8,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12, 2013,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7, 2010, 201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Werner Koch (dd9j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var{yy} @var{name of author} Gnomovision comes with ABSOLUTELY NO WARRANTY; for details type `show w'. This is free software, and you are welcome to redistribute it under certain conditions; type `show c' for details.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var{yy} @var{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8-2017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6-2008,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2006, 2009-2010,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2006, 2008-2017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6-2008, 2013-2017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9, 2005, 2007,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8, 1990, 1991, 1992, 1993, 1994, 1995, 1996, 1997, 1998, 1999, 2000, 2001, 2002,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pPr>
      <w:r>
        <w:rPr>
          <w:rFonts w:cs="Arial" w:ascii="Arial" w:hAnsi="Arial"/>
          <w:b/>
          <w:sz w:val="24"/>
        </w:rPr>
        <w:t>ss</w:t>
      </w: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2</w:t>
          </w:r>
          <w:r>
            <w:rPr/>
            <w:fldChar w:fldCharType="end"/>
          </w:r>
          <w:r>
            <w:rPr/>
            <w:t>, Total</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5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924</vt:lpwstr>
  </property>
</Properties>
</file>