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2rGMpzPJMQt9MkLptXTrmXuB42EhOhcf8tF7dGOzHwJpT2zLN0KEkLFlYRdhtovBS14e8F
ou3yXm+Pn9fks42+vRWF0ZeDseSYqGUkUGeHAYiJfsIXkuAQo4PevLXcu7/JV5Irfug1oDgl
sT/FLagcSTjTrXqdwJ+WT8tTT56q4yZcuZ1gqxP6jWNynfP5ZD3dLlJgTczHDtDwksSWKVmR
Z4Jc4NmzLqTZ8Tf5Cz</vt:lpwstr>
  </property>
  <property fmtid="{D5CDD505-2E9C-101B-9397-08002B2CF9AE}" pid="3" name="_2015_ms_pID_7253431">
    <vt:lpwstr>N4hGhMsxzwIrpmdz0Z8wK92RvjrPuQlSUxqfl5wgYzmImm9wo7zrz8
SJW+bpektZbVGz8FKvQxWnGg4Umy+Uq4Zvm68W6Heany1H/tRW2UdRxR8olLN03ZSZ1YZ7c6
ucrRGt+IDRi557tqlp6bmQhjxXhifq/9c7ncbJnDRH6r7CLF5RNaSGqRx3EPFiXLlNf/t3MJ
J42bSedBZz90XyAqv+0zRrBErQ2X/3YNtF0j</vt:lpwstr>
  </property>
  <property fmtid="{D5CDD505-2E9C-101B-9397-08002B2CF9AE}" pid="4" name="_2015_ms_pID_7253431_00">
    <vt:lpwstr>_2015_ms_pID_7253431</vt:lpwstr>
  </property>
  <property fmtid="{D5CDD505-2E9C-101B-9397-08002B2CF9AE}" pid="5" name="_2015_ms_pID_7253432">
    <vt:lpwstr>iiJkRKCtV0AqoFMXFbgBqEm3cQaH2cTT7WUc
C5dSTEn8HMAhrC8vOFx+m95SKbQzKS0xZVjM1REJDnRm+HQcY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