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onobo 2.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holder&gt;The Free Software Found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holder&gt;Free Software Foundation,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legalnotice id="gpl-legalnotice"&gt; para&gt; address&gt;Free Software Foundation, Inc. street&gt;59 Temple Place, Suite 330&lt;/street&gt;, city&gt;Boston&lt;/city&gt;, state&gt;MA&lt;/state&gt; &lt;postcode&gt;02111-1307&lt;/postcode&gt; country&gt;USA&lt;/country&gt; address&gt;. para&gt; para&gt; Everyone is permitted to copy and distribute verbatim copies of this license document, but changing it is not allowed. para&gt; legalnotice&gt; releaseinfo&gt; Version 2.1, February 1999 release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 The Free Software Foundation&lt;/p&gt;&lt;/div&gt; div&gt;&lt;div class="legalnotice"&gt; a name="id2753398"&gt;&lt;/a&gt;&lt;p&gt; This documentation is free software; you can redistribute it and/or modify it under the terms of the GNU Lesser General Public License as published by the Free Software Foundation; either version 2.1 of the License, or (at your option) any later version. A copy of the license is included in the section entitled "GNU Lesser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 Free Software Foundation, Inc.&lt;/p&gt;&lt;/div&gt; div&gt;&lt;div class="legalnotice"&gt; a name="gpl-legalnotice"&g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lt;span class="quote"&gt;“&lt;span class="quote"&gt;modification&lt;/span&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lt;quote&gt;modification&lt;/quote&gt;.) para&gt;</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07 Gnome i18n Project for Vietnamese. Nguyễn Thái Ngọc Duy &lt;pclouds@gmx.net&gt;, 2002. Clytie Siddall &lt;clytie@riverland.net.au&gt;,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2007 Free Software Foundation, Inc. Softcatalà &lt;info@softcatala.org&gt;, 2001. Jordi Mallach &lt;jordi@sindominio.net&gt;, 2002, 2003,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10 libbonobo. Distributed under the same licence as the libbonobo package Duarte Loreto &lt;happyguy_pt@hotmail.com&gt;, 2001, 2002, 2003, 2004, 2005, 2006, 2007,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Gergõ É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en Tea Spo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ike Kest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Dietmar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Ximian, Inc., 2001 Gergõ É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Erdal Ronahi &lt;erdal.ronahi@gmail.com, pckurd@hot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 Kenan Hadžiavdić &lt;kenanh@frisurf.no&gt;, 200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niriana@gmail.com&gt;, YEAR. msgid "" msgstr "" Project-Id-Version: LIBBONOBO VERSION\n" Report-Msgid-Bugs-To: \n" POT-Creation-Date: 2006-12-20 07:54+0100\n" PO-Revision-Date: 2007-01-21 18:28+0300\n" Last-Translator: Fanomezana Rajaonarisoa &lt;fano@isvtec.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dolkun731 &lt;dolkun73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bonobo 0\n" Report-Msgid-Bugs-To: \n" POT-Creation-Date: 2008-09-09 15:54+0200\n" PO-Revision-Date: 2008-03-11 00:34+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12:24+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stghik Mkrtchyan Astghik Mkrtchyan &lt;astghikmkrtchyan14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bonobo's COPYRIGHT HOLDER This file is distributed under the same license as the libbonob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Wang Jian &lt;lark@linux.net.cn&gt;, 2001 Funda Wang &lt;fundawang@linux.net.cn&gt;, 2003 Wang Xiaozhe &lt;wangxz00@mails.tsinghua.edu.cn&gt;, 2003 Yang Zhang &lt;zyangmath@gmail.com&gt;, 2007. Aron Xu &lt;happyaron.xu@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bonobo&amp;component=libbonobo\n" POT-Creation-Date: 2010-05-12 20:44+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GNOME Project.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 Software Foundation, Inc. This file is distributed under the same license as the libbonobo package. aka.ape &lt;aka.ape@gmail.com&gt;, 2007. Theppitak Karoonboonyanan &lt;thep@linux.thai.net&gt;,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This file is distributed under the same license as the libbonobo package. Id: or.po,v 1.2 2006/10/22 15:14:09 kmaraas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 Ankit Patel &lt;ankit644@yahoo.com&gt;, 2005, 2006. Ankit Patel &lt;ankit@redhat.com&gt;, 2006, 2007. msgid "" msgstr "" Project-Id-Version: libbonobo.HEAD.gu\n" Report-Msgid-Bugs-To: \n" POT-Creation-Date: 2007-01-02 05:40+0000\n" PO-Revision-Date: 2007-03-02 12:03+0530\n" Last-Translator: Ankit Patel &lt;ankit@redhat.com&gt;\n" Language-Team: Gujarati &lt;fedora-trans-gu@redhat.com&gt;\n" MIME-Version: 1.0\n" Content-Type: text/plain; charset=UTF-8\n" Content-Transfer-Encoding: 8bit\n" X-Generator: KBabel 1.9.1\n" Plural-Forms: nplurals=2; plural=(n!=1);\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bonobo'S COPYRIGHT HOLDER This file is distributed under the same license as the libbonobo package. Mohammad DAMT &lt;mdamt@bisnisweb.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Dolfin' Osher &lt;dolfin@rpg.org.il&gt;, 2002,2003. Gil Osher &lt;dolfin@rpg.org.il&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Vital Khilko &lt;dojlid@mova.org&gt;, 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bonobo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bonobo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libbonobo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libbonobo package. Michal Bukovjan &lt;bukm@centrum.cz&gt;, 2002. Miloslav Trmac &lt;mitr@volny.cz&gt;, 2004, 2005, 2006. Lucas Lommer &lt;llommer@svn.gnome.org&gt;, 2008. Petr Kovar &lt;pknbe@volny.cz&gt;, 2008. msgid "" msgstr "" Project-Id-Version: libbonobo\n" Report-Msgid-Bugs-To: \n" POT-Creation-Date: 2010-04-23 00:08+0200\n" PO-Revision-Date: 2008-02-16 11:05+0100\n" Last-Translator: Petr Kovar &lt;pknbe@volny.cz&gt;\n" Language-Team: Czech &lt;gnome-cs-list@gnome.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libbonobo.HEAD'S COPYRIGHT HOLDER This file is distributed under the same license as the libbonobo.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bonobo package. Gareth Owen &lt;gowen72@yahoo.com&gt; 2004 Bruce Cowan &lt;bruce@bcowan.me.uk&gt;, 2010. msgid "" msgstr "" Project-Id-Version: libbonobo\n" Report-Msgid-Bugs-To: \n" POT-Creation-Date: 2010-04-22 15:09+0100\n" PO-Revision-Date: 2010-04-22 15:12+0100\n" Last-Translator: Bruce Cowan &lt;bruce@bcowan.me.uk&gt;\n" Language-Team: British English &lt;en@li.org&gt;\n" Language: en_GB\n" MIME-Version: 1.0\n" Content-Type: text/plain; charset=UTF-8\n" Content-Transfer-Encoding: 8bit\n" Plural-Forms: nplurals=2; plural=(n != 1);\n" X-Generator: Virtaal 0.5.2\n"</w:t>
      </w:r>
    </w:p>
    <w:p>
      <w:pPr>
        <w:pStyle w:val="Normal"/>
        <w:spacing w:lineRule="exact" w:line="420"/>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3-2006, 2007 Free Software Foundation, Inc. Tomas Kuliavas &lt;tokul@users.sourceforge.net&gt;, 2003-2004. Žygimantas Beručka &lt;zygis@gnome.org&gt;, 2004-2006. Gintautas Miliauskas &lt;gintas@akl.lt&gt;, 2007. Rimas Kudelis &lt;rq@akl.lt&gt;, 2010. msgid "" msgstr "" Project-Id-Version: lt\n" Report-Msgid-Bugs-To: http://bugzilla.gnome.org/enter_bug.cgi?" product=bonobo&amp;component=libbonobo\n" POT-Creation-Date: 2010-09-29 17:15+0000\n" PO-Revision-Date: 2010-10-03 13:32+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1'S COPYRIGHT HOLDER This file is distributed under the same license as the 1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libbonobo package. Richard Allen &lt;ra@ra.is&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libbonobo package. Dafydd Harries &lt;daf@parnassus.ath.cx&gt;, 2003. Rhys Jones &lt;rhys@sucs.org&gt;, 2003. Iestyn Pryce &lt;dylunio@gmail.com&gt;, 2009. msgid "" msgstr "" Project-Id-Version: libbonobo\n" Report-Msgid-Bugs-To: \n" POT-Creation-Date: 2009-12-20 12:31+0000\n" PO-Revision-Date: 2009-12-20 12:36+0100\n" Last-Translator: Iestyn Pryce &lt;dylunio@gmail.com&gt;\n" Language-Team: Welsh &lt;gnome-cy@pengwyn.linux.org.uk&gt;\n" Language: cy\n" MIME-Version: 1.0\n" Content-Type: text/plain; charset=UTF-8\n" Content-Transfer-Encoding: 8bit\n" Plural-Forms: nplurals=2; plural=(n==2) ? 1 : 0;\n" X-Generator: Virtaal 0.5.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bonobo-activation package. Charles Voelger &lt;cvoelger@dweasel.com&gt;, 2003. Kristjan SCHMIDT &lt;kristjan.schmidt@google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Pablo Saratxaga &lt;srtxg@chanae.alphanet.ch&gt;, 2003. Pablo Saratxaga &lt;pablo@walo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 This file is distributed under the same license as the libbonobo package. Muhammad Mahmudur Rahman Khan &lt;mrk_ju@yahoo.com&gt;, 2003. Mahay Alam Khan &lt;makl10n@yahoo.com&gt;, 2005. Samia Niamatullah &lt;mailsamia2001@yahoo.com&gt;, 2005. Sadia Afroz &lt;sadia@ankur.org.bd&gt;, 2010.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 This file is distributed under the same license as the libbonobo package. Muhammad Mahmudur Rahman Khan &lt;mrk_ju@yahoo.com&gt;, 2003. Mahay Alam Khan &lt;makl10n@yahoo.com&gt;, 2005. Samia Niamatullah &lt;mailsamia2001@yahoo.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Jörgen Scheibengruber &lt;mfcn@gmx.de&gt;, 2002. Christian Meyer &lt;chrisime@gnome.org&gt;, 2002. Christian Neumair &lt;chris@gnome-de.org&gt;, 2002-2004. Hendrik Richter &lt;hendrikr@gnome.org&gt;, 2007, 2010. msgid "" msgstr "" Project-Id-Version: libbonobo 2.5.3\n" Report-Msgid-Bugs-To: \n" POT-Creation-Date: 2010-04-21 12:08+0200\n" PO-Revision-Date: 2010-04-21 12:09+0200\n" Last-Translator: Hendrik Richter &lt;hendrikr@gnome.org&gt;\n" Language-Team: German &lt;gnome-de@gnome.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imos Xenitel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10 the author(s) of libbono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2010 Free Software Foundation, Inc. Alexander Shopov &lt;ash@kambanaria.org&gt;, 2002, 2004, 2007, 2010. Yanko Kaneti &lt;yaneti@declera.com&gt; Rostislav Raykov &lt;zbrox@i-spac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7, 2008, 2010 Free Software Foundation, Inc.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FarsiWeb Project Group Roozbeh Pournader &lt;roozbeh@sharif.edu&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rojek Gabai. 1. Mohamad Afifi Omar (App) &lt;mr_mohd_afifi@yahoo.com&gt;, 2002. 2. Hasbullah Bin Pit &lt;sebol@ikhlas.com&gt;, 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bonobo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Sami Gerdt &lt;sgerdt@cs.joensuu.fi&gt;, 2000. Pauli Virtanen &lt;pauli.virtanen@hut.fi&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Ömer Fadıl USTA &lt;omer_fad@hotmail.com&gt;, 2001. Nilgün Belma Bugüner &lt;nilgun@fide.org&gt;, 2001. Fatih Demir &lt;kabalak@gtranslator.org&gt;, 2001. Arman Aksoy &lt;armish@linux-sevenler.de&gt;, 2003.</w:t>
      </w:r>
    </w:p>
    <w:p>
      <w:pPr>
        <w:pStyle w:val="Normal"/>
        <w:spacing w:lineRule="exact" w:line="420"/>
        <w:rPr/>
      </w:pPr>
      <w:r>
        <w:rPr>
          <w:rFonts w:cs="Arial" w:ascii="Arial" w:hAnsi="Arial"/>
          <w:color w:val="000000"/>
          <w:sz w:val="20"/>
          <w:szCs w:val="20"/>
          <w:shd w:fill="FFFFFF" w:val="clear"/>
        </w:rPr>
        <w:t>Copyright (C) 2001-2002, 2005, 2006, 2007 Free Software Foundation, Inc. Sun G11n &lt;gnome_int_l10n@ireland.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anuel A. Fernández Montece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Free Software Foundation, Inc. Diego Sevilla Ruiz &lt;dsevilla@um.es&gt;, 2000. Carlos Perelló Marín &lt;carlos@gnome-db.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Vasif İsmayıloğlu MD &lt;azerb_linux@hotmail.com&gt;, 2001.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8 Free Software Foundation, Inc. Stanislav Visnovsky &lt;visnovsky@nenya.ms.mff.cuni.cz&gt;, 2000,2001,2002,2003. Marcel Telka &lt;marcel@telka.sk&gt;, 2001, 2002, 2003, 2004, 2005,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Free Software Foundation, Inc. Daniel Nylander &lt;po@danielnylander.se&gt;, 2006. Christian Rose &lt;menthos@menthos.com&gt;, 2001, 2002,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3, 04, 05, 06, 07 Free Software Foundation, Inc. Joe Man &lt;trmetal@yahoo.com.hk&gt;, 2001, 2002. Ben Wu &lt;hpwu@redhat.com&gt;, 2002 Chao-Hsiung Liao &lt;j_h_liau@yahoo.com.tw&gt;, 2005. Abel Cheung &lt;abel@oaka.org&gt;, 2003, 04, 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ergõ É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ier Luigi Fiorini &lt;plfiorini@users.sourceforge.net&gt;, 2000. Christopher R. Gabriel &lt;cgabriel@cgabriel.org, 2001 Alessio Frusciante &lt;algol@firenze.linux.it&gt;, 2003. Luca Ferretti &lt;elle.uca@libero.it&gt;, 2005-2006. Milo Casagrande &lt;milo@ubuntu.com&gt;, 2010. msgid "" msgstr "" Project-Id-Version: libbonobo 2.16.x\n" Report-Msgid-Bugs-To: http://bugzilla.gnome.org/enter_bug.cgi?" product=bonobo&amp;component=libbonobo\n" POT-Creation-Date: 2010-06-09 14:14+0000\n" PO-Revision-Date: 2010-06-21 22:29+0200\n" Last-Translator: Milo Casagrande &lt;milo@ubuntu.com&gt;\n" Language-Team: Italian &lt;tp@lists.linux.it&g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C) 2001 - 2009 Free Software Foundation, Inc. Marius Andreiana &lt;mandreiana@yahoo.com&gt;, 2001. Dan Damian &lt;dand@gnome.ro&gt;, 2001. Mișu Moldovan &lt;dumol@gnome.ro&gt;, 2003 - 2009. Daniel Șerbănescu &lt;cyber19rider@gmail.com&gt;, 2010. msgid "" msgstr "" Project-Id-Version: libbonobo\n" Report-Msgid-Bugs-To: http://bugzilla.gnome.org/enter_bug.cgi?" product=bonobo&amp;component=libbonobo\n" POT-Creation-Date: 2010-10-13 13:05+0000\n" PO-Revision-Date: 2010-10-15 23:59+0100\n" Last-Translator: Daniel Șerbănescu &lt;cyber19rider@gmail.com&gt;\n" Language-Team: Romanian Gnome Team &lt;gnomero-list@lists.sourceforge.net&gt;\n" MIME-Version: 1.0\n" Content-Type: text/plain; charset=UTF-8\n" Content-Transfer-Encoding: 8bit\n" Language: ro\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libbonobo package. Gustavo Maciel Dias Vieira &lt;gustavo@sagui.org&gt;, 2000. Evandro Fernandes Giovanini &lt;evandrofg@ig.com.br&gt;, 2002, 2004, 2005. Leonardo Ferreira Fontenelle &lt;leo.fontenelle@gmail.com.br&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 Alastair McKinstry &lt;mckinstry@computer.org&gt;, 2000. msgid "" msgstr "" Project-Id-Version: libbonobo HEAD\n" Report-Msgid-Bugs-To: \n" POT-Creation-Date: 2006-10-22 16:55+0200\n" PO-Revision-Date: 2004-03-16 20:00-0000\n" Last-Translator: Alastair McKinstry &lt;mckinstry@computer.org&gt;\n" Language-Team: Irish &lt;gaeilge-gnulinux@lists.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2000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2010 Free Software Foundation, Inc. Yukihiro Nakai &lt;nacai@iname.com&gt;, 1999. Takayuki KUSANO &lt;AE5T-KSN@asahi-net.or.jp&gt;, 1999-2002, 2010. Takeshi Aihana &lt;takeshi.aihana@gmail.com&gt;, 2000,2003-2007. KAMAGASAKO Masatoshi &lt;emerald@gnome.gr.j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Keld Simonsen &lt;keld@dkuug.dk&gt;, 2001. Kjartan Maraas &lt;kmaraas@gnome.org&gt;, 1999-2001. Ole Laursen &lt;olau@hardworking.dk&gt;, 2002, 03, 04. Martin Willemoes Hansen &lt;mwh@sysrq.dk&gt;, 2005. Kenneth Nielsen &lt;k.nielsen81@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needs_free &amp;&amp; (c).value_known) qexp_constant_free(&amp;(c)) static void qexp_constant_free (const QueryExprConst *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hoose first on list. 5. AC asks OD to activate server. 6. AC returns 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hoose first on lis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9, 2001 Ximian, Inc. http://www.ximian.com</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