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js60 6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 and MPLv1.1 and BSD and GPLv2+ and GPLv3+ and LGPLv2+ and AFL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09:5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6145</vt:lpwstr>
  </property>
</Properties>
</file>