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omcrypt 1.1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2012, Samuel Neves &lt;sneves@dei.uc.pt&gt;. You may use this under the terms of the CC0, the OpenSSL Licence, or the Apache Public License 2.0, at your option. The terms of these licenses can be fou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 Hocevar &lt;sam@hocevar.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 or WTF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