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petra_Lesson04 Epetra Lesson 04: Sparse matrix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ief Different ways to add entries to Epetra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4_Topics Lesson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on explains how to add entries to a Epetra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petra_CrsMatrix).  It explains how you can choose any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add entries to the matrix.  Some are more flexible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, and others are more efficient but less flexi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knowing the sparse matrix structure in advance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ak memory usage and total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on does not currently include code examples. 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Epetra_Lesson04_Exercise at the end suggests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ref Epetra_Lesson03 in order to learn abou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add or change the entries of a spars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4_Fill Filling a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adding entries to a sparse matrix &lt;i&gt;filling&lt;/i&gt; it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ocedure "sparse matrix fill" or just &lt;i&gt;fill&lt;/i&gt;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finite element assembly in mind when the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but fill here means adding entries for any reas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lve an optimization problem with a set of linear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uld add one row to the sparse matrix for each constrai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present a weighted graph as a sparse matrix, so that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represents a vertex's adjacency list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weight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y extension, "fill" might refer to modifying ex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ars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4_Rowwise Rowwise access, not rowwis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tra_CrsMatrix inherits from the Epetra_RowMatrix interface; it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" RowMatrix.  Some people have the misconception that "RowMatr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refore CrsMatrix) refers to a rowwis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matrix over parallel processes.  It does not.  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 arbitrary "two-dimensional" distribution of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ver processes.  The term instead refers to roww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 That is, the methods in this interface and in CrsMatrix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or access entries on each process by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inction matters because two or more processes migh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a row.  Asking for "all the entries in a row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cess only accesses the entries owned by tha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necessarily all the entri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dding entries or modifying existing ones, you may alwa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any number of entries in the row, such that their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the calling process.  You should always modif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one method call as possible, in order to amor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and data acces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4_Phases Phases of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petra_CrsMatrix may be in either of two different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t construction, before user calls \c FillComplete(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fter user calls \c FillComplete(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states, you are allowed to set or modify values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te 1, if the matrix was not created with a constant grap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and if there is room in the row (see "static pr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below), you are allowed to change the graph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by insert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a matrix in State 2 "fill complete."  In State 2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&lt;/i&gt; allowed to modify the graph structure of the matri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&lt;i&gt;are&lt;/i&gt; allowed to modify the values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 FillComplete() does a lot of work.  In general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memory communication as well as local re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intent is that you should exploit this work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efore creating a new matrix with a differen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You can do so by performing multiple sparse matrix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or triangular s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4_Tradeoffs Trade-offs between flexibi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petra_Lesson04_Tradeoffs_dyn_no_hint The most general case: dynamic allocation, no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Matrix lets you make trade-offs between flex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All of these trade-offs revolve around how much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ructure of the sparse matrix -- that is, its graph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In the most general case, all you know is which process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ow -- the row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ap rowMap (...); // whatever row Ma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CrsMatrix A (Copy, rowMap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nippet says that you want to create a sparse matr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ow distribution.  It also says that you intend ea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wn all the entries in a given row.  If you want to allow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"2-D" distribution, you must also tell the constru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wns which columns of the matrix.  You do so by su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umn Ma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ap rowMap (...); // whatever row Ma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ap colMap (...); // whatever column Ma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CrsMatrix A (Copy, rowMap, colMap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that follow allow you to supply a column Ma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so we omit this for 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ways to create a sparse matrix allocate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each row dynamically.  This means that it reallocate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.  We call this &lt;i&gt;dynamic profile&lt;/i&gt;, where "pr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structure (the graph) of the sparse matrix.  (&lt;i&gt;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&lt;/i&gt;, which we describe later, does not reallocate; it fix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bound on the number of entries allowed per row.)  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is currently as an array of arrays, one array per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may change.  You might hear this array of array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2-D storage," versus the "1-D" sto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compressed sparse ro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4_Tradeoffs_dyn_hint Dynamic allocation with a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, the matrix has no information abou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you want to add to each row.  Thus, it has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ssumption.  The "size hint" defaults to zero,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 nearly empty sparse matrices take as littl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n initial reservation of zero entries per row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reallocation if you add entries to a row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ation takes time, because it requires talking to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rary or the system library.  It also tends to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us disturb locality, further reduc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tty good idea how many entries will be in each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a "size hint" to the constructor.  You may do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number, which is an expected upper boun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n any one row, or with an upper bound for each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The typical use case is a single upper bound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ap rowMap (...); // whatever row Ma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dynamic profile, this is only a hint, not a hard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 maxEntriesPerRow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CrsMatrix A (Copy, rowMap, maxEntriesPerR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upper bound for each row, you probably could us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, but it is still legal to use dynamic profi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upper bound on the number of entries per row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o preallocate space for each row.  Dynamic pro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ut more entries in a row than that, but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trix will only allocate space once per row during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4_Tradeoffs_static Static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llocation, what we call &lt;i&gt;static profile&lt;/i&gt;,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ze hint" becomes a hard constraint.  You may either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pper bound on the number of entries in any row, or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upper bound for each row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static profile, this is a hard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 maxEntriesPerRow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bool staticProfil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CrsMatrix A (Copy, rowMap, maxEntriesPerRow, staticPro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you specify static profile is that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"1-D" storage.  That is, rather than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2-D" array of arrays, the matrix allocates the usual thre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row arrays (ptr, ind, val), with fixed space in each row (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the upper bound, or by the aforementioned array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 filling and call \c FillComplete(), this mean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"pack" the 1-D storage into its final repres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entries that you filled in (and not any of the "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you might have left).  Static profile also may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ynamic profile, because you don't have to store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 structure for each row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4_Tradeoffs_const_graph Constant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but least flexible fill method i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CrsMatrix with a constant graph.  That is,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CrsGraph separately, fill it, call its \c FillComp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n pass the graph to the Epetra_CrsMatrix construc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nstrains the structure of the CrsMatrix. 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modify values in the matrix, not the structure. 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all &lt;tt&gt;InsertGlobalValues()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nsertMyValues()&lt;/tt&gt;, only the &lt;tt&gt;Replace*Values()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umInto*Values&lt;/tt&gt;, &lt;tt&gt;Scale()&lt;/tt&gt;, and &lt;tt&gt;PutScala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hat the CrsMatrix constructor takes a "const"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means that the CrsMatrix is not allow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raph.  You shouldn't either.  The graph must be fill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CrsGraph graph 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raph comes with the row and column Maps already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CrsMatrix's constructor takes the graph by "value,"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oes a shallow copy; it does not copy the entrie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CrsMatrix A (Copy, grap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e CrsGraph works much like filling a CrsMatrix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specify structure, not values.  Furthermore,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and dynamic profile vs. static profile options apply to Crs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4_local_vs_global Local vs.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\ref Epetra_Lesson02 for a detailed explanat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rse matrix's final state, it represents column ind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dices.  This is faster for operations lik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vector multiply.  It saves storage as well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 was configured to use 64-bit global indic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or inserting entries by local index is only allow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ditions.  In particular, the matrix must have a column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it how to convert between global and local ind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dices of the matrix.  If you didn't create the matri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uted column Map (either in its constructor, or in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), it has to compute the column Map on its own.  It does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FillComplete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trix doesn't have a column Map yet, you must u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, since local indices don't exist yet.  However, if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dices, you should.  For global indices, the matrix mu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to look up the corresponding local index for ever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Local indices only require an arra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column indices are local, then they are cou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column Map.  Local row and column indic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 the same.  For example, the matrix entry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(i_local, i_local)&lt;/tt&gt;, where the first \c i_local i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index and the second \c i_local the local column index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 a diagonal entry of the matrix.  However,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global position &lt;tt&gt;(i_global, i_global)&lt;/tt&gt;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4_Exercise Exer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\ref Epetra_Lesson03 example, which use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d global indices.  Try all of the different fil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lesson.  If you like, you may also try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s instead of Dirichlet boundary cond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D Poisson discretization.  (This makes the number of entri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all ro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