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petra_Lesson04 Tpetra Lesson 04: Sparse matrix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rief Different ways to add entries to Tpetra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Topics Lesson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on explains how to add entries to a Tpetra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petra::CrsMatrix).  It explains how you can choose any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add entries to the matrix.  Some are more flexible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, and others are more efficient but less flexi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knowing the sparse matrix structure in advance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ak memory usage and total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on does not currently include code examples. 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petra_Lesson04_Exercise at the end suggests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ref Tpetra_Lesson03 in order to learn abou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add or change the entries of a spars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Fill Filling a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adding entries to a sparse matrix &lt;i&gt;filling&lt;/i&gt; it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rocedure "sparse matrix fill" or just &lt;i&gt;fill&lt;/i&gt;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finite element assembly in mind when the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but fill here means adding entries for any reas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lve an optimization problem with a set of linear con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uld add one row to the sparse matrix for each constrai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present a weighted graph as a sparse matrix, so that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x represents a vertex's adjacency list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weight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y extension, "fill" might refer to modifying exis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ars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Rowwise Rowwise access, not rowwis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Matrix inherits from the RowMatrix interface; it "is a" Row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the misconception that "RowMatrix"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Matrix) refers to a rowwise distribution of the sparse matrix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ocesses.  It does not.  CrsMatrix support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o-dimensional" distribution of rows and columns ov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nstead refers to rowwise access to the data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n this interface and in CrsMatrix let you add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n each process by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inction matters because two or more processes migh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a row.  Asking for "all the entries in a row"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cess only accesses the entries owned by that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necessarily all the entri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dding entries or modifying existing ones, you may alwa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 any number of entries in the row, such that their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the calling process.  You should always modif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one method call as possible, in order to amor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and data access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Phases Phases of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rse matrix may be in any of three different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t construction, before first call to \c fillComplete(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fillComplete() has been called after construction or \c resumeFill(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resumeFill() has been called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tes 1 and 3, you are allowed to set or modify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f the matrix was not created with a constant grap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and if there is room in the row (see "static pro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below), you are allowed to insert entries into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a matrix in State 2 "fill complete."  In State 2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&lt;/i&gt; allowed to modify the matrix &lt;i&gt;at all&lt;/i&gt;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Epetra_CrsMatrix, which allows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but not the structure) of a fill complete matr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 fillComplete() does a lot of work.  In general,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-memory communication as well as local re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intent is that you should exploit this work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efore calling \c resumeFill().  You can do so b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parse matrix-vector multiplies or triangular s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Tradeoffs Trade-offs between flexibi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examples below, we assume the following "preamble"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uchos::RC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uchos::rc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r scalar type; the type of sparse matrix entries. e.g.,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ST ..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Your local ordinal type; the signed integ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ed to store local sparse matrix indices.  e.g.,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LO ..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Your global ordinal type; the signed integ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ed to index the matrix globally, over al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.g., int, long, ptrdif_t, int64_t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GO ..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he Node type.  e.g., Kokkos::DefaultNode::DefaultNode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d in Kokkos_DefaultNode.h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NT ...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Tradeoffs_dyn_hint Allocation with a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Matrix lets you make trade-offs between flex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All of these trade-offs revolve around how much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ructure of the sparse matrix -- that is, its graph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In the most general case, all you know is which process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ow -- the row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onst Map&lt;LO, GO, NT&gt; &gt; rowMap = ...; // whatever row Map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rsMatrix&lt;ST, LO, GO, NT&gt; &gt; A = rcp (new CrsMatrix&lt;ST, LO, GO, NT&gt; (rowMap ,sizeh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snippet says that you want to create a sparse matr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row distribution with a certain approximate number of entries per 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ays that you intend ea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wn all the entries in a given row.  If you want to allow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"2-D" distribution, you must also tell the constru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wns which columns of the matrix.  You do so by su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umn Ma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onst Map&lt;LO, GO, NT&gt; &gt; rowMap = ...; // whatever row Map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onst Map&lt;LO, GO, NT&gt; &gt; colMap = ...; // whatever column Map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rsMatrix&lt;ST, LO, GO, NT&gt; &gt; A = rcp (new CrsMatrix&lt;ST, LO, GO, NT&gt; (rowMap, colMap, sizeh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that follow allow you to supply a column Ma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so we omit this for 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Matrix lets you make trade-offs between flex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All of these trade-offs revolve around how much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ructure of the sparse matrix -- that is, its graph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In the most general case, all you know is which process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ow -- the row Map --- and an approximate number of nonzeros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number, which is an expected upper boun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n any one row, or with an upper bound for each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The typical use case is a single upper bound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onst Map&lt;LO, GO, NT&gt; &gt; rowMap = ...; // whatever row Map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dynamic profile, this is only a hint, not a hard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size_t maxEntriesPerRow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P&lt;CrsMatrix&lt;ST, LO, GO, NT&gt; &gt; A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p (new CrsMatrix&lt;ST, LO, GO, NT&gt; (rowMap, maxEntriesPerRo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n upper bound on the number of entries per row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o preallocate space for each row, which is especially critical on architectur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is relatively expensive (e.g. GP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Tradeoffs_const_graph Constant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icient but least flexible fill method i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Matrix with a constant graph.  That is, you create a Crs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fill it, call its \c fillComplete() method, then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to the CrsMatrix constructor.  This completely constr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rsMatrix.  You may only set or modify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not the structure.  (This means you may not call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GlobalValues() or \c insertLocalValues()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eplace*Values()&lt;/tt&gt;, &lt;tt&gt;sumInto*Values&lt;/tt&gt;, \c scal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etAllToScalar()&lt;/tt&gt;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etra::Crs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 that the CrsMatrix constructor takes a "const"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eaning that the CrsMatrix is not allow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raph.  You shouldn't either.  This is why we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CP&lt;const CrsGraph&gt; ("pointer to const graph"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raph must be fill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P&lt;const CrsGraph&lt;LO, GO, NT&gt; &gt; graph = ...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raph comes with the row and column Maps already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rsMatrix&lt;ST, LO, GO, NT&gt; &gt; A = rcp (new CrsMatrix&lt;ST, LO, GO, NT&gt; (grap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the CrsGraph works much like filling a CrsMatrix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specify structure, not values.  Furthermore,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and dynamic profile vs. static profile options apply to Crs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local_vs_global Local vs. global 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\ref Tpetra_Lesson02 for a detailed explanat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arse matrix's final state, it represents column ind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dices.  This is faster for operations lik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vector multiply.  It saves storage as well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zeof(LocalOrdinal) &lt; sizeof(GlobalOrdinal)&lt;/tt&gt;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or inserting entries by local index is only allow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ditions.  In particular, the matrix must have a column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it how to convert between global and local ind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dices of the matrix.  If you didn't create the matri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uted column Map (either in its constructor, or in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), it has to compute the column Map on its own.  It does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illComp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trix doesn't have a column Map yet, you must u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, since local indices don't exist yet.  However, if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dices, you should.  For global indices, the matrix mus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to look up the corresponding local index for ever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Local indices only require an arra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column indices are local, then they are cou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column Map.  Local row and column indic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be the same.  For example, the matrix entry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(i_local, i_local)&lt;/tt&gt;, where the first \c i_local i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index and the second \c i_local the local column index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be a diagonal entry of the matrix.  However,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t global position &lt;tt&gt;(i_global, i_global)&lt;/tt&gt;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Exercise Exerc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\ref Tpetra_Lesson03 example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dices.  Try all of the different fill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lesson.  If you like, you may also try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s instead of Dirichlet boundary cond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D Poisson discretization.  (This makes the number of entrie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all row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