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8215532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83944537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702085355"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67186621"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1509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70101536"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