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78227727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930918501"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64534866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97936432"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058249232"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69697575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214054709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797721791"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82986495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214272293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440045968"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95353900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8062009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712999061"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755979783"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