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3902853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5812058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78634752"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