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860233883"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053838398"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849112202"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358767363"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2111164575"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2065473111"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226168600"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4275701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0251395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