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281693144"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774183940"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346570555"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098109387"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132072873"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323804460"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1088981940"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810070086"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384190877"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799536086"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724810157"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59578739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939415466"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42206145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17347226"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242396374"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524953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193292861"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134238261"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105602223"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236767428"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369600503"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671245545"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926053939"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909596941"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196479347"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1332990386"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051002827"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272481313"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604751112"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791980390"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204034502"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