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2110669040"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678850901"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684382669"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987940353"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2094723036"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955304432"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77764950"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593697640"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968461552"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69242452"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957574335"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345673749"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263937722"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231283271"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903309649"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098555589"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945942891"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868088931"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756343734"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489606528"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576750088"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297275073"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755842786"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1741125864"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576525438"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2087788904"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1318889134"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485327425"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1692985205"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506696793"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2141542737"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606590908"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1965591587"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1364748509"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