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289130270"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2024754352"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918666858"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056311081"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453227481"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653824095"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366446931"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102833854"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