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474135341"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911771316"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42090634"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948429331"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860316388"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974123303"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498974781"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301411946"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630016500"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372152239"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503667703"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682179322"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2039007421"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649594087"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331050385"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75603271"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803787314"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37443281"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466332559"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129382883"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683892387"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353981880"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798018443"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404805004"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936781291"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997704844"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322151898"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411443719"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653189467"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383735202"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160012168"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2069834207"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483548546"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140467807"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