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73665307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40018191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