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746098735"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2001263406"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29101595"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096228453"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015364029"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275010322"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914131958"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2172326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9698936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