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732482899"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402541505"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447817608"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988060973"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322878314"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2078175492"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646332969"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697561217"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532936221"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2119908731"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4470538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03992948"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