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FFFF00" w:val="clear"/>
        <w:tabs>
          <w:tab w:val="clear" w:pos="284"/>
          <w:tab w:val="left" w:pos="709" w:leader="none"/>
          <w:tab w:val="left" w:pos="5387" w:leader="none"/>
          <w:tab w:val="right" w:pos="8647" w:leader="none"/>
        </w:tabs>
        <w:spacing w:before="0" w:after="0"/>
        <w:ind w:left="2126" w:right="6" w:hanging="2126"/>
        <w:jc w:val="left"/>
        <w:rPr>
          <w:sz w:val="20"/>
          <w:lang w:val="it-IT"/>
        </w:rPr>
      </w:pPr>
      <w:r>
        <w:rPr>
          <w:sz w:val="20"/>
          <w:lang w:val="it-IT"/>
        </w:rPr>
        <w:t xml:space="preserve">3GPP TSG SA WG3LI                  </w:t>
        <w:tab/>
        <w:tab/>
        <w:t>3LI02_030</w:t>
      </w:r>
    </w:p>
    <w:p>
      <w:pPr>
        <w:pStyle w:val="Heading"/>
        <w:shd w:fill="FFFF00" w:val="clear"/>
        <w:tabs>
          <w:tab w:val="clear" w:pos="284"/>
          <w:tab w:val="left" w:pos="709" w:leader="none"/>
          <w:tab w:val="right" w:pos="8647" w:leader="none"/>
        </w:tabs>
        <w:spacing w:before="0" w:after="0"/>
        <w:ind w:left="2126" w:right="6" w:hanging="2126"/>
        <w:jc w:val="left"/>
        <w:rPr>
          <w:sz w:val="20"/>
          <w:lang w:val="en-US"/>
        </w:rPr>
      </w:pPr>
      <w:r>
        <w:rPr>
          <w:sz w:val="20"/>
          <w:lang w:val="en-US"/>
        </w:rPr>
        <w:t>January 29 - 31, 2002</w:t>
      </w:r>
    </w:p>
    <w:p>
      <w:pPr>
        <w:pStyle w:val="Heading"/>
        <w:shd w:fill="FFFF00" w:val="clear"/>
        <w:tabs>
          <w:tab w:val="clear" w:pos="284"/>
          <w:tab w:val="left" w:pos="709" w:leader="none"/>
          <w:tab w:val="right" w:pos="8647" w:leader="none"/>
        </w:tabs>
        <w:spacing w:before="0" w:after="0"/>
        <w:ind w:left="2126" w:right="6" w:hanging="2126"/>
        <w:jc w:val="left"/>
        <w:rPr>
          <w:lang w:val="en-US"/>
        </w:rPr>
      </w:pPr>
      <w:r>
        <w:rPr>
          <w:sz w:val="20"/>
          <w:lang w:val="en-US"/>
        </w:rPr>
        <w:t>Amsterdam, Netherlands</w:t>
      </w:r>
    </w:p>
    <w:p>
      <w:pPr>
        <w:pStyle w:val="Header"/>
        <w:tabs>
          <w:tab w:val="clear" w:pos="284"/>
          <w:tab w:val="right" w:pos="9639" w:leader="none"/>
        </w:tabs>
        <w:rPr>
          <w:rFonts w:cs="Arial"/>
          <w:sz w:val="24"/>
          <w:lang w:val="en-US"/>
        </w:rPr>
      </w:pPr>
      <w:r>
        <w:rPr>
          <w:rFonts w:cs="Arial"/>
          <w:sz w:val="24"/>
          <w:lang w:val="en-US"/>
        </w:rPr>
      </w:r>
    </w:p>
    <w:p>
      <w:pPr>
        <w:pStyle w:val="Header"/>
        <w:tabs>
          <w:tab w:val="clear" w:pos="284"/>
          <w:tab w:val="right" w:pos="9639" w:leader="none"/>
        </w:tabs>
        <w:rPr/>
      </w:pPr>
      <w:r>
        <w:rPr>
          <w:rFonts w:cs="Arial"/>
          <w:sz w:val="24"/>
          <w:lang w:val="en-US"/>
        </w:rPr>
        <w:t>Technical Specification Group Services and System Aspects</w:t>
      </w:r>
      <w:r>
        <w:rPr>
          <w:rFonts w:cs="Arial"/>
          <w:b w:val="false"/>
          <w:i/>
          <w:sz w:val="32"/>
        </w:rPr>
        <w:tab/>
        <w:t>TSGS#14(01)0760</w:t>
      </w:r>
    </w:p>
    <w:p>
      <w:pPr>
        <w:pStyle w:val="Header"/>
        <w:tabs>
          <w:tab w:val="clear" w:pos="284"/>
          <w:tab w:val="right" w:pos="9923" w:leader="none"/>
        </w:tabs>
        <w:rPr/>
      </w:pPr>
      <w:r>
        <w:rPr/>
        <w:t>Meeting #14, Kyoto, Japan, 17-20 December 2001</w:t>
        <w:tab/>
        <w:t>(revision of SP-01061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2</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lang w:val="fr-FR"/>
              </w:rPr>
            </w:pPr>
            <w:r>
              <w:rPr>
                <w:b/>
                <w:sz w:val="28"/>
                <w:lang w:val="fr-FR"/>
              </w:rPr>
              <w:t>162</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1</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b/>
                <w:b/>
                <w:sz w:val="28"/>
                <w:lang w:val="fr-FR"/>
              </w:rPr>
            </w:pPr>
            <w:r>
              <w:rPr>
                <w:b/>
                <w:sz w:val="28"/>
                <w:lang w:val="fr-FR"/>
              </w:rPr>
              <w:t>4.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en-US"/>
              </w:rPr>
            </w:pPr>
            <w:r>
              <w:rPr>
                <w:b/>
                <w:caps/>
                <w:lang w:val="en-U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b/>
                <w:b/>
              </w:rPr>
            </w:pPr>
            <w:r>
              <w:rPr>
                <w:b/>
              </w:rPr>
            </w:r>
          </w:p>
        </w:tc>
      </w:tr>
      <w:tr>
        <w:trPr/>
        <w:tc>
          <w:tcPr>
            <w:tcW w:w="9640" w:type="dxa"/>
            <w:gridSpan w:val="24"/>
            <w:tcBorders/>
          </w:tcPr>
          <w:p>
            <w:pPr>
              <w:pStyle w:val="CRCoverPage"/>
              <w:snapToGrid w:val="false"/>
              <w:spacing w:before="0" w:after="0"/>
              <w:rPr>
                <w:b/>
                <w:b/>
              </w:rPr>
            </w:pPr>
            <w:r>
              <w:rPr>
                <w:b/>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nfigurability of cipher use</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Vodafone Grou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 xml:space="preserve">Security visibility and configurability </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001-12-19</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visibility and configurability features have never been accurately specifie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5.5.1 Visibility features are clarified.</w:t>
            </w:r>
          </w:p>
          <w:p>
            <w:pPr>
              <w:pStyle w:val="CRCoverPage"/>
              <w:rPr/>
            </w:pPr>
            <w:r>
              <w:rPr/>
              <w:t xml:space="preserve">5.5.2 Configurability features are clarified and the control functionality specified. </w:t>
            </w:r>
          </w:p>
          <w:p>
            <w:pPr>
              <w:pStyle w:val="CRCoverPage"/>
              <w:widowControl/>
              <w:bidi w:val="0"/>
              <w:spacing w:before="0" w:after="120"/>
              <w:rPr/>
            </w:pPr>
            <w:r>
              <w:rPr/>
              <w:t>6.4.2 Editorial modification to make it clear that user can control not to accept non-ciphered call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is not clear how to interpret and implement the features described in 5.5 (requirements, options, examples?) User control mechanism is not specified. Terminal behaviour will be undefined, causing uncertainty for user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Normal"/>
              <w:widowControl w:val="false"/>
              <w:bidi w:val="0"/>
              <w:spacing w:before="0" w:after="180"/>
              <w:rPr/>
            </w:pPr>
            <w:r>
              <w:rPr/>
              <w:t>5.5 and 6.4.2</w:t>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UEA0 capability bit shall be user changeable and set to 0 as default</w:t>
            </w:r>
          </w:p>
        </w:tc>
      </w:tr>
    </w:tbl>
    <w:p>
      <w:pPr>
        <w:pStyle w:val="CRCoverPage"/>
        <w:spacing w:before="0" w:after="0"/>
        <w:rPr/>
      </w:pPr>
      <w:r>
        <w:rPr/>
      </w:r>
      <w:r>
        <w:br w:type="page"/>
      </w:r>
    </w:p>
    <w:p>
      <w:pPr>
        <w:pStyle w:val="Normal"/>
        <w:keepLines/>
        <w:pBdr>
          <w:top w:val="single" w:sz="12" w:space="1" w:color="000000"/>
          <w:left w:val="single" w:sz="12" w:space="4" w:color="000000"/>
          <w:bottom w:val="single" w:sz="12" w:space="1" w:color="000000"/>
          <w:right w:val="single" w:sz="12" w:space="4" w:color="000000"/>
        </w:pBdr>
        <w:jc w:val="center"/>
        <w:rPr>
          <w:rFonts w:ascii="Arial" w:hAnsi="Arial" w:cs="Arial"/>
          <w:b/>
          <w:b/>
          <w:bCs/>
          <w:sz w:val="36"/>
        </w:rPr>
      </w:pPr>
      <w:r>
        <w:rPr>
          <w:rFonts w:cs="Arial" w:ascii="Arial" w:hAnsi="Arial"/>
          <w:b/>
          <w:bCs/>
          <w:sz w:val="36"/>
        </w:rPr>
        <w:t>**** First modified section ****</w:t>
      </w:r>
    </w:p>
    <w:p>
      <w:pPr>
        <w:pStyle w:val="Heading2"/>
        <w:rPr/>
      </w:pPr>
      <w:r>
        <w:rPr/>
        <w:t>5.5</w:t>
        <w:tab/>
        <w:t>Security visibility and configurability</w:t>
      </w:r>
    </w:p>
    <w:p>
      <w:pPr>
        <w:pStyle w:val="Heading3"/>
        <w:rPr/>
      </w:pPr>
      <w:r>
        <w:rPr/>
        <w:t>5.5.1</w:t>
        <w:tab/>
        <w:t>Visibility</w:t>
      </w:r>
    </w:p>
    <w:p>
      <w:pPr>
        <w:pStyle w:val="Normal"/>
        <w:keepNext w:val="true"/>
        <w:rPr/>
      </w:pPr>
      <w:r>
        <w:rPr/>
        <w:t xml:space="preserve">Although in general the security features should be transparent to the user, for certain events and according to the user's concern, </w:t>
      </w:r>
      <w:del w:id="0" w:author="ETSI Secretariat" w:date="2001-11-29T08:48:00Z">
        <w:r>
          <w:rPr/>
          <w:delText xml:space="preserve">greater </w:delText>
        </w:r>
      </w:del>
      <w:ins w:id="1" w:author="ETSI Secretariat" w:date="2001-11-29T08:48:00Z">
        <w:r>
          <w:rPr/>
          <w:t xml:space="preserve">some </w:t>
        </w:r>
      </w:ins>
      <w:r>
        <w:rPr/>
        <w:t xml:space="preserve">user visibility of the operation of security features </w:t>
      </w:r>
      <w:ins w:id="2" w:author="ETSI Secretariat" w:date="2001-11-29T08:46:00Z">
        <w:r>
          <w:rPr/>
          <w:t xml:space="preserve">shall </w:t>
        </w:r>
      </w:ins>
      <w:del w:id="3" w:author="ETSI Secretariat" w:date="2001-11-29T08:46:00Z">
        <w:r>
          <w:rPr/>
          <w:delText xml:space="preserve">should </w:delText>
        </w:r>
      </w:del>
      <w:r>
        <w:rPr/>
        <w:t xml:space="preserve">be provided. This </w:t>
      </w:r>
      <w:del w:id="4" w:author="Ian Park" w:date="2001-12-19T02:20:00Z">
        <w:r>
          <w:rPr/>
          <w:delText>yie</w:delText>
        </w:r>
      </w:del>
      <w:r>
        <w:rPr/>
        <w:t>l</w:t>
      </w:r>
      <w:ins w:id="5" w:author="Ian Park" w:date="2001-12-19T02:20:00Z">
        <w:r>
          <w:rPr/>
          <w:t>ea</w:t>
        </w:r>
      </w:ins>
      <w:r>
        <w:rPr/>
        <w:t>ds to a number of features that inform the user of security-related events</w:t>
      </w:r>
      <w:del w:id="6" w:author="Ian Park" w:date="2001-12-19T02:18:00Z">
        <w:r>
          <w:rPr/>
          <w:delText>,</w:delText>
        </w:r>
      </w:del>
      <w:del w:id="7" w:author="ETSI Secretariat" w:date="2001-11-29T08:46:00Z">
        <w:r>
          <w:rPr/>
          <w:delText xml:space="preserve"> such as</w:delText>
        </w:r>
      </w:del>
      <w:r>
        <w:rPr/>
        <w:t xml:space="preserve">: </w:t>
      </w:r>
    </w:p>
    <w:p>
      <w:pPr>
        <w:pStyle w:val="B1"/>
        <w:rPr/>
      </w:pPr>
      <w:r>
        <w:rPr/>
        <w:t>-</w:t>
        <w:tab/>
      </w:r>
      <w:ins w:id="8" w:author="ETSI Secretariat" w:date="2001-11-29T08:46:00Z">
        <w:del w:id="9" w:author="Ian Park" w:date="2001-12-19T02:32:00Z">
          <w:r>
            <w:rPr/>
            <w:delText xml:space="preserve">mandatory </w:delText>
          </w:r>
        </w:del>
      </w:ins>
      <w:r>
        <w:rPr/>
        <w:t xml:space="preserve">indication of access network encryption: the property that the user is informed whether the confidentiality of user data is protected on the radio access link, in particular when </w:t>
      </w:r>
      <w:del w:id="10" w:author="Ian Park" w:date="2001-12-19T02:30:00Z">
        <w:r>
          <w:rPr/>
          <w:delText>non-</w:delText>
        </w:r>
      </w:del>
      <w:ins w:id="11" w:author="Ian Park" w:date="2001-12-19T02:30:00Z">
        <w:r>
          <w:rPr/>
          <w:t>un</w:t>
        </w:r>
      </w:ins>
      <w:r>
        <w:rPr/>
        <w:t>ciphered c</w:t>
      </w:r>
      <w:ins w:id="12" w:author="Ian Park" w:date="2001-12-19T02:31:00Z">
        <w:r>
          <w:rPr/>
          <w:t>onnection</w:t>
        </w:r>
      </w:ins>
      <w:ins w:id="13" w:author="Ian Park" w:date="2001-12-19T04:47:00Z">
        <w:r>
          <w:rPr/>
          <w:t>s</w:t>
        </w:r>
      </w:ins>
      <w:del w:id="14" w:author="Ian Park" w:date="2001-12-19T02:31:00Z">
        <w:r>
          <w:rPr/>
          <w:delText>all</w:delText>
        </w:r>
      </w:del>
      <w:del w:id="15" w:author="Ian Park" w:date="2001-12-19T04:47:00Z">
        <w:r>
          <w:rPr/>
          <w:delText>s</w:delText>
        </w:r>
      </w:del>
      <w:r>
        <w:rPr/>
        <w:t xml:space="preserve"> are set</w:t>
      </w:r>
      <w:ins w:id="16" w:author="Ian Park" w:date="2001-12-19T04:39:00Z">
        <w:r>
          <w:rPr/>
          <w:t xml:space="preserve"> </w:t>
        </w:r>
      </w:ins>
      <w:del w:id="17" w:author="Ian Park" w:date="2001-12-19T04:39:00Z">
        <w:r>
          <w:rPr/>
          <w:delText>-</w:delText>
        </w:r>
      </w:del>
      <w:r>
        <w:rPr/>
        <w:t>up</w:t>
      </w:r>
      <w:ins w:id="18" w:author="Ian Park" w:date="2001-12-19T02:32:00Z">
        <w:r>
          <w:rPr/>
          <w:t>. This feature is subject to control according to a field in the (U)SIM</w:t>
        </w:r>
      </w:ins>
      <w:r>
        <w:rPr/>
        <w:t>;</w:t>
      </w:r>
    </w:p>
    <w:p>
      <w:pPr>
        <w:pStyle w:val="B1"/>
        <w:rPr/>
      </w:pPr>
      <w:r>
        <w:rPr/>
        <w:t>-</w:t>
        <w:tab/>
        <w:t>indication of the level of security: the property that the user is informed o</w:t>
      </w:r>
      <w:ins w:id="19" w:author="Ian Park" w:date="2001-12-19T02:21:00Z">
        <w:r>
          <w:rPr/>
          <w:t>f</w:t>
        </w:r>
      </w:ins>
      <w:del w:id="20" w:author="Ian Park" w:date="2001-12-19T02:21:00Z">
        <w:r>
          <w:rPr/>
          <w:delText>n</w:delText>
        </w:r>
      </w:del>
      <w:r>
        <w:rPr/>
        <w:t xml:space="preserve"> the level of security that is provided by the visited network, in particular when a user is handed over or roams into a network with lower security level (</w:t>
      </w:r>
      <w:ins w:id="21" w:author="Ian Park" w:date="2001-12-19T02:20:00Z">
        <w:r>
          <w:rPr/>
          <w:t xml:space="preserve">e.g. </w:t>
        </w:r>
      </w:ins>
      <w:r>
        <w:rPr/>
        <w:t>3G </w:t>
      </w:r>
      <w:r>
        <w:rPr>
          <w:rFonts w:ascii="Wingdings" w:hAnsi="Wingdings"/>
          <w:sz w:val="20"/>
        </w:rPr>
        <w:t>à</w:t>
      </w:r>
      <w:r>
        <w:rPr/>
        <w:t> 2G)</w:t>
      </w:r>
      <w:ins w:id="22" w:author="Ian Park" w:date="2001-12-19T02:19:00Z">
        <w:r>
          <w:rPr/>
          <w:t>.</w:t>
        </w:r>
      </w:ins>
      <w:ins w:id="23" w:author="ETSI Secretariat" w:date="2001-11-29T08:46:00Z">
        <w:r>
          <w:rPr/>
          <w:t xml:space="preserve"> </w:t>
        </w:r>
      </w:ins>
      <w:ins w:id="24" w:author="Ian Park" w:date="2001-12-19T02:19:00Z">
        <w:r>
          <w:rPr/>
          <w:t xml:space="preserve">Support for </w:t>
        </w:r>
      </w:ins>
      <w:ins w:id="25" w:author="ETSI Secretariat" w:date="2001-11-29T08:46:00Z">
        <w:del w:id="26" w:author="Ian Park" w:date="2001-12-19T02:19:00Z">
          <w:r>
            <w:rPr/>
            <w:delText>T</w:delText>
          </w:r>
        </w:del>
      </w:ins>
      <w:ins w:id="27" w:author="Ian Park" w:date="2001-12-19T02:19:00Z">
        <w:r>
          <w:rPr/>
          <w:t>t</w:t>
        </w:r>
      </w:ins>
      <w:ins w:id="28" w:author="ETSI Secretariat" w:date="2001-11-29T08:46:00Z">
        <w:r>
          <w:rPr/>
          <w:t xml:space="preserve">his indication is </w:t>
        </w:r>
      </w:ins>
      <w:ins w:id="29" w:author="ETSI Secretariat" w:date="2001-11-29T08:46:00Z">
        <w:del w:id="30" w:author="Ian Park" w:date="2001-12-19T02:20:00Z">
          <w:r>
            <w:rPr/>
            <w:delText xml:space="preserve">optional from </w:delText>
          </w:r>
        </w:del>
      </w:ins>
      <w:ins w:id="31" w:author="Ian Park" w:date="2001-12-19T02:20:00Z">
        <w:r>
          <w:rPr/>
          <w:t xml:space="preserve">a </w:t>
        </w:r>
      </w:ins>
      <w:ins w:id="32" w:author="ETSI Secretariat" w:date="2001-11-29T08:46:00Z">
        <w:r>
          <w:rPr/>
          <w:t>manufacturer</w:t>
        </w:r>
      </w:ins>
      <w:ins w:id="33" w:author="Ian Park" w:date="2001-12-19T02:20:00Z">
        <w:r>
          <w:rPr/>
          <w:t xml:space="preserve"> option</w:t>
        </w:r>
      </w:ins>
      <w:r>
        <w:rPr/>
        <w:t>.</w:t>
      </w:r>
    </w:p>
    <w:p>
      <w:pPr>
        <w:pStyle w:val="Heading3"/>
        <w:rPr/>
      </w:pPr>
      <w:r>
        <w:rPr/>
        <w:t>5.5.2</w:t>
        <w:tab/>
        <w:t>Configurability</w:t>
      </w:r>
    </w:p>
    <w:p>
      <w:pPr>
        <w:pStyle w:val="Normal"/>
        <w:rPr/>
      </w:pPr>
      <w:r>
        <w:rPr/>
        <w:t xml:space="preserve">Configurability is the property that </w:t>
      </w:r>
      <w:del w:id="34" w:author="admsql" w:date="2001-11-29T09:46:00Z">
        <w:r>
          <w:rPr/>
          <w:delText xml:space="preserve">that </w:delText>
        </w:r>
      </w:del>
      <w:r>
        <w:rPr/>
        <w:t xml:space="preserve">the user can configure </w:t>
      </w:r>
      <w:del w:id="35" w:author="ETSI Secretariat" w:date="2001-11-29T08:46:00Z">
        <w:r>
          <w:rPr/>
          <w:delText>whether</w:delText>
        </w:r>
      </w:del>
      <w:del w:id="36" w:author="Per Christoffersson" w:date="2001-06-19T12:37:00Z">
        <w:r>
          <w:rPr/>
          <w:delText xml:space="preserve"> </w:delText>
        </w:r>
      </w:del>
      <w:r>
        <w:rPr/>
        <w:t xml:space="preserve">the use or the provision of </w:t>
      </w:r>
      <w:del w:id="37" w:author="ETSI Secretariat" w:date="2001-11-29T08:47:00Z">
        <w:r>
          <w:rPr/>
          <w:delText xml:space="preserve">a service should depend on whether </w:delText>
        </w:r>
      </w:del>
      <w:r>
        <w:rPr/>
        <w:t>a security feature</w:t>
      </w:r>
      <w:ins w:id="38" w:author="Ian Park" w:date="2001-12-19T02:21:00Z">
        <w:r>
          <w:rPr/>
          <w:t>.</w:t>
        </w:r>
      </w:ins>
      <w:del w:id="39" w:author="ETSI Secretariat" w:date="2001-11-29T08:47:00Z">
        <w:r>
          <w:rPr/>
          <w:delText xml:space="preserve"> is in operation. A service can only be used if all security features, which are relevant to that service and which are required by the configurations of the user, are in operation.</w:delText>
        </w:r>
      </w:del>
      <w:r>
        <w:rPr/>
        <w:t xml:space="preserve"> The following configurability features </w:t>
      </w:r>
      <w:del w:id="40" w:author="ETSI Secretariat" w:date="2001-11-29T08:47:00Z">
        <w:r>
          <w:rPr/>
          <w:delText>are suggested</w:delText>
        </w:r>
      </w:del>
      <w:ins w:id="41" w:author="ETSI Secretariat" w:date="2001-11-29T08:47:00Z">
        <w:r>
          <w:rPr/>
          <w:t>shall be provided</w:t>
        </w:r>
      </w:ins>
      <w:ins w:id="42" w:author="Armin Toepfer Mannesmann Mobilfunk" w:date="2001-12-18T08:41:00Z">
        <w:r>
          <w:rPr/>
          <w:t xml:space="preserve"> by the ME</w:t>
        </w:r>
      </w:ins>
      <w:r>
        <w:rPr/>
        <w:t>:</w:t>
      </w:r>
    </w:p>
    <w:p>
      <w:pPr>
        <w:pStyle w:val="B1"/>
        <w:rPr/>
      </w:pPr>
      <w:r>
        <w:rPr/>
        <w:t>-</w:t>
        <w:tab/>
        <w:t>Enabling/disabling user-USIM authentication: the user sh</w:t>
      </w:r>
      <w:ins w:id="43" w:author="Ian Park" w:date="2001-12-19T02:22:00Z">
        <w:r>
          <w:rPr/>
          <w:t>all</w:t>
        </w:r>
      </w:ins>
      <w:del w:id="44" w:author="Ian Park" w:date="2001-12-19T02:22:00Z">
        <w:r>
          <w:rPr/>
          <w:delText>ould</w:delText>
        </w:r>
      </w:del>
      <w:r>
        <w:rPr/>
        <w:t xml:space="preserve"> be able to control the operation of user-USIM authentication</w:t>
      </w:r>
      <w:ins w:id="45" w:author="ETSI Secretariat" w:date="2001-11-29T08:48:00Z">
        <w:r>
          <w:rPr/>
          <w:t>;</w:t>
        </w:r>
      </w:ins>
      <w:del w:id="46" w:author="ETSI Secretariat" w:date="2001-11-29T08:48:00Z">
        <w:r>
          <w:rPr/>
          <w:delText>, e.g., for some events, services or use.</w:delText>
        </w:r>
      </w:del>
    </w:p>
    <w:p>
      <w:pPr>
        <w:pStyle w:val="B1"/>
        <w:rPr/>
      </w:pPr>
      <w:r>
        <w:rPr/>
        <w:t>-</w:t>
        <w:tab/>
        <w:t xml:space="preserve">Accepting/rejecting </w:t>
      </w:r>
      <w:del w:id="47" w:author="ETSI Secretariat" w:date="2001-11-29T08:49:00Z">
        <w:r>
          <w:rPr/>
          <w:delText xml:space="preserve">incoming </w:delText>
        </w:r>
      </w:del>
      <w:del w:id="48" w:author="Ian Park" w:date="2001-12-19T02:34:00Z">
        <w:r>
          <w:rPr/>
          <w:delText>non-</w:delText>
        </w:r>
      </w:del>
      <w:ins w:id="49" w:author="Ian Park" w:date="2001-12-19T02:34:00Z">
        <w:r>
          <w:rPr/>
          <w:t>un</w:t>
        </w:r>
      </w:ins>
      <w:r>
        <w:rPr/>
        <w:t xml:space="preserve">ciphered </w:t>
      </w:r>
      <w:del w:id="50" w:author="ETSI Secretariat" w:date="2001-11-29T08:49:00Z">
        <w:r>
          <w:rPr/>
          <w:delText>calls</w:delText>
        </w:r>
      </w:del>
      <w:ins w:id="51" w:author="ETSI Secretariat" w:date="2001-11-29T08:49:00Z">
        <w:r>
          <w:rPr/>
          <w:t>connections</w:t>
        </w:r>
      </w:ins>
      <w:r>
        <w:rPr/>
        <w:t>: the user sh</w:t>
      </w:r>
      <w:ins w:id="52" w:author="Ian Park" w:date="2001-12-19T02:22:00Z">
        <w:r>
          <w:rPr/>
          <w:t>all</w:t>
        </w:r>
      </w:ins>
      <w:del w:id="53" w:author="Ian Park" w:date="2001-12-19T02:22:00Z">
        <w:r>
          <w:rPr/>
          <w:delText>ould</w:delText>
        </w:r>
      </w:del>
      <w:r>
        <w:rPr/>
        <w:t xml:space="preserve"> be able to control</w:t>
      </w:r>
      <w:ins w:id="54" w:author="Ian Park" w:date="2001-12-19T02:23:00Z">
        <w:r>
          <w:rPr/>
          <w:t>,</w:t>
        </w:r>
      </w:ins>
      <w:r>
        <w:rPr/>
        <w:t xml:space="preserve"> </w:t>
      </w:r>
      <w:ins w:id="55" w:author="ETSI Secretariat" w:date="2001-11-29T08:49:00Z">
        <w:r>
          <w:rPr/>
          <w:t>via the M</w:t>
        </w:r>
      </w:ins>
      <w:ins w:id="56" w:author="Ian Park" w:date="2001-12-19T04:49:00Z">
        <w:r>
          <w:rPr/>
          <w:t>E</w:t>
        </w:r>
      </w:ins>
      <w:ins w:id="57" w:author="ETSI Secretariat" w:date="2001-11-29T08:49:00Z">
        <w:del w:id="58" w:author="Ian Park" w:date="2001-12-19T04:49:00Z">
          <w:r>
            <w:rPr/>
            <w:delText>S</w:delText>
          </w:r>
        </w:del>
      </w:ins>
      <w:ins w:id="59" w:author="ETSI Secretariat" w:date="2001-11-29T08:49:00Z">
        <w:r>
          <w:rPr/>
          <w:t xml:space="preserve"> user interface</w:t>
        </w:r>
      </w:ins>
      <w:ins w:id="60" w:author="Ian Park" w:date="2001-12-19T02:23:00Z">
        <w:r>
          <w:rPr/>
          <w:t>,</w:t>
        </w:r>
      </w:ins>
      <w:ins w:id="61" w:author="ETSI Secretariat" w:date="2001-11-29T08:49:00Z">
        <w:r>
          <w:rPr/>
          <w:t xml:space="preserve"> </w:t>
        </w:r>
      </w:ins>
      <w:r>
        <w:rPr/>
        <w:t xml:space="preserve">whether the user accepts or rejects </w:t>
      </w:r>
      <w:del w:id="62" w:author="ETSI Secretariat" w:date="2001-11-29T08:49:00Z">
        <w:r>
          <w:rPr/>
          <w:delText>incoming</w:delText>
        </w:r>
      </w:del>
      <w:del w:id="63" w:author="Ian Park" w:date="2001-12-19T02:34:00Z">
        <w:r>
          <w:rPr/>
          <w:delText xml:space="preserve"> non-</w:delText>
        </w:r>
      </w:del>
      <w:ins w:id="64" w:author="Ian Park" w:date="2001-12-19T02:34:00Z">
        <w:r>
          <w:rPr/>
          <w:t>un</w:t>
        </w:r>
      </w:ins>
      <w:r>
        <w:rPr/>
        <w:t xml:space="preserve">ciphered </w:t>
      </w:r>
      <w:ins w:id="65" w:author="ETSI Secretariat" w:date="2001-11-29T08:50:00Z">
        <w:r>
          <w:rPr/>
          <w:t>connections</w:t>
        </w:r>
      </w:ins>
      <w:del w:id="66" w:author="ETSI Secretariat" w:date="2001-11-29T08:50:00Z">
        <w:r>
          <w:rPr/>
          <w:delText>calls</w:delText>
        </w:r>
      </w:del>
      <w:ins w:id="67" w:author="ETSI Secretariat" w:date="2001-11-29T08:50:00Z">
        <w:r>
          <w:rPr/>
          <w:t xml:space="preserve"> with the following provisions</w:t>
        </w:r>
      </w:ins>
      <w:del w:id="68" w:author="ETSI Secretariat" w:date="2001-11-29T08:50:00Z">
        <w:r>
          <w:rPr/>
          <w:delText>;</w:delText>
        </w:r>
      </w:del>
      <w:ins w:id="69" w:author="ETSI Secretariat" w:date="2001-11-29T08:50:00Z">
        <w:r>
          <w:rPr/>
          <w:t>:</w:t>
        </w:r>
      </w:ins>
    </w:p>
    <w:p>
      <w:pPr>
        <w:pStyle w:val="B2"/>
        <w:numPr>
          <w:ilvl w:val="0"/>
          <w:numId w:val="2"/>
        </w:numPr>
        <w:rPr>
          <w:del w:id="75" w:author="Armin Toepfer Mannesmann Mobilfunk" w:date="2001-12-18T05:17:00Z"/>
        </w:rPr>
      </w:pPr>
      <w:ins w:id="70" w:author="ETSI Secretariat" w:date="2001-11-29T08:53:00Z">
        <w:del w:id="71" w:author="Armin Toepfer Mannesmann Mobilfunk" w:date="2001-12-18T05:17:00Z">
          <w:r>
            <w:rPr/>
            <w:delText xml:space="preserve">the user control for accepting/rejecting non-ciphered connections shall be pre-set to ‘reject’ </w:delText>
          </w:r>
        </w:del>
      </w:ins>
      <w:ins w:id="72" w:author="ETSI Secretariat" w:date="2001-11-29T08:53:00Z">
        <w:del w:id="73" w:author="Armin Toepfer Mannesmann Mobilfunk" w:date="2001-12-18T04:35:00Z">
          <w:r>
            <w:rPr/>
            <w:delText xml:space="preserve">in ME from manufacturer </w:delText>
          </w:r>
        </w:del>
      </w:ins>
      <w:del w:id="74" w:author="Armin Toepfer Mannesmann Mobilfunk" w:date="2001-12-18T05:17:00Z">
        <w:r>
          <w:rPr/>
          <w:delText>and shall return automatically to ‘reject’ position  after a ciphered connection has been set up</w:delText>
        </w:r>
      </w:del>
    </w:p>
    <w:p>
      <w:pPr>
        <w:pStyle w:val="B2"/>
        <w:numPr>
          <w:ilvl w:val="0"/>
          <w:numId w:val="2"/>
        </w:numPr>
        <w:rPr>
          <w:ins w:id="127" w:author="Ian Park" w:date="2001-12-19T04:40:00Z"/>
        </w:rPr>
      </w:pPr>
      <w:ins w:id="76" w:author="Armin Toepfer Mannesmann Mobilfunk" w:date="2001-12-18T05:14:00Z">
        <w:r>
          <w:rPr/>
          <w:t xml:space="preserve">when the </w:t>
        </w:r>
      </w:ins>
      <w:ins w:id="77" w:author="Armin Toepfer Mannesmann Mobilfunk" w:date="2001-12-18T08:45:00Z">
        <w:r>
          <w:rPr/>
          <w:t>M</w:t>
        </w:r>
      </w:ins>
      <w:ins w:id="78" w:author="Armin Toepfer Mannesmann Mobilfunk" w:date="2001-12-18T05:14:00Z">
        <w:r>
          <w:rPr/>
          <w:t xml:space="preserve">E is first </w:t>
        </w:r>
      </w:ins>
      <w:ins w:id="79" w:author="Armin Toepfer Mannesmann Mobilfunk" w:date="2001-12-18T05:14:00Z">
        <w:del w:id="80" w:author="Ian Park" w:date="2001-12-19T02:23:00Z">
          <w:r>
            <w:rPr/>
            <w:delText xml:space="preserve">time </w:delText>
          </w:r>
        </w:del>
      </w:ins>
      <w:ins w:id="81" w:author="Armin Toepfer Mannesmann Mobilfunk" w:date="2001-12-18T05:14:00Z">
        <w:r>
          <w:rPr/>
          <w:t>activated</w:t>
        </w:r>
      </w:ins>
      <w:ins w:id="82" w:author="Ian Park" w:date="2001-12-19T04:40:00Z">
        <w:r>
          <w:rPr/>
          <w:t xml:space="preserve"> with a (U)SIM inserted</w:t>
        </w:r>
      </w:ins>
      <w:ins w:id="83" w:author="Armin Toepfer Mannesmann Mobilfunk" w:date="2001-12-18T05:14:00Z">
        <w:r>
          <w:rPr/>
          <w:t>, t</w:t>
        </w:r>
      </w:ins>
      <w:ins w:id="84" w:author="Armin Toepfer Mannesmann Mobilfunk" w:date="2001-12-18T05:11:00Z">
        <w:r>
          <w:rPr/>
          <w:t xml:space="preserve">he user control for accepting/rejecting connections shall </w:t>
        </w:r>
      </w:ins>
      <w:ins w:id="85" w:author="Ian Park" w:date="2001-12-19T02:23:00Z">
        <w:r>
          <w:rPr/>
          <w:t xml:space="preserve">be </w:t>
        </w:r>
      </w:ins>
      <w:ins w:id="86" w:author="Armin Toepfer Mannesmann Mobilfunk" w:date="2001-12-18T05:11:00Z">
        <w:r>
          <w:rPr/>
          <w:t xml:space="preserve">automatically pre-set </w:t>
        </w:r>
      </w:ins>
      <w:ins w:id="87" w:author="Ian Park" w:date="2001-12-19T02:24:00Z">
        <w:r>
          <w:rPr/>
          <w:t xml:space="preserve">according </w:t>
        </w:r>
      </w:ins>
      <w:ins w:id="88" w:author="Armin Toepfer Mannesmann Mobilfunk" w:date="2001-12-18T05:11:00Z">
        <w:r>
          <w:rPr/>
          <w:t xml:space="preserve">to the </w:t>
        </w:r>
      </w:ins>
      <w:ins w:id="89" w:author="Ian Park" w:date="2001-12-19T04:40:00Z">
        <w:r>
          <w:rPr/>
          <w:t>following rules:</w:t>
        </w:r>
      </w:ins>
      <w:ins w:id="90" w:author="Armin Toepfer Mannesmann Mobilfunk" w:date="2001-12-18T05:11:00Z">
        <w:del w:id="91" w:author="Ian Park" w:date="2001-12-19T04:40:00Z">
          <w:r>
            <w:rPr/>
            <w:delText xml:space="preserve">capability of the network </w:delText>
          </w:r>
        </w:del>
      </w:ins>
      <w:ins w:id="92" w:author="Armin Toepfer Mannesmann Mobilfunk" w:date="2001-12-18T05:11:00Z">
        <w:del w:id="93" w:author="Ian Park" w:date="2001-12-19T02:24:00Z">
          <w:r>
            <w:rPr/>
            <w:delText xml:space="preserve">according to </w:delText>
          </w:r>
        </w:del>
      </w:ins>
      <w:ins w:id="94" w:author="Armin Toepfer Mannesmann Mobilfunk" w:date="2001-12-18T08:42:00Z">
        <w:del w:id="95" w:author="Ian Park" w:date="2001-12-19T02:24:00Z">
          <w:r>
            <w:rPr/>
            <w:delText>ciphering</w:delText>
          </w:r>
        </w:del>
      </w:ins>
      <w:ins w:id="96" w:author="Armin Toepfer Mannesmann Mobilfunk" w:date="2001-12-18T05:12:00Z">
        <w:del w:id="97" w:author="Ian Park" w:date="2001-12-19T04:40:00Z">
          <w:r>
            <w:rPr/>
            <w:delText>, i.e. pre-set</w:delText>
          </w:r>
        </w:del>
      </w:ins>
      <w:ins w:id="98" w:author="Armin Toepfer Mannesmann Mobilfunk" w:date="2001-12-18T05:12:00Z">
        <w:del w:id="99" w:author="Ian Park" w:date="2001-12-19T02:24:00Z">
          <w:r>
            <w:rPr/>
            <w:delText>ting</w:delText>
          </w:r>
        </w:del>
      </w:ins>
      <w:ins w:id="100" w:author="Armin Toepfer Mannesmann Mobilfunk" w:date="2001-12-18T05:12:00Z">
        <w:del w:id="101" w:author="Ian Park" w:date="2001-12-19T04:40:00Z">
          <w:r>
            <w:rPr/>
            <w:delText xml:space="preserve"> to </w:delText>
          </w:r>
        </w:del>
      </w:ins>
      <w:ins w:id="102" w:author="Armin Toepfer Mannesmann Mobilfunk" w:date="2001-12-18T05:12:00Z">
        <w:del w:id="103" w:author="Ian Park" w:date="2001-12-19T02:35:00Z">
          <w:r>
            <w:rPr/>
            <w:delText>‘</w:delText>
          </w:r>
        </w:del>
      </w:ins>
      <w:ins w:id="104" w:author="Armin Toepfer Mannesmann Mobilfunk" w:date="2001-12-18T05:12:00Z">
        <w:del w:id="105" w:author="Ian Park" w:date="2001-12-19T04:40:00Z">
          <w:r>
            <w:rPr/>
            <w:delText>reject</w:delText>
          </w:r>
        </w:del>
      </w:ins>
      <w:ins w:id="106" w:author="Armin Toepfer Mannesmann Mobilfunk" w:date="2001-12-18T05:12:00Z">
        <w:del w:id="107" w:author="Ian Park" w:date="2001-12-19T02:35:00Z">
          <w:r>
            <w:rPr/>
            <w:delText>’</w:delText>
          </w:r>
        </w:del>
      </w:ins>
      <w:ins w:id="108" w:author="Armin Toepfer Mannesmann Mobilfunk" w:date="2001-12-18T05:12:00Z">
        <w:del w:id="109" w:author="Ian Park" w:date="2001-12-19T04:40:00Z">
          <w:r>
            <w:rPr/>
            <w:delText xml:space="preserve"> </w:delText>
          </w:r>
        </w:del>
      </w:ins>
      <w:ins w:id="110" w:author="Armin Toepfer Mannesmann Mobilfunk" w:date="2001-12-18T08:43:00Z">
        <w:del w:id="111" w:author="Ian Park" w:date="2001-12-19T04:40:00Z">
          <w:r>
            <w:rPr/>
            <w:delText xml:space="preserve">if ciphering is used </w:delText>
          </w:r>
        </w:del>
      </w:ins>
      <w:ins w:id="112" w:author="Armin Toepfer Mannesmann Mobilfunk" w:date="2001-12-18T05:13:00Z">
        <w:del w:id="113" w:author="Ian Park" w:date="2001-12-19T04:40:00Z">
          <w:r>
            <w:rPr/>
            <w:delText xml:space="preserve">or </w:delText>
          </w:r>
        </w:del>
      </w:ins>
      <w:ins w:id="114" w:author="Armin Toepfer Mannesmann Mobilfunk" w:date="2001-12-18T05:13:00Z">
        <w:del w:id="115" w:author="Ian Park" w:date="2001-12-19T02:35:00Z">
          <w:r>
            <w:rPr/>
            <w:delText>‘no</w:delText>
          </w:r>
        </w:del>
      </w:ins>
      <w:ins w:id="116" w:author="Armin Toepfer Mannesmann Mobilfunk" w:date="2001-12-18T05:13:00Z">
        <w:del w:id="117" w:author="Ian Park" w:date="2001-12-19T02:24:00Z">
          <w:r>
            <w:rPr/>
            <w:delText>-</w:delText>
          </w:r>
        </w:del>
      </w:ins>
      <w:ins w:id="118" w:author="Armin Toepfer Mannesmann Mobilfunk" w:date="2001-12-18T05:13:00Z">
        <w:del w:id="119" w:author="Ian Park" w:date="2001-12-19T02:35:00Z">
          <w:r>
            <w:rPr/>
            <w:delText>reject’</w:delText>
          </w:r>
        </w:del>
      </w:ins>
      <w:ins w:id="120" w:author="Armin Toepfer Mannesmann Mobilfunk" w:date="2001-12-18T08:43:00Z">
        <w:del w:id="121" w:author="Ian Park" w:date="2001-12-19T04:40:00Z">
          <w:r>
            <w:rPr/>
            <w:delText xml:space="preserve"> if </w:delText>
          </w:r>
        </w:del>
      </w:ins>
      <w:ins w:id="122" w:author="Armin Toepfer Mannesmann Mobilfunk" w:date="2001-12-18T08:43:00Z">
        <w:del w:id="123" w:author="Ian Park" w:date="2001-12-19T02:25:00Z">
          <w:r>
            <w:rPr/>
            <w:delText xml:space="preserve">no </w:delText>
          </w:r>
        </w:del>
      </w:ins>
      <w:ins w:id="124" w:author="Armin Toepfer Mannesmann Mobilfunk" w:date="2001-12-18T08:43:00Z">
        <w:del w:id="125" w:author="Ian Park" w:date="2001-12-19T04:40:00Z">
          <w:r>
            <w:rPr/>
            <w:delText>ciphering is used</w:delText>
          </w:r>
        </w:del>
      </w:ins>
      <w:del w:id="126" w:author="Ian Park" w:date="2001-12-19T02:36:00Z">
        <w:r>
          <w:rPr/>
          <w:delText>.</w:delText>
        </w:r>
      </w:del>
    </w:p>
    <w:p>
      <w:pPr>
        <w:pStyle w:val="B3"/>
        <w:rPr>
          <w:ins w:id="129" w:author="Ian Park" w:date="2001-12-19T04:40:00Z"/>
        </w:rPr>
      </w:pPr>
      <w:ins w:id="128" w:author="Ian Park" w:date="2001-12-19T04:40:00Z">
        <w:r>
          <w:rPr/>
          <w:t>-</w:t>
          <w:tab/>
          <w:t>if the relevant field in the (U)SIM indicates that the user shall not be informed when an unciphered connection is set up, then the control shall be pre-set to 'accept';</w:t>
        </w:r>
      </w:ins>
    </w:p>
    <w:p>
      <w:pPr>
        <w:pStyle w:val="B3"/>
        <w:rPr>
          <w:ins w:id="132" w:author="Ian Park" w:date="2001-12-19T04:44:00Z"/>
        </w:rPr>
      </w:pPr>
      <w:ins w:id="130" w:author="Ian Park" w:date="2001-12-19T04:42:00Z">
        <w:r>
          <w:rPr/>
          <w:t>-</w:t>
          <w:tab/>
          <w:t xml:space="preserve">if the relevant field in the (U)SIM indicates that the user may be informed when an unciphered connection is set up and a further field in the (U)SIM indicates that the pre-set mode shall be 'reject' </w:t>
        </w:r>
      </w:ins>
      <w:ins w:id="131" w:author="Ian Park" w:date="2001-12-19T04:44:00Z">
        <w:r>
          <w:rPr/>
          <w:t>then the control shall be pre-set to 'reject';</w:t>
        </w:r>
      </w:ins>
    </w:p>
    <w:p>
      <w:pPr>
        <w:pStyle w:val="B3"/>
        <w:rPr>
          <w:ins w:id="135" w:author="Armin Toepfer Mannesmann Mobilfunk" w:date="2001-12-18T05:11:00Z"/>
        </w:rPr>
      </w:pPr>
      <w:ins w:id="133" w:author="Ian Park" w:date="2001-12-19T04:44:00Z">
        <w:r>
          <w:rPr/>
          <w:t>-</w:t>
          <w:tab/>
          <w:t xml:space="preserve">otherwise the </w:t>
        </w:r>
      </w:ins>
      <w:ins w:id="134" w:author="Ian Park" w:date="2001-12-19T04:46:00Z">
        <w:r>
          <w:rPr/>
          <w:t>control shall be pre-set to 'accept'.</w:t>
        </w:r>
      </w:ins>
    </w:p>
    <w:p>
      <w:pPr>
        <w:pStyle w:val="B2"/>
        <w:rPr>
          <w:ins w:id="170" w:author="ETSI Secretariat" w:date="2001-11-29T08:53:00Z"/>
        </w:rPr>
      </w:pPr>
      <w:ins w:id="136" w:author="ETSI Secretariat" w:date="2001-11-29T08:53:00Z">
        <w:r>
          <w:rPr/>
          <w:t>-</w:t>
          <w:tab/>
          <w:t xml:space="preserve">if the </w:t>
        </w:r>
      </w:ins>
      <w:ins w:id="137" w:author="Armin Toepfer Mannesmann Mobilfunk" w:date="2001-12-18T08:44:00Z">
        <w:r>
          <w:rPr/>
          <w:t>ME</w:t>
        </w:r>
      </w:ins>
      <w:ins w:id="138" w:author="ETSI Secretariat" w:date="2001-11-29T08:53:00Z">
        <w:del w:id="139" w:author="Armin Toepfer Mannesmann Mobilfunk" w:date="2001-12-18T08:44:00Z">
          <w:r>
            <w:rPr/>
            <w:delText>terminal</w:delText>
          </w:r>
        </w:del>
      </w:ins>
      <w:ins w:id="140" w:author="ETSI Secretariat" w:date="2001-11-29T08:53:00Z">
        <w:r>
          <w:rPr/>
          <w:t xml:space="preserve"> is in </w:t>
        </w:r>
      </w:ins>
      <w:ins w:id="141" w:author="ETSI Secretariat" w:date="2001-11-29T08:53:00Z">
        <w:del w:id="142" w:author="Ian Park" w:date="2001-12-19T02:35:00Z">
          <w:r>
            <w:rPr/>
            <w:delText>‘</w:delText>
          </w:r>
        </w:del>
      </w:ins>
      <w:ins w:id="143" w:author="Ian Park" w:date="2001-12-19T02:35:00Z">
        <w:r>
          <w:rPr/>
          <w:t>'</w:t>
        </w:r>
      </w:ins>
      <w:ins w:id="144" w:author="ETSI Secretariat" w:date="2001-11-29T08:53:00Z">
        <w:r>
          <w:rPr/>
          <w:t>reject</w:t>
        </w:r>
      </w:ins>
      <w:ins w:id="145" w:author="Ian Park" w:date="2001-12-19T02:36:00Z">
        <w:r>
          <w:rPr/>
          <w:t>'</w:t>
        </w:r>
      </w:ins>
      <w:ins w:id="146" w:author="ETSI Secretariat" w:date="2001-11-29T08:53:00Z">
        <w:del w:id="147" w:author="Ian Park" w:date="2001-12-19T02:36:00Z">
          <w:r>
            <w:rPr/>
            <w:delText>’</w:delText>
          </w:r>
        </w:del>
      </w:ins>
      <w:ins w:id="148" w:author="ETSI Secretariat" w:date="2001-11-29T08:53:00Z">
        <w:r>
          <w:rPr/>
          <w:t xml:space="preserve"> </w:t>
        </w:r>
      </w:ins>
      <w:ins w:id="149" w:author="ETSI Secretariat" w:date="2001-11-29T08:53:00Z">
        <w:del w:id="150" w:author="Ian Park" w:date="2001-12-19T02:25:00Z">
          <w:r>
            <w:rPr/>
            <w:delText>position</w:delText>
          </w:r>
        </w:del>
      </w:ins>
      <w:ins w:id="151" w:author="Ian Park" w:date="2001-12-19T02:25:00Z">
        <w:r>
          <w:rPr/>
          <w:t>mode</w:t>
        </w:r>
      </w:ins>
      <w:ins w:id="152" w:author="ETSI Secretariat" w:date="2001-11-29T08:53:00Z">
        <w:r>
          <w:rPr/>
          <w:t>, and a ciphered connection can</w:t>
        </w:r>
      </w:ins>
      <w:ins w:id="153" w:author="ETSI Secretariat" w:date="2001-11-29T08:53:00Z">
        <w:del w:id="154" w:author="Ian Park" w:date="2001-12-19T02:25:00Z">
          <w:r>
            <w:rPr/>
            <w:delText xml:space="preserve"> </w:delText>
          </w:r>
        </w:del>
      </w:ins>
      <w:ins w:id="155" w:author="ETSI Secretariat" w:date="2001-11-29T08:53:00Z">
        <w:r>
          <w:rPr/>
          <w:t>not be provided</w:t>
        </w:r>
      </w:ins>
      <w:ins w:id="156" w:author="Ian Park" w:date="2001-12-19T02:25:00Z">
        <w:r>
          <w:rPr/>
          <w:t>,</w:t>
        </w:r>
      </w:ins>
      <w:ins w:id="157" w:author="ETSI Secretariat" w:date="2001-11-29T08:53:00Z">
        <w:r>
          <w:rPr/>
          <w:t xml:space="preserve"> </w:t>
        </w:r>
      </w:ins>
      <w:ins w:id="158" w:author="Ian Park" w:date="2001-12-19T04:54:00Z">
        <w:r>
          <w:rPr/>
          <w:t xml:space="preserve">and the relevant field in the (U)SIM indicates that the user may be informed when an unciphered connection is set up, </w:t>
        </w:r>
      </w:ins>
      <w:ins w:id="159" w:author="ETSI Secretariat" w:date="2001-11-29T08:53:00Z">
        <w:r>
          <w:rPr/>
          <w:t xml:space="preserve">the connection attempt </w:t>
        </w:r>
      </w:ins>
      <w:ins w:id="160" w:author="ETSI Secretariat" w:date="2001-11-29T08:53:00Z">
        <w:del w:id="161" w:author="Ian Park" w:date="2001-12-19T02:25:00Z">
          <w:r>
            <w:rPr/>
            <w:delText>is</w:delText>
          </w:r>
        </w:del>
      </w:ins>
      <w:ins w:id="162" w:author="Ian Park" w:date="2001-12-19T02:25:00Z">
        <w:r>
          <w:rPr/>
          <w:t>shall be</w:t>
        </w:r>
      </w:ins>
      <w:ins w:id="163" w:author="ETSI Secretariat" w:date="2001-11-29T08:53:00Z">
        <w:r>
          <w:rPr/>
          <w:t xml:space="preserve"> rejected and the user should be informed of this and prompted if she wants to allow </w:t>
        </w:r>
      </w:ins>
      <w:ins w:id="164" w:author="ETSI Secretariat" w:date="2001-11-29T08:53:00Z">
        <w:del w:id="165" w:author="Ian Park" w:date="2001-12-19T02:36:00Z">
          <w:r>
            <w:rPr/>
            <w:delText>non-</w:delText>
          </w:r>
        </w:del>
      </w:ins>
      <w:ins w:id="166" w:author="Ian Park" w:date="2001-12-19T02:36:00Z">
        <w:r>
          <w:rPr/>
          <w:t>un</w:t>
        </w:r>
      </w:ins>
      <w:ins w:id="167" w:author="ETSI Secretariat" w:date="2001-11-29T08:53:00Z">
        <w:r>
          <w:rPr/>
          <w:t>ciphered connections until ciphering is available</w:t>
        </w:r>
      </w:ins>
      <w:ins w:id="168" w:author="Ian Park" w:date="2001-12-19T02:36:00Z">
        <w:r>
          <w:rPr/>
          <w:t>;</w:t>
        </w:r>
      </w:ins>
      <w:ins w:id="169" w:author="ETSI Secretariat" w:date="2001-11-29T08:53:00Z">
        <w:r>
          <w:rPr/>
          <w:t xml:space="preserve"> </w:t>
        </w:r>
      </w:ins>
    </w:p>
    <w:p>
      <w:pPr>
        <w:pStyle w:val="B2"/>
        <w:rPr>
          <w:ins w:id="180" w:author="ETSI Secretariat" w:date="2001-11-29T08:53:00Z"/>
        </w:rPr>
      </w:pPr>
      <w:ins w:id="171" w:author="ETSI Secretariat" w:date="2001-11-29T08:53:00Z">
        <w:r>
          <w:rPr/>
          <w:t>-</w:t>
          <w:tab/>
          <w:t>emergency calls shall override the reject</w:t>
        </w:r>
      </w:ins>
      <w:ins w:id="172" w:author="Ian Park" w:date="2001-12-19T02:26:00Z">
        <w:r>
          <w:rPr/>
          <w:t>ion</w:t>
        </w:r>
      </w:ins>
      <w:ins w:id="173" w:author="ETSI Secretariat" w:date="2001-11-29T08:53:00Z">
        <w:r>
          <w:rPr/>
          <w:t xml:space="preserve"> of </w:t>
        </w:r>
      </w:ins>
      <w:ins w:id="174" w:author="ETSI Secretariat" w:date="2001-11-29T08:53:00Z">
        <w:del w:id="175" w:author="Ian Park" w:date="2001-12-19T02:36:00Z">
          <w:r>
            <w:rPr/>
            <w:delText>non-</w:delText>
          </w:r>
        </w:del>
      </w:ins>
      <w:ins w:id="176" w:author="Ian Park" w:date="2001-12-19T02:36:00Z">
        <w:r>
          <w:rPr/>
          <w:t>un</w:t>
        </w:r>
      </w:ins>
      <w:ins w:id="177" w:author="ETSI Secretariat" w:date="2001-11-29T08:53:00Z">
        <w:r>
          <w:rPr/>
          <w:t>ciphered connections</w:t>
        </w:r>
      </w:ins>
      <w:ins w:id="178" w:author="Ian Park" w:date="2001-12-19T02:36:00Z">
        <w:r>
          <w:rPr/>
          <w:t>.</w:t>
        </w:r>
      </w:ins>
      <w:del w:id="179" w:author="Ian Park" w:date="2001-12-19T02:26:00Z">
        <w:r>
          <w:rPr/>
          <w:delText xml:space="preserve"> feature</w:delText>
        </w:r>
      </w:del>
    </w:p>
    <w:p>
      <w:pPr>
        <w:pStyle w:val="B2"/>
        <w:rPr>
          <w:del w:id="182" w:author="ETSI Secretariat" w:date="2001-11-29T08:54:00Z"/>
        </w:rPr>
      </w:pPr>
      <w:del w:id="181" w:author="ETSI Secretariat" w:date="2001-11-29T08:54:00Z">
        <w:r>
          <w:rPr/>
          <w:delText>-</w:delText>
          <w:tab/>
          <w:delText>Setting up or not setting-up non-ciphered calls: the user should be able to control whether the user sets up connections when ciphering is not enabled by the network;</w:delText>
        </w:r>
      </w:del>
    </w:p>
    <w:p>
      <w:pPr>
        <w:pStyle w:val="B2"/>
        <w:rPr>
          <w:ins w:id="204" w:author="ETSI Secretariat" w:date="2001-11-29T08:54:00Z"/>
        </w:rPr>
      </w:pPr>
      <w:ins w:id="183" w:author="ETSI Secretariat" w:date="2001-11-29T08:54:00Z">
        <w:r>
          <w:rPr/>
          <w:t>-</w:t>
          <w:tab/>
          <w:t>the user shall be able to disable the reject</w:t>
        </w:r>
      </w:ins>
      <w:ins w:id="184" w:author="Ian Park" w:date="2001-12-19T02:27:00Z">
        <w:r>
          <w:rPr/>
          <w:t>ion</w:t>
        </w:r>
      </w:ins>
      <w:ins w:id="185" w:author="ETSI Secretariat" w:date="2001-11-29T08:54:00Z">
        <w:r>
          <w:rPr/>
          <w:t xml:space="preserve"> of </w:t>
        </w:r>
      </w:ins>
      <w:ins w:id="186" w:author="ETSI Secretariat" w:date="2001-11-29T08:54:00Z">
        <w:del w:id="187" w:author="Ian Park" w:date="2001-12-19T02:37:00Z">
          <w:r>
            <w:rPr/>
            <w:delText>non-</w:delText>
          </w:r>
        </w:del>
      </w:ins>
      <w:ins w:id="188" w:author="Ian Park" w:date="2001-12-19T02:37:00Z">
        <w:r>
          <w:rPr/>
          <w:t>un</w:t>
        </w:r>
      </w:ins>
      <w:ins w:id="189" w:author="ETSI Secretariat" w:date="2001-11-29T08:54:00Z">
        <w:r>
          <w:rPr/>
          <w:t xml:space="preserve">ciphered connections </w:t>
        </w:r>
      </w:ins>
      <w:ins w:id="190" w:author="ETSI Secretariat" w:date="2001-11-29T08:54:00Z">
        <w:del w:id="191" w:author="Ian Park" w:date="2001-12-19T02:27:00Z">
          <w:r>
            <w:rPr/>
            <w:delText xml:space="preserve">feature </w:delText>
          </w:r>
        </w:del>
      </w:ins>
      <w:ins w:id="192" w:author="ETSI Secretariat" w:date="2001-11-29T08:54:00Z">
        <w:r>
          <w:rPr/>
          <w:t xml:space="preserve">so that </w:t>
        </w:r>
      </w:ins>
      <w:ins w:id="193" w:author="ETSI Secretariat" w:date="2001-11-29T08:54:00Z">
        <w:del w:id="194" w:author="Ian Park" w:date="2001-12-19T02:37:00Z">
          <w:r>
            <w:rPr/>
            <w:delText>non-</w:delText>
          </w:r>
        </w:del>
      </w:ins>
      <w:ins w:id="195" w:author="Ian Park" w:date="2001-12-19T02:37:00Z">
        <w:r>
          <w:rPr/>
          <w:t>un</w:t>
        </w:r>
      </w:ins>
      <w:ins w:id="196" w:author="ETSI Secretariat" w:date="2001-11-29T08:54:00Z">
        <w:r>
          <w:rPr/>
          <w:t xml:space="preserve">ciphered connections will always be accepted (until </w:t>
        </w:r>
      </w:ins>
      <w:ins w:id="197" w:author="ETSI Secretariat" w:date="2001-11-29T08:54:00Z">
        <w:del w:id="198" w:author="Ian Park" w:date="2001-12-19T02:27:00Z">
          <w:r>
            <w:rPr/>
            <w:delText>further notice</w:delText>
          </w:r>
        </w:del>
      </w:ins>
      <w:ins w:id="199" w:author="Ian Park" w:date="2001-12-19T02:27:00Z">
        <w:r>
          <w:rPr/>
          <w:t xml:space="preserve">the user re-enables the rejection of </w:t>
        </w:r>
      </w:ins>
      <w:ins w:id="200" w:author="Ian Park" w:date="2001-12-19T02:37:00Z">
        <w:r>
          <w:rPr/>
          <w:t>un</w:t>
        </w:r>
      </w:ins>
      <w:ins w:id="201" w:author="Ian Park" w:date="2001-12-19T02:27:00Z">
        <w:r>
          <w:rPr/>
          <w:t>ciphered connections</w:t>
        </w:r>
      </w:ins>
      <w:ins w:id="202" w:author="ETSI Secretariat" w:date="2001-11-29T08:54:00Z">
        <w:r>
          <w:rPr/>
          <w:t>)</w:t>
        </w:r>
      </w:ins>
      <w:ins w:id="203" w:author="Ian Park" w:date="2001-12-19T02:37:00Z">
        <w:r>
          <w:rPr/>
          <w:t>.</w:t>
        </w:r>
      </w:ins>
    </w:p>
    <w:p>
      <w:pPr>
        <w:pStyle w:val="B1"/>
        <w:rPr>
          <w:del w:id="206" w:author="ETSI Secretariat" w:date="2001-11-29T08:55:00Z"/>
        </w:rPr>
      </w:pPr>
      <w:del w:id="205" w:author="ETSI Secretariat" w:date="2001-11-29T08:55:00Z">
        <w:r>
          <w:rPr/>
          <w:delText>-</w:delText>
          <w:tab/>
          <w:delText>Accepting/rejecting the use of certain ciphering algorithms: the user should be able to control which ciphering algorithms are acceptable for use.</w:delText>
        </w:r>
      </w:del>
      <w:r>
        <w:br w:type="page"/>
      </w:r>
    </w:p>
    <w:p>
      <w:pPr>
        <w:pStyle w:val="B1"/>
        <w:keepLines/>
        <w:pBdr>
          <w:top w:val="single" w:sz="12" w:space="1" w:color="000000"/>
          <w:left w:val="single" w:sz="12" w:space="4" w:color="000000"/>
          <w:bottom w:val="single" w:sz="12" w:space="1" w:color="000000"/>
          <w:right w:val="single" w:sz="12" w:space="4" w:color="000000"/>
        </w:pBdr>
        <w:jc w:val="center"/>
        <w:rPr>
          <w:rFonts w:ascii="Arial" w:hAnsi="Arial" w:cs="Arial"/>
          <w:b/>
          <w:b/>
          <w:bCs/>
          <w:sz w:val="36"/>
        </w:rPr>
      </w:pPr>
      <w:r>
        <w:rPr>
          <w:rFonts w:cs="Arial" w:ascii="Arial" w:hAnsi="Arial"/>
          <w:b/>
          <w:bCs/>
          <w:sz w:val="36"/>
          <w:rPrChange w:id="0" w:author="Ian Park" w:date="2001-12-19T05:07:00Z"/>
        </w:rPr>
        <w:t>**** Next modified section ****</w:t>
      </w:r>
    </w:p>
    <w:p>
      <w:pPr>
        <w:pStyle w:val="Heading3"/>
        <w:rPr/>
      </w:pPr>
      <w:r>
        <w:rPr/>
        <w:t>6.4.2</w:t>
        <w:tab/>
        <w:t>Ciphering and integrity mode negotiation</w:t>
      </w:r>
    </w:p>
    <w:p>
      <w:pPr>
        <w:pStyle w:val="Normal"/>
        <w:rPr/>
      </w:pPr>
      <w:r>
        <w:rPr/>
        <w:t>When an MS wishes to establish a connection with the network, the MS shall indicate to the network in the MS/USIM Classmark which cipher and integrity algorithms the MS supports. This information itself must be integrity protected. As it is the case that the RNC does not have the integrity key IK when receiving the MS/USIM Classmark this information must be stored in the RNC. The data integrity of the classmark is performed, during the security mode set-up procedure by use of the most recently generated IK (see section 6.4.5).</w:t>
      </w:r>
    </w:p>
    <w:p>
      <w:pPr>
        <w:pStyle w:val="Normal"/>
        <w:keepNext w:val="true"/>
        <w:keepLines/>
        <w:rPr/>
      </w:pPr>
      <w:r>
        <w:rPr/>
        <w:t>The network shall compare its integrity protection capabilities and preferences, and any special requirements of the subscription of the MS, with those indicated by the MS and act according to the following rules:</w:t>
      </w:r>
    </w:p>
    <w:p>
      <w:pPr>
        <w:pStyle w:val="B1"/>
        <w:keepNext w:val="true"/>
        <w:keepLines/>
        <w:rPr/>
      </w:pPr>
      <w:r>
        <w:rPr/>
        <w:t>1)</w:t>
        <w:tab/>
        <w:t>If the MS and the network have no versions of the UIA algorithm in common, then the connection shall be released.</w:t>
      </w:r>
    </w:p>
    <w:p>
      <w:pPr>
        <w:pStyle w:val="B1"/>
        <w:rPr/>
      </w:pPr>
      <w:r>
        <w:rPr/>
        <w:t>2)</w:t>
        <w:tab/>
        <w:t>If the MS and the network have at least one version of the UIA algorithm in common, then the network shall select one of the mutually acceptable versions of the UIA algorithm for use on that connection.</w:t>
      </w:r>
    </w:p>
    <w:p>
      <w:pPr>
        <w:pStyle w:val="Normal"/>
        <w:keepNext w:val="true"/>
        <w:keepLines/>
        <w:rPr/>
      </w:pPr>
      <w:r>
        <w:rPr/>
        <w:t>The network shall compare its ciphering capabilities and preferences</w:t>
      </w:r>
      <w:del w:id="208" w:author="Ian Park" w:date="2001-12-19T02:38:00Z">
        <w:r>
          <w:rPr/>
          <w:delText>,</w:delText>
        </w:r>
      </w:del>
      <w:r>
        <w:rPr/>
        <w:t xml:space="preserve"> </w:t>
      </w:r>
      <w:del w:id="209" w:author="ETSI Secretariat" w:date="2001-11-29T08:55:00Z">
        <w:r>
          <w:rPr/>
          <w:delText xml:space="preserve">and any special requirements of the subscription of the MS, </w:delText>
        </w:r>
      </w:del>
      <w:r>
        <w:rPr/>
        <w:t>with those indicated by the MS and act according to the following rules:</w:t>
      </w:r>
    </w:p>
    <w:p>
      <w:pPr>
        <w:pStyle w:val="B1"/>
        <w:keepNext w:val="true"/>
        <w:keepLines/>
        <w:rPr/>
      </w:pPr>
      <w:r>
        <w:rPr/>
        <w:t>1)</w:t>
        <w:tab/>
        <w:t xml:space="preserve">If the MS and the network have no versions of the UEA algorithm in common and </w:t>
      </w:r>
      <w:ins w:id="210" w:author="Ian Park" w:date="2001-12-19T02:39:00Z">
        <w:r>
          <w:rPr/>
          <w:t xml:space="preserve">one or both of </w:t>
        </w:r>
      </w:ins>
      <w:r>
        <w:rPr/>
        <w:t xml:space="preserve">the network </w:t>
      </w:r>
      <w:ins w:id="211" w:author="ETSI Secretariat" w:date="2001-11-29T08:55:00Z">
        <w:del w:id="212" w:author="Ian Park" w:date="2001-12-19T02:39:00Z">
          <w:r>
            <w:rPr/>
            <w:delText>or</w:delText>
          </w:r>
        </w:del>
      </w:ins>
      <w:ins w:id="213" w:author="Ian Park" w:date="2001-12-19T02:39:00Z">
        <w:r>
          <w:rPr/>
          <w:t>and</w:t>
        </w:r>
      </w:ins>
      <w:ins w:id="214" w:author="ETSI Secretariat" w:date="2001-11-29T08:55:00Z">
        <w:r>
          <w:rPr/>
          <w:t xml:space="preserve"> the MS </w:t>
        </w:r>
      </w:ins>
      <w:r>
        <w:rPr/>
        <w:t>is not prepared to use an unciphered connection, then the connection shall be released</w:t>
      </w:r>
      <w:ins w:id="215" w:author="Ian Park" w:date="2001-12-19T02:39:00Z">
        <w:r>
          <w:rPr/>
          <w:t>;</w:t>
        </w:r>
      </w:ins>
      <w:del w:id="216" w:author="Ian Park" w:date="2001-12-19T02:39:00Z">
        <w:r>
          <w:rPr/>
          <w:delText>.</w:delText>
        </w:r>
      </w:del>
    </w:p>
    <w:p>
      <w:pPr>
        <w:pStyle w:val="B1"/>
        <w:keepNext w:val="true"/>
        <w:keepLines/>
        <w:rPr/>
      </w:pPr>
      <w:r>
        <w:rPr/>
        <w:t>2)</w:t>
        <w:tab/>
        <w:t xml:space="preserve">If the MS and the network have no versions of the UEA algorithm in common and </w:t>
      </w:r>
      <w:ins w:id="217" w:author="ETSI Secretariat" w:date="2001-11-29T08:55:00Z">
        <w:r>
          <w:rPr/>
          <w:t xml:space="preserve">both </w:t>
        </w:r>
      </w:ins>
      <w:r>
        <w:rPr/>
        <w:t xml:space="preserve">the </w:t>
      </w:r>
      <w:del w:id="218" w:author="ETSI Secretariat" w:date="2001-11-29T08:55:00Z">
        <w:r>
          <w:rPr/>
          <w:delText xml:space="preserve">user </w:delText>
        </w:r>
      </w:del>
      <w:ins w:id="219" w:author="ETSI Secretariat" w:date="2001-11-29T08:55:00Z">
        <w:r>
          <w:rPr/>
          <w:t xml:space="preserve">MS </w:t>
        </w:r>
      </w:ins>
      <w:del w:id="220" w:author="ETSI Secretariat" w:date="2001-11-29T08:56:00Z">
        <w:r>
          <w:rPr/>
          <w:delText xml:space="preserve">(respectively the user's HE) </w:delText>
        </w:r>
      </w:del>
      <w:r>
        <w:rPr/>
        <w:t>and the network are willing to use an unciphered connection, then an unciphered connection shall be used.</w:t>
      </w:r>
    </w:p>
    <w:p>
      <w:pPr>
        <w:pStyle w:val="B1"/>
        <w:keepNext w:val="true"/>
        <w:keepLines/>
        <w:rPr/>
      </w:pPr>
      <w:r>
        <w:rPr/>
        <w:t>3)</w:t>
        <w:tab/>
        <w:t>If the MS and the network have at least one version of the UEA algorithm in common, then the network shall select one of the mutually acceptable versions of the UEA algorithm for use on that connection.</w:t>
      </w:r>
    </w:p>
    <w:p>
      <w:pPr>
        <w:pStyle w:val="Normal"/>
        <w:rPr/>
      </w:pPr>
      <w:r>
        <w:rPr/>
        <w:t>Because of the separate mobility management for CS and PS services, one CN domain may, independent of the other CN, establish a connection to one and the same MS. Change of ciphering and integrity mode (algorithms) at establishment of a second MS to CN connection shall not be permitted. The preferences and special requirements for the ciphering and integrity mode setting shall be common for both domains. (e.g. the order of preference of the algorithms).</w:t>
      </w:r>
    </w:p>
    <w:p>
      <w:pPr>
        <w:pStyle w:val="Normal"/>
        <w:pBdr>
          <w:top w:val="single" w:sz="12" w:space="1" w:color="000000"/>
          <w:left w:val="single" w:sz="12" w:space="4" w:color="000000"/>
          <w:bottom w:val="single" w:sz="12" w:space="1" w:color="000000"/>
          <w:right w:val="single" w:sz="12" w:space="4" w:color="000000"/>
        </w:pBdr>
        <w:spacing w:before="0" w:after="180"/>
        <w:jc w:val="center"/>
        <w:rPr>
          <w:rFonts w:ascii="Arial" w:hAnsi="Arial" w:cs="Arial"/>
          <w:b/>
          <w:b/>
          <w:bCs/>
          <w:sz w:val="36"/>
        </w:rPr>
      </w:pPr>
      <w:r>
        <w:rPr>
          <w:rFonts w:cs="Arial" w:ascii="Arial" w:hAnsi="Arial"/>
          <w:b/>
          <w:bCs/>
          <w:sz w:val="36"/>
          <w:rPrChange w:id="0" w:author="Ian Park" w:date="2001-12-19T05:08:00Z"/>
        </w:rPr>
        <w:t>**** End of document ****</w:t>
      </w:r>
    </w:p>
    <w:sectPr>
      <w:headerReference w:type="default" r:id="rId3"/>
      <w:footerReference w:type="default" r:id="rId4"/>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Wingdings">
    <w:charset w:val="02"/>
    <w:family w:val="auto"/>
    <w:pitch w:val="variable"/>
  </w:font>
  <w:font w:name="Helvetica">
    <w:altName w:val="Arial"/>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326707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267075" cy="131445"/>
                      </a:xfrm>
                      <a:prstGeom prst="rect"/>
                      <a:solidFill>
                        <a:srgbClr val="FFFFFF">
                          <a:alpha val="0"/>
                        </a:srgbClr>
                      </a:solidFill>
                    </wps:spPr>
                    <wps:txbx>
                      <w:txbxContent>
                        <w:p>
                          <w:pPr>
                            <w:pStyle w:val="Header"/>
                            <w:widowControl/>
                            <w:rPr>
                              <w:b w:val="false"/>
                              <w:b w:val="false"/>
                              <w:bCs/>
                              <w:lang w:val="de-DE" w:eastAsia="en-US"/>
                            </w:rPr>
                          </w:pPr>
                          <w:r>
                            <w:fldChar w:fldCharType="begin"/>
                          </w:r>
                          <w:r>
                            <w:rPr>
                              <w:b w:val="false"/>
                              <w:bCs/>
                              <w:lang w:val="de-DE" w:eastAsia="en-US"/>
                            </w:rPr>
                            <w:instrText xml:space="preserve">STYLEREF ZA </w:instrText>
                          </w:r>
                          <w:r>
                            <w:rPr>
                              <w:b w:val="false"/>
                              <w:bCs/>
                              <w:lang w:val="de-DE" w:eastAsia="en-US"/>
                            </w:rPr>
                          </w:r>
                          <w:r>
                            <w:rPr>
                              <w:b w:val="false"/>
                              <w:bCs/>
                              <w:lang w:val="de-DE" w:eastAsia="en-US"/>
                            </w:rPr>
                            <w:fldChar w:fldCharType="separate"/>
                          </w:r>
                          <w:r>
                            <w:rPr>
                              <w:b w:val="false"/>
                              <w:bCs/>
                              <w:lang w:val="de-DE" w:eastAsia="en-US"/>
                            </w:rPr>
                            <w:t>Fehler! Kein Text mit angegebener Formatvorlage im Dokument.</w:t>
                          </w:r>
                          <w:r/>
                          <w:r>
                            <w:rPr>
                              <w:b w:val="false"/>
                              <w:bCs/>
                              <w:lang w:val="de-DE" w:eastAsia="en-US"/>
                            </w:rPr>
                            <w:fldChar w:fldCharType="end"/>
                          </w:r>
                          <w:r>
                            <w:rPr>
                              <w:b w:val="false"/>
                              <w:bCs/>
                              <w:lang w:val="de-DE" w:eastAsia="en-US"/>
                            </w:rPr>
                          </w:r>
                        </w:p>
                      </w:txbxContent>
                    </wps:txbx>
                    <wps:bodyPr anchor="t" lIns="0" tIns="0" rIns="0" bIns="0">
                      <a:noAutofit/>
                    </wps:bodyPr>
                  </wps:wsp>
                </a:graphicData>
              </a:graphic>
            </wp:anchor>
          </w:drawing>
        </mc:Choice>
        <mc:Fallback>
          <w:pict>
            <v:rect fillcolor="#FFFFFF" style="position:absolute;rotation:-0;width:257.25pt;height:10.35pt;mso-wrap-distance-left:0pt;mso-wrap-distance-right:0pt;mso-wrap-distance-top:0pt;mso-wrap-distance-bottom:0pt;margin-top:0.05pt;mso-position-vertical-relative:text;margin-left:224.65pt;mso-position-horizontal:right;mso-position-horizontal-relative:margin">
              <v:fill opacity="0f"/>
              <v:textbox inset="0in,0in,0in,0in">
                <w:txbxContent>
                  <w:p>
                    <w:pPr>
                      <w:pStyle w:val="Header"/>
                      <w:widowControl/>
                      <w:rPr>
                        <w:b w:val="false"/>
                        <w:b w:val="false"/>
                        <w:bCs/>
                        <w:lang w:val="de-DE" w:eastAsia="en-US"/>
                      </w:rPr>
                    </w:pPr>
                    <w:r>
                      <w:fldChar w:fldCharType="begin"/>
                    </w:r>
                    <w:r>
                      <w:rPr>
                        <w:b w:val="false"/>
                        <w:bCs/>
                        <w:lang w:val="de-DE" w:eastAsia="en-US"/>
                      </w:rPr>
                      <w:instrText xml:space="preserve">STYLEREF ZA </w:instrText>
                    </w:r>
                    <w:r>
                      <w:rPr>
                        <w:b w:val="false"/>
                        <w:bCs/>
                        <w:lang w:val="de-DE" w:eastAsia="en-US"/>
                      </w:rPr>
                    </w:r>
                    <w:r>
                      <w:rPr>
                        <w:b w:val="false"/>
                        <w:bCs/>
                        <w:lang w:val="de-DE" w:eastAsia="en-US"/>
                      </w:rPr>
                      <w:fldChar w:fldCharType="separate"/>
                    </w:r>
                    <w:r>
                      <w:rPr>
                        <w:b w:val="false"/>
                        <w:bCs/>
                        <w:lang w:val="de-DE" w:eastAsia="en-US"/>
                      </w:rPr>
                      <w:t>Fehler! Kein Text mit angegebener Formatvorlage im Dokument.</w:t>
                    </w:r>
                    <w:r/>
                    <w:r>
                      <w:rPr>
                        <w:b w:val="false"/>
                        <w:bCs/>
                        <w:lang w:val="de-DE" w:eastAsia="en-US"/>
                      </w:rPr>
                      <w:fldChar w:fldCharType="end"/>
                    </w:r>
                    <w:r>
                      <w:rPr>
                        <w:b w:val="false"/>
                        <w:bCs/>
                        <w:lang w:val="de-DE"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326707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3267075" cy="131445"/>
                      </a:xfrm>
                      <a:prstGeom prst="rect"/>
                      <a:solidFill>
                        <a:srgbClr val="FFFFFF">
                          <a:alpha val="0"/>
                        </a:srgbClr>
                      </a:solidFill>
                    </wps:spPr>
                    <wps:txbx>
                      <w:txbxContent>
                        <w:p>
                          <w:pPr>
                            <w:pStyle w:val="Header"/>
                            <w:widowControl/>
                            <w:rPr>
                              <w:b w:val="false"/>
                              <w:b w:val="false"/>
                              <w:bCs/>
                              <w:lang w:val="de-DE" w:eastAsia="en-US"/>
                            </w:rPr>
                          </w:pPr>
                          <w:r>
                            <w:fldChar w:fldCharType="begin"/>
                          </w:r>
                          <w:r>
                            <w:rPr>
                              <w:b w:val="false"/>
                              <w:bCs/>
                              <w:lang w:val="de-DE" w:eastAsia="en-US"/>
                            </w:rPr>
                            <w:instrText xml:space="preserve">STYLEREF ZGSM </w:instrText>
                          </w:r>
                          <w:r>
                            <w:rPr>
                              <w:b w:val="false"/>
                              <w:bCs/>
                              <w:lang w:val="de-DE" w:eastAsia="en-US"/>
                            </w:rPr>
                          </w:r>
                          <w:r>
                            <w:rPr>
                              <w:b w:val="false"/>
                              <w:bCs/>
                              <w:lang w:val="de-DE" w:eastAsia="en-US"/>
                            </w:rPr>
                            <w:fldChar w:fldCharType="separate"/>
                          </w:r>
                          <w:r>
                            <w:rPr>
                              <w:b w:val="false"/>
                              <w:bCs/>
                              <w:lang w:val="de-DE" w:eastAsia="en-US"/>
                            </w:rPr>
                            <w:t>Fehler! Kein Text mit angegebener Formatvorlage im Dokument.</w:t>
                          </w:r>
                          <w:r/>
                          <w:r>
                            <w:rPr>
                              <w:b w:val="false"/>
                              <w:bCs/>
                              <w:lang w:val="de-DE" w:eastAsia="en-US"/>
                            </w:rPr>
                            <w:fldChar w:fldCharType="end"/>
                          </w:r>
                          <w:r>
                            <w:rPr>
                              <w:b w:val="false"/>
                              <w:bCs/>
                              <w:lang w:val="de-DE" w:eastAsia="en-US"/>
                            </w:rPr>
                          </w:r>
                        </w:p>
                      </w:txbxContent>
                    </wps:txbx>
                    <wps:bodyPr anchor="t" lIns="0" tIns="0" rIns="0" bIns="0">
                      <a:noAutofit/>
                    </wps:bodyPr>
                  </wps:wsp>
                </a:graphicData>
              </a:graphic>
            </wp:anchor>
          </w:drawing>
        </mc:Choice>
        <mc:Fallback>
          <w:pict>
            <v:rect fillcolor="#FFFFFF" style="position:absolute;rotation:-0;width:257.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b w:val="false"/>
                        <w:b w:val="false"/>
                        <w:bCs/>
                        <w:lang w:val="de-DE" w:eastAsia="en-US"/>
                      </w:rPr>
                    </w:pPr>
                    <w:r>
                      <w:fldChar w:fldCharType="begin"/>
                    </w:r>
                    <w:r>
                      <w:rPr>
                        <w:b w:val="false"/>
                        <w:bCs/>
                        <w:lang w:val="de-DE" w:eastAsia="en-US"/>
                      </w:rPr>
                      <w:instrText xml:space="preserve">STYLEREF ZGSM </w:instrText>
                    </w:r>
                    <w:r>
                      <w:rPr>
                        <w:b w:val="false"/>
                        <w:bCs/>
                        <w:lang w:val="de-DE" w:eastAsia="en-US"/>
                      </w:rPr>
                    </w:r>
                    <w:r>
                      <w:rPr>
                        <w:b w:val="false"/>
                        <w:bCs/>
                        <w:lang w:val="de-DE" w:eastAsia="en-US"/>
                      </w:rPr>
                      <w:fldChar w:fldCharType="separate"/>
                    </w:r>
                    <w:r>
                      <w:rPr>
                        <w:b w:val="false"/>
                        <w:bCs/>
                        <w:lang w:val="de-DE" w:eastAsia="en-US"/>
                      </w:rPr>
                      <w:t>Fehler! Kein Text mit angegebener Formatvorlage im Dokument.</w:t>
                    </w:r>
                    <w:r/>
                    <w:r>
                      <w:rPr>
                        <w:b w:val="false"/>
                        <w:bCs/>
                        <w:lang w:val="de-DE" w:eastAsia="en-US"/>
                      </w:rPr>
                      <w:fldChar w:fldCharType="end"/>
                    </w:r>
                    <w:r>
                      <w:rPr>
                        <w:b w:val="false"/>
                        <w:bCs/>
                        <w:lang w:val="de-DE"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5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7z0">
    <w:name w:val="WW8Num67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widowControl/>
      <w:spacing w:before="0" w:after="120"/>
      <w:jc w:val="center"/>
    </w:pPr>
    <w:rPr>
      <w:rFonts w:ascii="Arial" w:hAnsi="Arial" w:cs="Arial"/>
      <w:b/>
      <w:sz w:val="24"/>
      <w:lang w:val="de-DE"/>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ＭＳ 明朝"/>
      <w:b/>
    </w:rPr>
  </w:style>
  <w:style w:type="paragraph" w:styleId="TextBodyIndent">
    <w:name w:val="Body Text Indent"/>
    <w:basedOn w:val="Normal"/>
    <w:pPr>
      <w:ind w:left="568" w:hanging="0"/>
    </w:pPr>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Kommentartext">
    <w:name w:val="Kommentartext"/>
    <w:basedOn w:val="Normal"/>
    <w:qFormat/>
    <w:pPr>
      <w:widowControl/>
    </w:pPr>
    <w:rPr/>
  </w:style>
  <w:style w:type="paragraph" w:styleId="Dokumentstruktur">
    <w:name w:val="Dokumentstruktur"/>
    <w:basedOn w:val="Normal"/>
    <w:qFormat/>
    <w:pPr>
      <w:shd w:fill="000080" w:val="clear"/>
    </w:pPr>
    <w:rPr>
      <w:rFonts w:ascii="Tahoma" w:hAnsi="Tahoma" w:cs="Tahoma"/>
    </w:rPr>
  </w:style>
  <w:style w:type="paragraph" w:styleId="Normalborder">
    <w:name w:val="Normal_border"/>
    <w:basedOn w:val="Normal"/>
    <w:qFormat/>
    <w:pPr>
      <w:widowControl/>
      <w:pBdr>
        <w:top w:val="single" w:sz="4" w:space="1" w:color="000000"/>
      </w:pBdr>
      <w:spacing w:before="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07:47:00Z</dcterms:created>
  <dc:creator>Per Christoffersson</dc:creator>
  <dc:description/>
  <cp:keywords>3G TS 3G Security Architecture</cp:keywords>
  <dc:language>en-US</dc:language>
  <cp:lastModifiedBy>m.b.</cp:lastModifiedBy>
  <cp:lastPrinted>2002-01-24T19:19:00Z</cp:lastPrinted>
  <dcterms:modified xsi:type="dcterms:W3CDTF">2002-01-24T18:59:00Z</dcterms:modified>
  <cp:revision>11</cp:revision>
  <dc:subject>3G Security Architecture</dc:subject>
  <dc:title>3GPP TS 33.102</dc:title>
</cp:coreProperties>
</file>