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457806207"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608966211"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88187261"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794222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592110642"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854544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987714602"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11161414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4914155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696479010"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46477328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269599676"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114443009"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74896365"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685789286"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992086733"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944741984"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043248486"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684888339"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80553409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733695880"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2099946819"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491040288"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466340354"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676829443"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23146196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982543349"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27549783"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468637955"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15072764"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96710991"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574737740"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998697834"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789276212"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2071044860"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558616249"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401171803"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518060711"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72286394"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75755068"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290992949"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