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5387404"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479033361"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5921983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8748734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21027693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1514531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9877167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09215520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333465395"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847782694"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9918590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84137460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804604280"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241746728"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710488291"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338533039"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7108839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88074431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867702225"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23475857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6569759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603851878"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317232232"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977912505"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382236060"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68845924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2040682237"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568342445"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478905628"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632483583"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54831196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09913594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39575496"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2110389539"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027458658"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249729590"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88435749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627447818"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64678337"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460813127"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060579489"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