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266904242"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259640786"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