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904174741"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521491481"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204383436"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555255767"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791381858"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610572084"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59075769"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14777014"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026018167"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131490738"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56935229"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2107734606"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698970686"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985113815"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702614193"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300864899"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374537152"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