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121104769"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1108383595"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791305190"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