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23086233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340101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