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527842694"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56559171"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840492430"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2012744842"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28019164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615409102"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07669467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74573106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93009800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761280467"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722481789"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594775541"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865563226"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5603288"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750533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7434077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