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2617883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08770082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