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869800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5653426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