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742129457"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78602225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307021162"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2115506754"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135221390"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502619074"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726512566"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390396140"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716027284"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