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506808840"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53785442"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8684707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