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65011899"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10330272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8947111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