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98191792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31730290"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8165914"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511343323"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2000746117"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147212100"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64301321"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653555029"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858201556"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759014086"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820285416"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124228388"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294557359"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298586059"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696675396"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634434189"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1653347005"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885303323"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293104576"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293365505"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878134037"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646502005"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356360397"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799971683"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669679976"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504076739"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516274432"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813102044"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