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110388891"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25203164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43282824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512205822"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790597893"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265238722"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681034041"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721391251"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526860407"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