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05547062"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523458325"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09877003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728792092"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90474167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919686429"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557311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6143740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96604763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10302051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476096225"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137497176"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658830521"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887264215"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216573049"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