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8934148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83921229"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804742336"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5701442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9725626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7461092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