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293040899"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93365143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618322350"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216953797"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99291204"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974320172"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