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590257417"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848024961"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96480300"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249371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73606249"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280390705"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01405684"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59650453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805345512"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97226993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464383144"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06243191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429553922"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854076320"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156122440"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638554363"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61288768"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772854164"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347441438"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