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840413195"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74715369"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404635897"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300741974"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087282064"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144437217"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308879006"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80455402"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94143130"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90153110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