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534259821"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872323567"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885660806"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638031155"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777487456"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77712092"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