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54966624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457509493"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