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960776787"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735365745"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