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2090546072"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1535439667"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1462096048"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117661279"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681162620"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2132128143"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399859720"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