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694368059"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664900776"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760374835"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189433153"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019578480"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511158926"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317924351"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373625428"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314322971"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2070852969"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