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97582025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7849066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