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350609903"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186847827"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774378658"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48390113"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817995093"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427365698"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144706631"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515414818"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565691641"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86381023"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330254129"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500082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32946504"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