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556671877"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987825284"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84431271"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962155943"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