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7362869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64806421"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83127813"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36375526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44528525"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1967756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33614018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511715237"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83849172"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6015621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64702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836736981"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184175325"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302389637"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2065315518"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690679929"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868764637"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970506657"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917057499"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780346236"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054271403"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258654831"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79018474"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327826125"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93107199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306657477"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012606071"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90033806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4427915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936232556"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21576243"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039446280"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4032012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748850542"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30647529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619552539"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