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552503241"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471066143"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2127609938"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99283946"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