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302328896"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95164302"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207958220"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797128994"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480263396"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1214777325"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2107334995"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619074748"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325578972"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250495743"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782624480"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504734382"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2006676462"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1083855720"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1927361393"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169436530"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443369361"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052940963"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577813577"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922910224"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2099634000"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965759327"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498845144"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487042921"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750861672"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365319583"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