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79472746"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58584756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27959761"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3718756"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2071618858"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617261574"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