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948814598"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841220378"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752509057"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979172442"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91847481"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079591762"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865081210"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721575591"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773733800"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256637918"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506087987"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245407336"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747986273"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728497881"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715211177"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832284513"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114396697"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975002716"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670518094"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396774841"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185997562"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566765226"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984298843"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670689936"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424631620"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920679916"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1337489462"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574028054"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2102721196"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427518960"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2141082573"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21387509"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1628991459"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619473333"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096951805"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2030372605"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1972066776"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757596591"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4335216"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441842816"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52264626"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833406722"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213996488"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177680913"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469549823"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962973427"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