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1917332883"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1208709869"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1161065219"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300443894"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636881212"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484252146"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245801765"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1075870984"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080214200"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664713294"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979429210"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1815572297"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1270640222"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388240082"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1081556121"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