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86751256"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983849242"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94003668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998474534"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337523604"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542007283"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1436468004"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822768562"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618298969"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946805694"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149234850"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532706602"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381235494"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319397361"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684847506"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187938635"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288652347"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