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439640379"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74047952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