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186493195"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540300489"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950455782"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1125522"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710468353"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408320383"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