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722563114"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367376939"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982101061"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540421262"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62355751"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430040458"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444751652"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634745758"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3734282"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637752676"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932190959"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999816217"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22780460"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98047091"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587054621"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