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2000449552"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254790518"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