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it-IT"/>
        </w:rPr>
      </w:pPr>
      <w:r>
        <w:rPr>
          <w:lang w:val="it-IT"/>
        </w:rPr>
        <w:t>3GPP TSG SA WG3LI</w:t>
        <w:tab/>
        <w:t>Tdoc S3LI02_054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January 29 - 31, 2002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GB"/>
        </w:rPr>
      </w:pPr>
      <w:r>
        <w:rPr>
          <w:lang w:val="en-GB"/>
        </w:rPr>
        <w:t>Amsterdam, the Netherlands</w:t>
      </w:r>
    </w:p>
    <w:p>
      <w:pPr>
        <w:pStyle w:val="NurText"/>
        <w:shd w:fill="FFCC99" w:val="clear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RegTP explanatory note: 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/>
      </w:pPr>
      <w:r>
        <w:rPr>
          <w:rFonts w:eastAsia="MS Mincho;ＭＳ 明朝"/>
          <w:lang w:val="en-US"/>
        </w:rPr>
        <w:t xml:space="preserve">-- This Module is only an </w:t>
      </w:r>
      <w:r>
        <w:rPr>
          <w:rFonts w:eastAsia="MS Mincho;ＭＳ 明朝"/>
          <w:b/>
          <w:bCs/>
          <w:sz w:val="28"/>
          <w:lang w:val="en-US"/>
        </w:rPr>
        <w:t>example</w:t>
      </w:r>
      <w:r>
        <w:rPr>
          <w:rFonts w:eastAsia="MS Mincho;ＭＳ 明朝"/>
          <w:lang w:val="en-US"/>
        </w:rPr>
        <w:t>, the definition of the parameters is not yet finalized in 3GPP SA3 LI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>HI2-LIB-Libary</w:t>
      </w:r>
    </w:p>
    <w:p>
      <w:pPr>
        <w:pStyle w:val="NurText"/>
        <w:shd w:fill="FFCC99" w:val="clear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INITIONS IMPLICIT TAGS ::=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Security DomainId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curityDomainId OBJECT IDENTIFIER</w:t>
        <w:tab/>
        <w:t>::= { ccitt (0) identified-organization (4) etsi (0) securityDomain (2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Security Subdomai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fraudSubDomainId OBJECT IDENTIFIER</w:t>
        <w:tab/>
        <w:tab/>
        <w:tab/>
        <w:t>::= {securityDomainId fraud (1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wfulInterceptSubDomainId OBJECT IDENTIFIER</w:t>
        <w:tab/>
        <w:tab/>
        <w:t>::= {securityDomainId lawfulIntercept (2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LawfulIntercept Subdomai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1DomainId OBJECT IDENTIFIER</w:t>
        <w:tab/>
        <w:tab/>
        <w:tab/>
        <w:tab/>
        <w:t>::= {lawfulInterceptSubDomainId hi1 (0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2DomainId OBJECT IDENTIFIER</w:t>
        <w:tab/>
        <w:tab/>
        <w:tab/>
        <w:tab/>
        <w:t>::= {lawfulInterceptSubDomainId hi2 (1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3DomainId OBJECT IDENTIFIER</w:t>
        <w:tab/>
        <w:tab/>
        <w:tab/>
        <w:tab/>
        <w:t>::= {lawfulInterceptSubDomainId hi3 (2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mDomainId OBJECT IDENTIFIER</w:t>
        <w:tab/>
        <w:tab/>
        <w:tab/>
        <w:tab/>
        <w:t>::= {lawfulInterceptSubDomainId him (3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HI1 Subdomai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1NotificationOperations OBJECT IDENTIFIER</w:t>
        <w:tab/>
        <w:t>::= {hi1DomainId notificationOperations (1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HI3 Subdomains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3CircuitLISubDomainId OBJECT IDENTIFIER</w:t>
        <w:tab/>
        <w:t>::= {hi3DomainId circuitLI (1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3TETRALISubDomainId OBJECT IDENTIFIER</w:t>
        <w:tab/>
        <w:t xml:space="preserve">::= {hi3DomainId tETRALI (2)} 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For further study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3GPRSLISubDomainId OBJECT IDENTIFIER</w:t>
        <w:tab/>
        <w:t>::= {hi3DomainId gPRSLI (3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For further study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hi3CCLinkLISubDomainId OBJECT IDENTIFIER</w:t>
        <w:tab/>
        <w:t>::= {hi3DomainId cclinkLI (4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hi3GSMLISubDomainId OBJECT IDENTIFIER </w:t>
        <w:tab/>
        <w:t>::= {hi3DomainId gSMLI (5)}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For further study</w:t>
      </w:r>
    </w:p>
    <w:p>
      <w:pPr>
        <w:pStyle w:val="NurText"/>
        <w:shd w:fill="FFCC99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 -- SecurityDomainDefinitions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/>
      </w:pPr>
      <w:r>
        <w:rPr>
          <w:rFonts w:eastAsia="MS Mincho;ＭＳ 明朝"/>
          <w:b/>
          <w:bCs/>
          <w:lang w:val="en-US"/>
        </w:rPr>
        <w:t>HI2-LIB-Module</w:t>
      </w:r>
      <w:r>
        <w:rPr>
          <w:rFonts w:eastAsia="MS Mincho;ＭＳ 明朝"/>
          <w:lang w:val="en-US"/>
        </w:rPr>
        <w:t xml:space="preserve"> { ccitt (0) identified-organization (4) etsi (0) securityDomain (2) lawfulIntercept (2) hi2 (1)  version2 (2)} 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the real object identifer need to be assigned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EFINITIONS IMPLICIT TAGS ::=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BEGIN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XPORTS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ContentLinkCharacteristic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edPartyNumb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ingPartyNumb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ommunication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ataNodeAddres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A-Point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A-PointWithUnCertainty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A-Polyg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eographicalCoordinate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CorrelationNumb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Event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OperationErrorCod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SM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ntercepted-Call-Stat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Addres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-valu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SS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awfulInterception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calTimeStamp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P-SS-Invoke-Component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xNrOfPoint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ational-Parameter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twork-Element-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twork-Identifier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artyInform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ciDataMode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rvices-Data-Information,</w:t>
      </w:r>
    </w:p>
    <w:p>
      <w:pPr>
        <w:pStyle w:val="NurText"/>
        <w:shd w:fill="00FF00" w:val="clear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fr-FR"/>
        </w:rPr>
        <w:t>Services-Information,</w:t>
      </w:r>
    </w:p>
    <w:p>
      <w:pPr>
        <w:pStyle w:val="NurText"/>
        <w:shd w:fill="00FF00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SimpleIndication,</w:t>
      </w:r>
    </w:p>
    <w:p>
      <w:pPr>
        <w:pStyle w:val="NurText"/>
        <w:shd w:fill="00FF00" w:val="clear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lang w:val="en-US"/>
        </w:rPr>
        <w:t>SMS-report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tandard-Supplementary-Service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upplementary-Services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etra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imeStamp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UMTSLocation,</w:t>
      </w:r>
    </w:p>
    <w:p>
      <w:pPr>
        <w:pStyle w:val="NurText"/>
        <w:shd w:fill="00FF00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X25Address,</w:t>
      </w:r>
    </w:p>
    <w:p>
      <w:pPr>
        <w:pStyle w:val="NurText"/>
        <w:shd w:fill="00FF00" w:val="clear"/>
        <w:ind w:firstLine="708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Qos;</w:t>
        <w:tab/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------------------------ PARAMETERS FORMATS ----------------------------------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shd w:fill="FFFF00" w:val="clear"/>
          <w:lang w:val="en-US"/>
        </w:rPr>
        <w:t>-- the following parameters need to be enhanced after finalization of the specification by 3GPP SA3 LI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ommunicationIdentifier</w:t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ommunication-Identity-Number</w:t>
        <w:tab/>
        <w:t>[0] OCTET STRING (SIZE (1 .. 8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Temporary Identifier of an intercepted call to uniquely identify an intercepted call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within the node (free format). This parameter is mandatory if there is associ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information sent over HI3interface (CClink, data,..) or whe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CommunicationIdentifier is used for IRI other than IRI-Report-recor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This parameter was called call-Identity-Number in Ed.1 of the document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twork-Identifier</w:t>
        <w:tab/>
        <w:tab/>
        <w:t>[1] Network-Identifier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NB : The same "CommunicationIdentifier" value is sent :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with the HI3 information  for correlation purpose between  the IRI and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formation sent on the HI3 interfaces (CCLink, data, ..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with each IRI associated to a same intercepted call for correlation purpose betwee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the different IRI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twork-Identifier</w:t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operator-Identifier</w:t>
        <w:tab/>
        <w:tab/>
        <w:t xml:space="preserve">[0] OCTET STRING (SIZE (1 .. 5)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t's a notification of the NWO/AP/SvP in ASCII- character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e parameter is mandatory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etwork-Element-Identifier</w:t>
        <w:tab/>
        <w:t>[1] Network-Element-Identifier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etwork-Element-Identifier</w:t>
        <w:tab/>
        <w:t xml:space="preserve">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e164-Format</w:t>
        <w:tab/>
        <w:tab/>
        <w:tab/>
        <w:t>[1] OCTET STRING    (SIZE (1 .. 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E164 address of the node in international format. Coded in the same format as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alling party number  parameter of the ISUP (parameter part : [5]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x25-Format</w:t>
        <w:tab/>
        <w:tab/>
        <w:tab/>
        <w:t>[2] OCTET STRING    (SIZE (1 .. 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X25 addre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-Format</w:t>
        <w:tab/>
        <w:tab/>
        <w:tab/>
        <w:t>[3] OCTET STRING    (SIZE (1 .. 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P addre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NS-Format</w:t>
        <w:tab/>
        <w:tab/>
        <w:tab/>
        <w:t>[4] OCTET STRING    (SIZE (1 .. 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DNS addre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C-Link-Identifier</w:t>
        <w:tab/>
        <w:tab/>
        <w:t xml:space="preserve">::= </w:t>
        <w:tab/>
        <w:t>OCTET STRING (SIZE (1..8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Depending on a network option, this parameter may be used to identify a CClink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in case of multiparty calls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TimeStamp </w:t>
        <w:tab/>
        <w:tab/>
        <w:tab/>
        <w:tab/>
        <w:t xml:space="preserve">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calTime</w:t>
        <w:tab/>
        <w:tab/>
        <w:tab/>
        <w:t xml:space="preserve">[0] LocalTimeStamp, 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utcTime</w:t>
        <w:tab/>
        <w:tab/>
        <w:tab/>
        <w:tab/>
        <w:t>[1] UTCTim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e UTC Time is an ASN1 universal class and its format is the one defin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in case b) of  the ASN1 recommendation [33] (year month day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hour minutes seconds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calTimeStamp</w:t>
        <w:tab/>
        <w:tab/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eneralizedTime</w:t>
        <w:tab/>
        <w:tab/>
        <w:tab/>
        <w:tab/>
        <w:tab/>
        <w:t>[0] GeneralizedTime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The generalized Time format is an ASN1 universal class and its format is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one defined in case a) of the ASN1 recommendation [33], b) (year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month day hour minutes seconds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winterSummerIndication</w:t>
        <w:tab/>
        <w:tab/>
        <w:tab/>
        <w:t xml:space="preserve">[1]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{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notProvided(0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winterTime(1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summerTime(2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..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PartyInformation </w:t>
        <w:tab/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party-Qualifier </w:t>
        <w:tab/>
        <w:t xml:space="preserve">[0] 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originating-Party(0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In this case, the partyInformation parameter provides the identities related to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e originating party and all information provided by this party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provides also all the information concerning the redirecting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party when a forwarded call reaches a target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terminating-Party(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In this case, the partyInformation parameter provides the identies related to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e terminating party and all information provided by this party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forwarded-to-Party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In this case, the partyInformation parameter provides the identies related to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e forwarded to party and parties beyond this one and all informatio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provided by this parties, including the call forwarding reason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gPRS-Target(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partyIdentity </w:t>
        <w:tab/>
        <w:tab/>
        <w:t xml:space="preserve">[1]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imei</w:t>
        <w:tab/>
        <w:tab/>
        <w:tab/>
        <w:tab/>
        <w:t>[1] OCTET STRING (SIZE (8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See MAP format [32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tei</w:t>
        <w:tab/>
        <w:tab/>
        <w:tab/>
        <w:tab/>
        <w:tab/>
        <w:t>[2] OCTET STRING (SIZE (1..15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ISDN-based Terminal Equipment Identity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imsi</w:t>
        <w:tab/>
        <w:tab/>
        <w:tab/>
        <w:tab/>
        <w:t>[3] OCTET STRING (SIZE (3..8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--See MAP format [32] International Mobil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Station Identity E.212 number beginning with Mobile Country Cod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callingPartyNumber</w:t>
        <w:tab/>
        <w:t>[4] CallingPartyNumber OPTIONAL 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e calling party format is used to transmit the identity of a calling party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calledPartyNumber</w:t>
        <w:tab/>
        <w:t>[5] CalledPartyNumber OPTIONAL 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e called party format is used to transmit the identy of  a called party or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a forwarded to party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msISDN</w:t>
        <w:tab/>
        <w:tab/>
        <w:tab/>
        <w:tab/>
        <w:t>[6] OCTET STRING (SIZE (1..9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MSISDN of the target, encoded in the same format as the AddressString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 parameters defined in MAP format document ref [32], § 14.7.8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en-US"/>
        </w:rPr>
        <w:tab/>
        <w:tab/>
      </w:r>
      <w:r>
        <w:rPr>
          <w:rFonts w:eastAsia="MS Mincho;ＭＳ 明朝"/>
          <w:lang w:val="fr-FR"/>
        </w:rPr>
        <w:t>...</w:t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},</w:t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>services-Information</w:t>
        <w:tab/>
        <w:t>[2] Services-Information OPTIONAL,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fr-FR"/>
        </w:rPr>
        <w:tab/>
        <w:tab/>
      </w:r>
      <w:r>
        <w:rPr>
          <w:rFonts w:eastAsia="MS Mincho;ＭＳ 明朝"/>
          <w:lang w:val="en-US"/>
        </w:rPr>
        <w:t>--This parameter is used to transmit all the information concerning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complementary information associated to the basic call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upplementary-Services-Information</w:t>
        <w:tab/>
        <w:t>[3] Supplementary-Service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This parameter is used to transmit all the information concerning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activation/invocation of supplementary services during a call or out-of call not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provided by the previous parameters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rvices-Data-Information [4] Services-Data-Information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This parameter is used to transmit all the information concerning the complementary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information associated to the basic data call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llingPartyNumber</w:t>
        <w:tab/>
        <w:tab/>
        <w:t xml:space="preserve">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Format</w:t>
        <w:tab/>
        <w:tab/>
        <w:tab/>
        <w:t>[1] OCTET STRING (SIZE (1..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Encoded in the same format as the calling party number (parameter field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of the ISUP (see [5]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Format</w:t>
        <w:tab/>
        <w:tab/>
        <w:tab/>
        <w:t>[2] OCTET STRING (SIZE (1..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Encoded in the format defined for the value part of the Calling party number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inf. ele. of DSS1 protocol [6]. The DSS1 Informatio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element identifier and the DSS1 length are not included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lledPartyNumber</w:t>
        <w:tab/>
        <w:tab/>
        <w:t xml:space="preserve">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Format</w:t>
        <w:tab/>
        <w:tab/>
        <w:tab/>
        <w:t>[1] OCTET STRING (SIZE (1..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Encoded in the same format as the called party number (parameter field)</w:t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of the ISUP (see [5]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P-Format</w:t>
        <w:tab/>
        <w:tab/>
        <w:tab/>
        <w:t>[2] OCTET STRING (SIZE (1..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Encoded as AddressString of the MAP protocol [32]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Format</w:t>
        <w:tab/>
        <w:tab/>
        <w:tab/>
        <w:t>[3] OCTET STRING (SIZE (1..2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Encoded in the format defined for the value part of the Called party number inf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ele. Of DSS1 protocol [6] . The DSS1 Information element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dentifier and the DSS1 length are not included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ocation</w:t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e164-Number</w:t>
        <w:tab/>
        <w:tab/>
        <w:t>[1] OCTET STRING  (SIZE (1 .. 25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coded in the same format as the ISUP location number  (parameter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field) of the ISUP (see [5]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lobalCellID</w:t>
        <w:tab/>
        <w:tab/>
        <w:t>[2] OCTET STRING  (SIZE (5..7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see MAP format (see [32])</w:t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etraLocation</w:t>
        <w:tab/>
        <w:tab/>
        <w:t>[3] TetraLocation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AI</w:t>
        <w:tab/>
        <w:tab/>
        <w:tab/>
        <w:t>[4] OCTET STRING (SIZE (6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the Routeing Area Identifier is coded in accordance with the § 10.5.5.15 of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 document ref [41] without the Routing Area Identification IEI (only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last 6 octets are used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smLocation</w:t>
        <w:tab/>
        <w:tab/>
        <w:t>[5] GSMLocation OPTIONAL,</w:t>
      </w:r>
    </w:p>
    <w:p>
      <w:pPr>
        <w:pStyle w:val="NurText"/>
        <w:shd w:fill="99CCFF" w:val="clear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ab/>
        <w:t>umtsLocation</w:t>
        <w:tab/>
        <w:tab/>
        <w:t>[6] UMTSLocation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AI</w:t>
        <w:tab/>
        <w:tab/>
        <w:tab/>
        <w:tab/>
        <w:tab/>
        <w:t>[7] OCTET STRING  (SIZE (7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format:</w:t>
        <w:tab/>
        <w:t>PLMN-ID</w:t>
        <w:tab/>
        <w:t>3 octets (no. 1 - 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>LAC</w:t>
        <w:tab/>
        <w:tab/>
        <w:t>2 octets (no. 4 - 5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>SAC</w:t>
        <w:tab/>
        <w:tab/>
        <w:t>2 octets (no. 6 - 7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>(according to 3GPP TS 25.413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TetraLocation</w:t>
        <w:tab/>
        <w:t xml:space="preserve">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s-Loc</w:t>
        <w:tab/>
        <w:t xml:space="preserve">[1]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mcc</w:t>
        <w:tab/>
        <w:tab/>
        <w:tab/>
        <w:tab/>
        <w:t>[1]  INTEGER (0..102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16 bits  ETS [40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mnc</w:t>
        <w:tab/>
        <w:tab/>
        <w:tab/>
        <w:tab/>
        <w:t>[2] INTEGER (0..102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14 bits  ETS [40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lai</w:t>
        <w:tab/>
        <w:tab/>
        <w:tab/>
        <w:tab/>
        <w:t>[3] INTEGER (0..65535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14 bits  ETS [40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ci</w:t>
        <w:tab/>
        <w:tab/>
        <w:tab/>
        <w:tab/>
        <w:t xml:space="preserve">[4] INTEGER  OPTIONAL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(to be completed)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fr-FR"/>
        </w:rPr>
        <w:t>ls-Loc</w:t>
        <w:tab/>
        <w:t xml:space="preserve">[2] INTEGER 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lang w:val="en-US"/>
        </w:rPr>
        <w:t>-- (to be confirmed and completed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GSMLocation </w:t>
        <w:tab/>
        <w:t xml:space="preserve">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geoCoordinates </w:t>
        <w:tab/>
        <w:t>[1] SEQUENCE</w:t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latitude</w:t>
        <w:tab/>
        <w:t>[1]</w:t>
        <w:tab/>
        <w:t>PrintableString (SIZE(7..10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-- format : </w:t>
        <w:tab/>
        <w:t>XDDMMSS.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longitude</w:t>
        <w:tab/>
        <w:t>[2]</w:t>
        <w:tab/>
        <w:t>PrintableString (SIZE(8..11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-- format : </w:t>
        <w:tab/>
        <w:t>XDDDMMSS.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 format : </w:t>
        <w:tab/>
        <w:t>XDDDMMSS.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 </w:t>
        <w:tab/>
        <w:tab/>
        <w:tab/>
        <w:tab/>
        <w:t xml:space="preserve">X </w:t>
        <w:tab/>
        <w:tab/>
        <w:tab/>
        <w:t>: N(orth), S(outh), E(ast), W(est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ab/>
        <w:t xml:space="preserve">DD or DDD </w:t>
        <w:tab/>
        <w:t>: degrees (numeric characters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ab/>
        <w:t>MM</w:t>
        <w:tab/>
        <w:tab/>
        <w:tab/>
        <w:t>: minutes (numeric characters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ab/>
        <w:t xml:space="preserve">SS.SS </w:t>
        <w:tab/>
        <w:tab/>
        <w:t>: seconds, the second part (.SS) is optionnal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Example :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>latitude short form</w:t>
        <w:tab/>
        <w:tab/>
        <w:t>N502312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ab/>
        <w:t>longitude long form</w:t>
        <w:tab/>
        <w:tab/>
        <w:t>E1122312.18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utmCoordinates</w:t>
        <w:tab/>
        <w:t>[2] SEQUENCE</w:t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utm-East </w:t>
        <w:tab/>
        <w:t>[1] PrintableString (SIZE(10)),</w:t>
        <w:tab/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utm-North </w:t>
        <w:tab/>
        <w:t>[2] PrintableString (SIZE(7))</w:t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example</w:t>
        <w:tab/>
        <w:t>utm-East</w:t>
        <w:tab/>
        <w:t>32U0439955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</w:t>
        <w:tab/>
        <w:tab/>
        <w:t>utm-North</w:t>
        <w:tab/>
        <w:t xml:space="preserve">   5540736</w:t>
      </w:r>
    </w:p>
    <w:p>
      <w:pPr>
        <w:pStyle w:val="NurText"/>
        <w:shd w:fill="99CCFF" w:val="clear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rFonts w:eastAsia="MS Mincho;ＭＳ 明朝"/>
          <w:lang w:val="en-US"/>
        </w:rPr>
        <w:tab/>
        <w:t>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utmRefCoordinates  </w:t>
        <w:tab/>
        <w:t>[3] PrintableString (SIZE(13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example</w:t>
        <w:tab/>
        <w:t>32UPU91294045</w:t>
        <w:tab/>
        <w:tab/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wGS84Coordinates  </w:t>
        <w:tab/>
        <w:t>[4] OCTET STRING (SIZE(7..10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format is as defined in GSM 03.32; polygon type of shape is not allowed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UMTSLocation ::= CHOICE 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oint</w:t>
        <w:tab/>
        <w:tab/>
        <w:tab/>
        <w:tab/>
        <w:tab/>
        <w:t>[1]</w:t>
        <w:tab/>
        <w:tab/>
        <w:t>GA-Point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ointWithUnCertainty</w:t>
        <w:tab/>
        <w:t>[2]</w:t>
        <w:tab/>
        <w:tab/>
        <w:t>GA-PointWithUnCertainty,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it-IT"/>
        </w:rPr>
        <w:t>polygon</w:t>
        <w:tab/>
        <w:tab/>
        <w:tab/>
        <w:tab/>
        <w:tab/>
        <w:t>[3]</w:t>
        <w:tab/>
        <w:tab/>
        <w:t>GA-Polygon,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it-IT"/>
        </w:rPr>
        <w:tab/>
      </w:r>
      <w:r>
        <w:rPr>
          <w:rFonts w:eastAsia="MS Mincho;ＭＳ 明朝"/>
          <w:lang w:val="en-US"/>
        </w:rPr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eographicalCoordinates ::= SEQUENCE 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atitudeSign</w:t>
        <w:tab/>
        <w:tab/>
        <w:tab/>
        <w:t>ENUMERATED { north, south 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atitude</w:t>
        <w:tab/>
        <w:tab/>
        <w:tab/>
        <w:tab/>
        <w:t>INTEGER (0..8388607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ongitude</w:t>
        <w:tab/>
        <w:tab/>
        <w:tab/>
        <w:tab/>
        <w:t>INTEGER (-8388608..8388607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A-Point ::= SEQUENCE 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eographicalCoordinates</w:t>
        <w:tab/>
        <w:tab/>
        <w:t>GeographicalCoordinates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A-PointWithUnCertainty ::=SEQUENCE 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eographicalCoordinates</w:t>
        <w:tab/>
        <w:tab/>
        <w:t>GeographicalCoordinates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uncertaintyCode</w:t>
        <w:tab/>
        <w:tab/>
        <w:tab/>
        <w:tab/>
        <w:t>INTEGER (0..127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xNrOfPoints</w:t>
        <w:tab/>
        <w:tab/>
        <w:tab/>
        <w:tab/>
        <w:t>INTEGER ::= 15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A-Polygon ::= SEQUENCE (SIZE (1..maxNrOfPoints)) OF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QUENCE 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geographicalCoordinates</w:t>
        <w:tab/>
        <w:tab/>
        <w:t>GeographicalCoordinates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allContentLinkCharacteristics</w:t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CLink-State</w:t>
        <w:tab/>
        <w:tab/>
        <w:tab/>
        <w:t>[1] CCLink-State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current state of the CCLink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lease-Time</w:t>
        <w:tab/>
        <w:tab/>
        <w:tab/>
        <w:t>[2] TimeStamp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date and time of the release of the Call Content Link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release-Reason</w:t>
        <w:tab/>
        <w:tab/>
        <w:tab/>
        <w:t>[3] OCTET STRING (SIZE(2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Release cause coded in [31] format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EMF-Address</w:t>
        <w:tab/>
        <w:tab/>
        <w:tab/>
        <w:t>[4] CalledPartyNumber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Directory number used to route the call toward the LEMF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CCLink-State</w:t>
        <w:tab/>
        <w:t xml:space="preserve">::=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tUPInProcess(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Active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allReleased(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lack-of-resource(4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e lack-of-resource state is sent when a CC Link cannot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be established because of lack of resource at the MF level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ntercepted-Call-State</w:t>
        <w:tab/>
        <w:tab/>
        <w:tab/>
        <w:t xml:space="preserve">::=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dle(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When the intercept call is released, the state is IDLE and the reason is provid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by the release-Reason-Of-Intercepted-Call parameter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etUpInProcees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e setup of the call is in proces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onnected (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e answer has been received</w:t>
      </w:r>
    </w:p>
    <w:p>
      <w:pPr>
        <w:pStyle w:val="NurText"/>
        <w:shd w:fill="99CCFF" w:val="clear"/>
        <w:rPr/>
      </w:pPr>
      <w:r>
        <w:rPr>
          <w:rFonts w:eastAsia="MS Mincho;ＭＳ 明朝"/>
          <w:lang w:val="en-US"/>
        </w:rPr>
        <w:tab/>
      </w:r>
      <w:r>
        <w:rPr>
          <w:rFonts w:eastAsia="MS Mincho;ＭＳ 明朝"/>
          <w:lang w:val="fr-FR"/>
        </w:rPr>
        <w:t>...</w:t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}</w:t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>Services-Information</w:t>
        <w:tab/>
        <w:tab/>
        <w:tab/>
        <w:t>::= SEQUENCE {</w:t>
      </w:r>
    </w:p>
    <w:p>
      <w:pPr>
        <w:pStyle w:val="NurText"/>
        <w:shd w:fill="99CCFF" w:val="clear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shd w:fill="99CCFF" w:val="clear"/>
        <w:rPr/>
      </w:pPr>
      <w:r>
        <w:rPr>
          <w:rFonts w:eastAsia="MS Mincho;ＭＳ 明朝"/>
          <w:lang w:val="fr-FR"/>
        </w:rPr>
        <w:tab/>
      </w:r>
      <w:r>
        <w:rPr>
          <w:rFonts w:eastAsia="MS Mincho;ＭＳ 明朝"/>
          <w:lang w:val="en-US"/>
        </w:rPr>
        <w:t>iSUP-parameters</w:t>
        <w:tab/>
        <w:tab/>
        <w:tab/>
        <w:t>[1] ISUP-parameter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parameters-codeset-0</w:t>
        <w:tab/>
        <w:t>[2] DSS1-parameters-codeset-0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UP-parameters</w:t>
        <w:tab/>
        <w:tab/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additional ISUP parameter TLV coded not already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fined in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the previous parameters. The Tag value is the one given in Recommendation [5]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Length and the Value are coded in accordance with the parameter definitio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 recommendation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[5]. Hereafter are listed the main parameters. However other parameters may be added :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ransmission medium requirement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is parameter can be provided with the "Party Information" of the  "calling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ransmission medium requirement prime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is parameter can be provided with the "Party Information" of the "calling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parameters-codeset-0</w:t>
        <w:tab/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DSS1 parameter of the codeset 0. The parameter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described in recommendation [6] (The DSS1 Information element identifier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and the DSS1 length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are included). Hereafter are listed the main parameters (However other 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parameters may be added) :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Bearer capability : this parameter may be repeated. Format defined in recommendation [6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"calling party"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ed party"  or "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High Layer Compatibility : this parameter may be repeated. Format defined i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recommendation [6]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"calling party"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ed party"  or " 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Low Layer capability : this parameter may be repeated. Format defined i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 recommendation [6]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"calling party"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ed party"  or "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upplementary-Services</w:t>
        <w:tab/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tandard-Supplementary-Services</w:t>
        <w:tab/>
        <w:tab/>
        <w:t>[1] Standard-Supplementary-Services OPTIONAL 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non-Standard-Supplementary-Services</w:t>
        <w:tab/>
        <w:t>[2] Non-Standard-Supplementary-Service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other-Services</w:t>
        <w:tab/>
        <w:tab/>
        <w:tab/>
        <w:tab/>
        <w:t>[3] Other-Service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tandard-Supplementary-Services</w:t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SUP-SS-parameters</w:t>
        <w:tab/>
        <w:tab/>
        <w:tab/>
        <w:tab/>
        <w:t>[1] ISUP-SS-parameter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SS-parameters-codeset-0</w:t>
        <w:tab/>
        <w:t>[2] DSS1-SS-parameters-codeset-0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SS-parameters-codeset-4</w:t>
        <w:tab/>
        <w:t>[3] DSS1-SS-parameters-codeset-4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SS-parameters-codeset-5</w:t>
        <w:tab/>
        <w:t>[4] DSS1-SS-parameters-codeset-5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SS-parameters-codeset-6</w:t>
        <w:tab/>
        <w:t>[5] DSS1-SS-parameters-codeset-6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SS-parameters-codeset-7</w:t>
        <w:tab/>
        <w:t>[6] DSS1-SS-parameters-codeset-7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dSS1-SS-Invoke-components</w:t>
        <w:tab/>
        <w:tab/>
        <w:t>[7] DSS1-SS-Invoke-Component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P-SS-Parameters</w:t>
        <w:tab/>
        <w:tab/>
        <w:tab/>
        <w:tab/>
        <w:t>[8] MAP-SS-Parameter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mAP-SS-Invoke-Components</w:t>
        <w:tab/>
        <w:tab/>
        <w:t>[9] MAP-SS-Invoke-Component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on-Standard-Supplementary-Services</w:t>
        <w:tab/>
        <w:t xml:space="preserve">::= SET SIZE (1..20) OF 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impleIndication</w:t>
        <w:tab/>
        <w:tab/>
        <w:t>[1] SimpleIndication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ciData</w:t>
        <w:tab/>
        <w:tab/>
        <w:tab/>
        <w:tab/>
        <w:t>[2] SciDataMode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Other-Services</w:t>
        <w:tab/>
        <w:tab/>
        <w:tab/>
        <w:tab/>
        <w:t>::= SET SIZE (1..50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reference manufacturer manual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ISUP-SS-parameters</w:t>
        <w:tab/>
        <w:tab/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It must be noticed this parameter is retained for compatibility reasons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It is recommended not to use it in new work but to use ISUP-parameters parameter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each "OCTET STRING" contains one additional ISUP parameter TLV coded not already defined in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the previous parameters. The Tag value is the one given in recommendation [5]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Length and the Value are coded in accordance with the parameter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finition in recommendation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[5]. Hereafter are listed the main parameters. However other parameters may be added :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onnected Number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is parameter can be provided  with the " Party Information" of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ed party" or  "forwarded to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RedirectingNumber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 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"originating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Original Called Party Number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 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originating party"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Redirection information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originating party" , "forwarded to party" or/and "Terminating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Redirection Number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forwarded to party" or "Terminating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all diversion information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forwarded to party" or "Terminating party"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Generic Number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ing party", "called party"  or "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is parameters are used to transmit additional identities (additional ,calling party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number, additional called number, ...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Generic Notification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may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ing party", "called party"  or "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s transmit the notification to the other part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call of the supplementary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services activated or invoked by a subscriber during the call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UG Interlock Code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ing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SS-parameters-codeset-0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DSS1 parameter of the codeset 0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parameter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described in recommendation [6] (The DSS1 Information element identifier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and the DSS1 length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are included). Hereafter are listed the main parameters (However other 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parameters may be added) :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alling Party Subaddress : Format defined in recommendation  [6]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is parameter can be provided with the "Party Information" of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ing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alled Party Subaddress  : Format defined in recommendation [6]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This parameter can be provided with the "Party Information" of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ing party",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onnected Subaddress. : Format defined in recommendation  (see [14])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ed party"  or "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onnected Number  : Format defined in recommendation  (see [14])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ed party"  or "forwarded to party"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Keypad facility  : Format defined in recommendation  [6]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an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"calling party",  "called party"  or "forwarded to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Called Party Number : format defined in recommendation [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This parameter could be provided with the "Party Information" of th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"calling party"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--when target is the originating party; it contains the dialled digit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before modificatio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--at network level (e.g. IN interaction, translation, etc ...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SS-parameters-codeset-4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DSS1 parameter of the codeset 4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parameter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recommendation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SS-parameters-codeset-5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DSS1 parameter of the codeset 5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parameter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national recommendation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SS-parameters-codeset-6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DSS1 parameter of the codeset 6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parameter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local network recommendation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SS-parameters-codeset-7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DSS1 parameter of the codeset 7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parameter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user specific recommendation 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DSS1-SS-Invoke-Components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each "octet string" contains one DSS1 Invoke or Return Result component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invoke or return result component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DSS1 supplementary service recommendation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BeginCONF)  :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AddCONF) : 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SplitCONF) :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DropCONF) :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IsolateCONF) :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ReattachCONF) :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PartyDISC) : reference [19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Invoke or Return Result component (MCIDRequest) : reference [16]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Begin3PTY) : reference [20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nd3PTY) : reference [20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CTExecute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CTInform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CTLinkIdRequest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CTLoopTest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xplicitECTExecute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ECT : RequestSubaddress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ECT : SubaddressTransfer) : reference [25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ActivationDivers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DeactivationDivers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ActivationStatusNotificat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DeactivationStatusNotificat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InterrogationDivers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InterrogationServedUserNumber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DiversionInformat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CF : CallDeflection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voke or Return Result component (CF : CallRerouteing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DivertingLegInformation1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DivertingLegInformation2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Invoke or Return Result component (CF : DivertingLegInformation3) : reference [21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other invoke or return result components 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P-SS-Invoke-Components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each "octet string" contains one MAP Invoke or Return Result component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The invoke or return result component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MAP supplementary service recommendation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MAP-SS-Parameters</w:t>
        <w:tab/>
        <w:t>::= SET SIZE (1..256) OF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each "octet string" contains one MAP Parameter. The parameter is coded as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described in the relevant MAP supplementary service recommendation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impleIndication</w:t>
        <w:tab/>
        <w:tab/>
        <w:tab/>
        <w:t>::= ENUMERATED 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 xml:space="preserve">call-Waiting-Indication(0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e target has received a call waiting indication for this call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>add-conf-Indication(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is call has been added to a conferenc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>call-on-hold-Indication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dication that this call is on hold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>retrieve-Indication(3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dication that this call has been retreived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>suspendIndication(4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indication that this call has been suspended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>resume-Indication(5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indication that this call has been resumed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>answer-Indication(6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indication that this call has been answered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ab/>
        <w:t xml:space="preserve">... }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ciDataMode</w:t>
        <w:tab/>
        <w:tab/>
        <w:t>::= OCTET STRING (SIZE (1..256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MS-report</w:t>
        <w:tab/>
        <w:tab/>
        <w:t xml:space="preserve">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ommunicationIdentifier</w:t>
        <w:tab/>
        <w:tab/>
        <w:tab/>
        <w:tab/>
        <w:t>[1] CommunicationIdentifier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used to uniquely identify an intercepted call : the same used for th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relevant IRI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 called CallIdentifier in Ed.1 of the document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timeStamp</w:t>
        <w:tab/>
        <w:tab/>
        <w:tab/>
        <w:tab/>
        <w:t>[2] TimeStamp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date and time of the report. The format is 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--the one defined in case a) of the ASN1 recommendation [33]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--(year month day hour minutes seconds)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MS-Contents</w:t>
        <w:tab/>
        <w:tab/>
        <w:tab/>
        <w:t xml:space="preserve">[3]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initiator</w:t>
        <w:tab/>
        <w:tab/>
        <w:tab/>
        <w:tab/>
        <w:t xml:space="preserve">[1]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party which sent the  SM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target(0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server(1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undefined-party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transfer-status</w:t>
        <w:tab/>
        <w:tab/>
        <w:t xml:space="preserve">[2]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succeed-transfer(0), --the transfer of the SMS message succeed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not-succeed-transfer(1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undefined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..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}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other-message</w:t>
        <w:tab/>
        <w:tab/>
        <w:t xml:space="preserve">[3]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in case of terminating call, indicates if the server will send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--other SM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yes(0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no(1),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>undefined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 xml:space="preserve">..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}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content</w:t>
        <w:tab/>
        <w:tab/>
        <w:tab/>
        <w:t>[4] OCTET STRING (SIZE (1 .. 270)) 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ab/>
        <w:tab/>
        <w:t xml:space="preserve">--Encoded in the format defined for the SMS mobil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 xml:space="preserve">...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LawfulInterceptionIdentifier</w:t>
        <w:tab/>
        <w:t>::= OCTET STRING (SIZE (1..25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It is recommended to use ASCII characters in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"a"..."z", "A"..."Z", "-", "_", ".", and "0"..."9"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For sub-address option only "0"..."9" shall be us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National-Parameters</w:t>
        <w:tab/>
        <w:tab/>
        <w:t xml:space="preserve">::= SET SIZE (1..40) OF OCTET STRING (SIZE (1..256))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Content defined by national law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PRSCorrelationNumber ::= OCTET STRING (SIZE(8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GPRSEvent ::=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DPContextActivation(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tartOfInterceptionWithPDPContextActive(2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pDPContextDeactivation(4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Attach (5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Detach (6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cellOrRAUpdate (10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sMS (1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see ref [42]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Services-Data-Information ::= SEQUENCE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gPRS-parameters [1] GPRS-parameter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GPRS-parameters 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pDP-address-allocated-to-the-target </w:t>
        <w:tab/>
        <w:t>[1] DataNodeAddress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aPN </w:t>
        <w:tab/>
        <w:tab/>
        <w:tab/>
        <w:tab/>
        <w:tab/>
        <w:t>[2] OCTET STRING (SIZE(1..100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pDP-type </w:t>
        <w:tab/>
        <w:tab/>
        <w:tab/>
        <w:tab/>
        <w:t>[3] OCTET STRING (SIZE(2)) OPTIONAL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GPRSOperationErrorCode ::= OCTET STRING (SIZE(2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refer to standard [41] for values(GMM cause or SM cause parameter)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DataNodeAddress 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ipAddress </w:t>
        <w:tab/>
        <w:t>[1] IPAddress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x25Address </w:t>
        <w:tab/>
        <w:t>[2] X25Address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PAddress ::= SEQUEN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 xml:space="preserve">iP-type [1] ENUMERATED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iPV4(0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iPV6(1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}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-value [2] IP-value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IP-value ::= CHOICE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{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BinaryAddress</w:t>
        <w:tab/>
        <w:t>[1] OCTET STRING (SIZE(4..16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iPTextAddress</w:t>
        <w:tab/>
        <w:t>[2] IA5String (SIZE(7..45)),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ab/>
        <w:t>..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}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X25Address ::= OCTET STRING (SIZE(1..25))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Qos ::= OCTET STRING (SIZE(3))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The Quality Of Service parameter is coded in accordance with the § 10.5.6.5 of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document ref [9] without the Quality of service IEI and Length of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quality of service IE (only the last 3 octets are used).  This parameter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 xml:space="preserve">-- is used to report reliability class, delay class, precedence class, peak 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-- throughput, and mean throughput.</w:t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shd w:fill="99CCFF" w:val="clear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  <w:t>END -- OF HI2Operations</w:t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NurText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type w:val="nextPage"/>
      <w:pgSz w:orient="landscape" w:w="16838" w:h="11906"/>
      <w:pgMar w:left="1418" w:right="1134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0" w:after="120"/>
      <w:jc w:val="center"/>
      <w:textAlignment w:val="auto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19:27:00Z</dcterms:created>
  <dc:creator>m.b.</dc:creator>
  <dc:description/>
  <dc:language>en-US</dc:language>
  <cp:lastModifiedBy>m.b.</cp:lastModifiedBy>
  <dcterms:modified xsi:type="dcterms:W3CDTF">2002-01-30T05:52:00Z</dcterms:modified>
  <cp:revision>8</cp:revision>
  <dc:subject/>
  <dc:title>-- RegTP explanatory note: </dc:title>
</cp:coreProperties>
</file>