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892409136"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232738927"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