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21181998"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136363527"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