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817845246"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966703846"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412879624"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13749216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