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754100372"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764268316"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146768540"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