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528199588"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98856797"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