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784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04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390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226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