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227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611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481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604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