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892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692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641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1161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