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107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359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064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779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